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opieki specjalistycznej w zakresie pełnienia obowiązków lekarza podstawowej opieki zdrowotnej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.j.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II. Przedmiot zamówienia</w:t>
      </w:r>
      <w:r>
        <w:rPr>
          <w:rFonts w:cs="Garamond" w:ascii="Garamond" w:hAnsi="Garamond"/>
          <w:szCs w:val="24"/>
        </w:rPr>
        <w:t xml:space="preserve"> udzielanie świadczeń zdrowotnych w zakresie pełnienia obowiązków lekarza podstawowej opieki zdrowotnej w zależności od potrzeb Udzielającego Zamówienia, przy szacunkowej liczbie osób ubezpieczonych zgodnej ze statutowym obszarem działania SP ZOZ-u i zgodnie z przepisami NFZ regulującymi tryb udzielania przez lekarza świadczeń w Poradni POZ.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</w:t>
      </w:r>
      <w:r>
        <w:rPr>
          <w:rFonts w:cs="Garamond" w:ascii="Garamond" w:hAnsi="Garamond"/>
          <w:b/>
        </w:rPr>
        <w:t>10.08.2017 r</w:t>
      </w:r>
      <w:r>
        <w:rPr>
          <w:rFonts w:cs="Garamond" w:ascii="Garamond" w:hAnsi="Garamond"/>
        </w:rPr>
        <w:t xml:space="preserve">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Do konkursu mogą przystąpić podmioty wykonujące działalność leczniczą,  </w:t>
        <w:br/>
        <w:t xml:space="preserve">zgodnie z ustawą z dnia 15.04.2011 r. o działalności leczniczej (Dz. U.  </w:t>
        <w:br/>
        <w:t>2016 poz. 1638 t.j.)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pełnienia obowiązków lekarza podstawowej opieki zdrowotnej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4.08.2017 r. do godz.9,00.”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ę cenową za udzielanie świadczeń zdrowotnych: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zł/brutto (słownie:………………………………………..złotych) stawk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kapitacyjnej za jednego pacjenta z listy aktywnej NFZ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określone w  ofercie złożonej do konkursu, która stanowi załącznik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4.08.2017</w:t>
      </w:r>
      <w:r>
        <w:rPr>
          <w:rFonts w:cs="Garamond" w:ascii="Garamond" w:hAnsi="Garamond"/>
          <w:b/>
          <w:color w:val="000000"/>
        </w:rPr>
        <w:t>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4.08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6 poz.  163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29:00Z</dcterms:created>
  <dc:creator>kancelaria</dc:creator>
  <dc:description/>
  <cp:keywords/>
  <dc:language>en-US</dc:language>
  <cp:lastModifiedBy>user</cp:lastModifiedBy>
  <cp:lastPrinted>2017-06-29T08:37:00Z</cp:lastPrinted>
  <dcterms:modified xsi:type="dcterms:W3CDTF">2017-08-07T07:07:00Z</dcterms:modified>
  <cp:revision>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