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medycznych w  zakresie stomatologii w SP ZOZ MSWiA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U. 2016 poz.1638 ze zmianami) </w:t>
      </w:r>
      <w:r>
        <w:rPr>
          <w:rFonts w:cs="Arial" w:ascii="Garamond" w:hAnsi="Garamond"/>
        </w:rPr>
        <w:t xml:space="preserve">oraz przepisów art. 140, 141,  146 ust.1, art.147-150, 151 ust.1,2,4-6, art.152, 153 i art.154 ust.1 i 2 ustawy z dnia 27 sierpnia 2004 r. o świadczeniach opieki zdrowotnej finansowanych ze środków publicznych (tekst jedn. Dz. U. z 2008 r. Nr.164, poz.1027 z późn. zmianami.) 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medycznych w zakresie stomatologii zgodnie z wymogami Narodowego Funduszu Zdrowia dotyczącymi dostępności usług stomatologicznych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Centrum Stomatologii SP ZOZ MSWiA w Łodzi ul. Anstadta 4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1.08.2017 r. na stronie internetowej oraz 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legitymujące się nabyciem fachowych kwalifikacji do udzielania świadczeń w dziedzinie stomatologii zgodnie z  ustawą z dnia 15.04.2011 r. o działalności leczniczej ( Dz. U.  2015 poz. 61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medycznych w zakresie stomatologii w SP ZOZ MSWiA w Łodz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8.08.2017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9.   Ofertę cenową za udzielanie świadczeń zdrowotnych:</w:t>
      </w:r>
      <w:r>
        <w:rPr/>
        <w:t>⃰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Lekarz dentysta bez specjalizacji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 …………. zł/brutto za punkt rozliczeniowy z NFZ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-   …………% kwoty brutto – za usługi ponadstandardow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8.08.2017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8.08.2017 r.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6 r.  poz.  1638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6 poz.  1638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6 poz.1638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pomocniczego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50:00Z</dcterms:created>
  <dc:creator>kancelaria</dc:creator>
  <dc:description/>
  <cp:keywords/>
  <dc:language>en-US</dc:language>
  <cp:lastModifiedBy>user</cp:lastModifiedBy>
  <cp:lastPrinted>2015-01-13T09:13:00Z</cp:lastPrinted>
  <dcterms:modified xsi:type="dcterms:W3CDTF">2017-08-10T10:47:00Z</dcterms:modified>
  <cp:revision>7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