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zakresie anestezjologii i intensywnej terapii w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6 poz. 1638 tekst jednolity) Samodzielny Publiczny Zakład Opieki Zdrowotnej Ministerstwa Spraw Wewnętrznych i Administracji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</w:t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ax: 42-6785523, 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anestezjologii i intensywnej terapii włącznie z pełnieniem stacjonarnych dyżurów medycznych w SP ZOZ MSWiA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</w:t>
      </w:r>
      <w:r>
        <w:rPr>
          <w:rFonts w:cs="Garamond" w:ascii="Garamond" w:hAnsi="Garamond"/>
          <w:b/>
        </w:rPr>
        <w:t>12.06.2017</w:t>
      </w:r>
      <w:r>
        <w:rPr>
          <w:rFonts w:cs="Garamond" w:ascii="Garamond" w:hAnsi="Garamond"/>
        </w:rPr>
        <w:t xml:space="preserve"> r. na stronie internetowej oraz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konkursu mogą przystąpić podmioty wykonujące działalność leczniczą zgodnie z ustawą z dnia 15.04.2011 r. o działalności leczniczej (Dz. U.  2016 poz. 1638 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anestezjologii i intensywnej terapii w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6.06.2017 do godz.9,00.”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 Przyjmującego Zamówienie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świadczenie  od  lekarza  profilaktyka  potwierdzające  brak  przeciwwskazań  lekarskich do świadczenia  usług wymienionych w przedmiocie zamów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  <w:b/>
        </w:rPr>
        <w:t xml:space="preserve">1.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a godzinę pracy w dni powszednie: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a) godziny zabiegowe  …………. zł/brutto ( słownie……….……………..)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b) godziny dyżurowe   …………. zł/brutto ( słownie:…………….……….)</w:t>
      </w:r>
    </w:p>
    <w:p>
      <w:pPr>
        <w:pStyle w:val="Normal"/>
        <w:ind w:left="72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2. Za godzinę pracy w dni świąteczne:</w:t>
      </w:r>
    </w:p>
    <w:p>
      <w:pPr>
        <w:pStyle w:val="Normal"/>
        <w:ind w:left="720" w:hanging="0"/>
        <w:rPr/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………………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zł/brutto (słownie:………………………………….………..)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VI. Termin wykonania umowy:      </w:t>
      </w:r>
      <w:r>
        <w:rPr>
          <w:rFonts w:cs="Garamond" w:ascii="Garamond" w:hAnsi="Garamond"/>
        </w:rPr>
        <w:t>umowa zostanie zawarta na okres 36 miesięc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6.06.2017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6.06.2017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 ze  środków 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>Na podstawie art. 26 ustawy z dnia 15.04.2011 r. o działalności leczniczej (Dz. U.  2016 poz.  1638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6 poz.  1638 t.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6 poz. 1638 t.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09:00Z</dcterms:created>
  <dc:creator>kancelaria</dc:creator>
  <dc:description/>
  <cp:keywords/>
  <dc:language>en-US</dc:language>
  <cp:lastModifiedBy>user</cp:lastModifiedBy>
  <cp:lastPrinted>2016-08-18T11:55:00Z</cp:lastPrinted>
  <dcterms:modified xsi:type="dcterms:W3CDTF">2017-06-07T08:09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