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anestezjologii i intensywnej terapii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ekst jednolity) Samodzielny Publiczny Zakład Opieki Zdrowotnej Ministerstwa Spraw Wewnętrznych i Administracji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x: 42-6785523, 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anestezjologii i intensywnej terapii włącznie z pełnieniem stacjonarnych dyżurów medycznych w 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10.03.2017</w:t>
      </w:r>
      <w:r>
        <w:rPr>
          <w:rFonts w:cs="Garamond" w:ascii="Garamond" w:hAnsi="Garamond"/>
        </w:rPr>
        <w:t xml:space="preserve"> r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godnie z ustawą z dnia 15.04.2011 r. o działalności leczniczej (Dz. U.  2015 poz. 618  ze zmianami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anestezjologii i intensywnej terap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1.03.2016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 Przyjmującego Zamówienie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godzinę pracy w dni powszedni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a) godziny zabiegowe  …………. zł/brutto ( słownie……….……………..)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b) godziny dyżurowe   …………. zł/brutto ( słownie:…………….……….)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 godzinę pracy w dni świąteczn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ł/brutto (słownie:………………………………….……….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I. Termin wykonania umowy:      </w:t>
      </w:r>
      <w:r>
        <w:rPr>
          <w:rFonts w:cs="Garamond" w:ascii="Garamond" w:hAnsi="Garamond"/>
        </w:rPr>
        <w:t xml:space="preserve">umowa zostanie zawarta na okres do </w:t>
      </w:r>
      <w:r>
        <w:rPr>
          <w:rFonts w:cs="Garamond" w:ascii="Garamond" w:hAnsi="Garamond"/>
          <w:b/>
        </w:rPr>
        <w:t xml:space="preserve">dnia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31 maja  2018 roku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1.03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1.03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 ze  środków 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5 poz.  61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1:00Z</dcterms:created>
  <dc:creator>kancelaria</dc:creator>
  <dc:description/>
  <cp:keywords/>
  <dc:language>en-US</dc:language>
  <cp:lastModifiedBy>user</cp:lastModifiedBy>
  <cp:lastPrinted>2016-08-18T11:55:00Z</cp:lastPrinted>
  <dcterms:modified xsi:type="dcterms:W3CDTF">2017-03-07T10:11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