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chirurgii ogólnej i naczyniowej oraz w Pracowni Endoskopowej i Poradni Gastroenterologicznej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(Dz.U. 2015 poz.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chirurgii ogólnej i naczyniowej na Oddziale włącznie z pełnieniem dyżurów medycznych stacjonarnych i pod telefonem oraz w Pracowni Endoskopowej i Poradni Gastroenterologicznej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8.01.2017 r. na stronie internetowej oraz 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Dz. U.  2015 poz. 618 ze zmianam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naczyniowej oraz w Pracowni Endoskopowej i Gastroenterologicznej w SP ZOZ MSWiA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8.01.2017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udzielanie świadczeń zdrowotnych w zakresie chirurgii ogólnej i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a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c) ……….zł/brutto za każdą godzinę pełnienia dyżuru pod telefonem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2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udzielanie świadczeń zdrowotnych w zakresie poradni chorób naczyń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………</w:t>
      </w:r>
      <w:r>
        <w:rPr>
          <w:rFonts w:cs="Garamond" w:ascii="Garamond" w:hAnsi="Garamond"/>
        </w:rPr>
        <w:t xml:space="preserve">.zł/brutto za punkt rozliczeniowy zgodnie z warunkami i umową zawartą z NFZ </w:t>
        <w:br/>
        <w:t xml:space="preserve">            w ramach opieki ambulatoryjnej w poradni chorób naczyń w zakresie wizyt </w:t>
        <w:br/>
        <w:t xml:space="preserve">            specjalistycznych oraz wizyt wraz z wykonaniem badania usg doppl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b/>
        </w:rPr>
        <w:t>3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przeprowadzenie badania usg doppler w pracowni usg</w:t>
      </w:r>
      <w:r>
        <w:rPr>
          <w:rFonts w:cs="Garamond" w:ascii="Garamond" w:hAnsi="Garamond"/>
        </w:rPr>
        <w:t xml:space="preserve"> na rzecz poradni SP ZOZ </w:t>
        <w:br/>
        <w:t xml:space="preserve">         MSWiA   z wyjątkiem poradni chorób naczyń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zł/brutto ( słownie: …………………………………..zł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4. Za udzielanie świadczeń zdrowotnych w Pracowni Endoskopowej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b/>
        </w:rPr>
        <w:t>świadczenia ambulatoryjne za jednego pacjent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gastroskopia - …………./zł brutto (słownie…………………………………………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kolonoskopia - …………./ zł brutto (słownie………………………………………..)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</w:rPr>
        <w:t>świadczenia w ramach pobytu szpitalneg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jednego pacjent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gastroskopia - …………/zł brutto (słownie ……………………………………….…)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kolonoskopia (diagnostyczna, wycinki, polipektomia - ……………………....zł/brutto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(słownie:………………………………………………………………………………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>5. Za udzielanie świadczeń zdrowotnych w Poradni Gastroenterologicznej - za jednego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pacjent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>zł/brutto  (słownie:……………………………………………………….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/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8.01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8.01.2017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z 2015 r.  poz.  618 ze zmianami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5 poz.  618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05:00Z</dcterms:created>
  <dc:creator>kancelaria</dc:creator>
  <dc:description/>
  <cp:keywords/>
  <dc:language>en-US</dc:language>
  <cp:lastModifiedBy>user</cp:lastModifiedBy>
  <cp:lastPrinted>2017-01-13T11:54:00Z</cp:lastPrinted>
  <dcterms:modified xsi:type="dcterms:W3CDTF">2017-01-13T10:54:00Z</dcterms:modified>
  <cp:revision>6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