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na pełnienie dyżurów personelu medycznego: lekarskiego, pielęgniarskiego i pomocniczego w siedzibie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2016, poz. 1638 tekst jednolity) Samodzielny Publiczny Zakład Opieki Zdrowotnej Ministerstwa Spraw Wewnętrznych i Administracji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inisterstwa Spraw Wewnętrznych i Administracji w Łodzi, ul. Północna 42, 91-425 Łódź, tel. 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pełnienie dyżurów personelu medycznego: lekarskiego, pielęgniarskiego i pomocniczego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zamieszczone w dniu 12.06.2017 r. na stronie internetowej oraz tablicy informacyjnej SP ZOZ MSWiA w Łodzi ul. Północna 42, jak również przesłane zostało do Okręgowej Izby Lekarskiej i Okręgowej Izby Pielęgniarek i Położnych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6 poz. 1638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mawiający nie dopuszcza możliwości składania ofert części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7. Ofertę wraz z załącznikami opatrzoną danymi Oferenta należy umieścić w zaklejonej kopercie </w:t>
        <w:br/>
        <w:t xml:space="preserve">    oznaczonej: </w:t>
      </w:r>
      <w:r>
        <w:rPr>
          <w:rFonts w:cs="Garamond" w:ascii="Garamond" w:hAnsi="Garamond"/>
          <w:b/>
        </w:rPr>
        <w:t>„Oferta na pełnienie dyżurów personelu medycznego: lekarskiego,</w:t>
        <w:br/>
        <w:t xml:space="preserve">    pielęgniarskiego i pomocniczego w siedzibie SP ZOZ MSW i A w Łodzi .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6.06.2017 do godz. 9.00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 2011 roku w sprawie obowiązkowego ubezpieczenia odpowiedzialności cywilnej podmiotu wykonującego  działalność leczniczą  (Dz. U. z 2011 r. nr 293 poz. 1729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kazanie liczby i kwalifikacji zawodowych osób udzielających świadczeń będących przedmiotem konkursu  wg poniższej tabeli: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67"/>
        <w:gridCol w:w="990"/>
        <w:gridCol w:w="2767"/>
        <w:gridCol w:w="1012"/>
        <w:gridCol w:w="107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OWIS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nimalna liczba osób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CJALIZACJ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t. personelu lekarskieg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 1 h brutt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1 h brutto z marż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jestratorka Medycz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itariusz/ratownik medy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/ortopedia, laryngologia, okulistyka, ginekologia, urologia, izba przyjęć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/interna, kardiologia, chirurgia ogólna i naczyniowa, onkologia z chemioterapią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ielęgniarka OIOM, blok operacyjny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acownia Hemodynamik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cy i pielęgniar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/pielęgniarka hemodynamiki pod telefon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RT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zwyk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świąte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– dyżur pod telefon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zwyk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świąte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– dyżur pod telefon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koordynator dyżuru szpitala – dyżur zwyk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karz koordynator dyżuru szpitala- dyżur świąte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 – młodszy asys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specjalizacji z radiodiagnostyki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RT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godziny zabieg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zwykł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świątecz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w Izbie Przyję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w dziedzinie chorób wewnętrz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w Izbie Przyję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 stopień specjalizacji w dziedzinie chorób wewnętrznych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dyżur pod telefon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godziny przyjazd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1 ro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i A w Łodzi przy ul. Północnej 42 do dnia </w:t>
      </w:r>
      <w:r>
        <w:rPr>
          <w:rFonts w:cs="Garamond" w:ascii="Garamond" w:hAnsi="Garamond"/>
          <w:b/>
        </w:rPr>
        <w:t>26.06.2017</w:t>
      </w:r>
      <w:r>
        <w:rPr>
          <w:rFonts w:cs="Garamond" w:ascii="Garamond" w:hAnsi="Garamond"/>
          <w:b/>
          <w:color w:val="000000"/>
        </w:rPr>
        <w:t xml:space="preserve"> do godz. 9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Komisyjne otwarcie ofert nastąpi na posiedzeniu komisji konkursowej, które odbędzie się w siedzibie Zamawiającego, w Łodzi przy ul. Północnej 42 w sali konferencyjnej  w dniu </w:t>
      </w:r>
      <w:r>
        <w:rPr>
          <w:rFonts w:cs="Garamond" w:ascii="Garamond" w:hAnsi="Garamond"/>
          <w:b/>
        </w:rPr>
        <w:t>26.06.2017 r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color w:val="000000"/>
        </w:rPr>
        <w:t xml:space="preserve"> o godz. 9.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i A w Ł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6 poz.  163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i A w Łodzi zastrzega sobie prawo do odwołania konkursu bez podania przyczyny oraz prawo do przesunięcia terminów składania, otwarcia i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rPr/>
      </w:pPr>
      <w:r>
        <w:rPr/>
        <w:t>Oświadczenie Ofe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Załącznik Nr 1</w:t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jc w:val="both"/>
        <w:rPr/>
      </w:pPr>
      <w:r>
        <w:rPr>
          <w:rFonts w:cs="Tahoma" w:ascii="Garamond" w:hAnsi="Garamond"/>
        </w:rPr>
        <w:t xml:space="preserve">9.Oświadczam, iż lista personelu wraz z wszelkimi danymi związanymi z potwierdzeniem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Tahoma" w:ascii="Garamond" w:hAnsi="Garamond"/>
        </w:rPr>
        <w:t>kwalifikacji (prawo wykonywania zawodu, dyplom itp.), przedłożona zostanie z chwilą zawarcia  um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6:00Z</dcterms:created>
  <dc:creator>kancelaria</dc:creator>
  <dc:description/>
  <cp:keywords/>
  <dc:language>en-US</dc:language>
  <cp:lastModifiedBy>user</cp:lastModifiedBy>
  <cp:lastPrinted>2016-06-08T08:55:00Z</cp:lastPrinted>
  <dcterms:modified xsi:type="dcterms:W3CDTF">2017-06-07T08:29:00Z</dcterms:modified>
  <cp:revision>30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