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ramach stacjonarnej opieki specjalistycznej w zakresie chirurgii urazowo ortopedycznej w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ze zmianami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chirurgii urazowo ortopedycznej  na Oddziale włącznie z pełnieniem stacjonarnych dyżurów medycznych oraz w trybie ambulatoryjnym w Poradni Chirurgii Urazowo Ortopedycznej.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18.01.2017 r. na stronie internetowej oraz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ze zmianam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na Oddziale oraz w Poradni w zakresie chirurgii urazowo ortopedycznej w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8.01.2017 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</w:rPr>
        <w:t>9.1</w:t>
      </w:r>
      <w:r>
        <w:rPr>
          <w:rFonts w:cs="Garamond" w:ascii="Garamond" w:hAnsi="Garamond"/>
          <w:b/>
        </w:rPr>
        <w:t xml:space="preserve"> ……….. zł/brutto ( słownie:……………………………..) za jedną godzinę   </w:t>
        <w:br/>
        <w:t xml:space="preserve">             udzielania świadczeń   zdrowotnych   w   zakresie   chirurgii  urazowo </w:t>
        <w:br/>
        <w:t xml:space="preserve">             ortopedycznej   w   tym pełnienia  dyżuru lekarskiego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9.2</w:t>
      </w:r>
      <w:r>
        <w:rPr>
          <w:rFonts w:cs="Garamond" w:ascii="Garamond" w:hAnsi="Garamond"/>
          <w:b/>
        </w:rPr>
        <w:t xml:space="preserve">   ………………zł/brutto  (słownie:…………………………………………………..)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  <w:b/>
        </w:rPr>
        <w:t xml:space="preserve">za jednego pacjenta za udzielanie świadczeń zdrowotnych w Poradni Chirurgii </w:t>
        <w:br/>
        <w:t xml:space="preserve">         Urazowo Ortopedycznej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określone w  ofercie złożonej do konkursu, która stanowi załącznik do umowy.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8.01.2017</w:t>
      </w:r>
      <w:r>
        <w:rPr>
          <w:rFonts w:cs="Garamond" w:ascii="Garamond" w:hAnsi="Garamond"/>
          <w:b/>
          <w:color w:val="000000"/>
        </w:rPr>
        <w:t>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8.01.2017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ze zmianami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ze zmianami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amodzielny Publiczny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6:00Z</dcterms:created>
  <dc:creator>kancelaria</dc:creator>
  <dc:description/>
  <cp:keywords/>
  <dc:language>en-US</dc:language>
  <cp:lastModifiedBy>user</cp:lastModifiedBy>
  <cp:lastPrinted>2011-09-15T13:36:00Z</cp:lastPrinted>
  <dcterms:modified xsi:type="dcterms:W3CDTF">2017-01-13T09:15:00Z</dcterms:modified>
  <cp:revision>9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