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zakresie urologii w ramach dyżurów lekarskich w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6 poz. 1638 t.j.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urologii  w ramach  stacjonarnych dyżurów medycznych oraz dyżurów pod telefonem na Oddziale Urologicznym SP ZOZ MSWiA w Łodzi,</w:t>
      </w:r>
    </w:p>
    <w:p>
      <w:pPr>
        <w:pStyle w:val="Tekstpodstawowy2"/>
        <w:numPr>
          <w:ilvl w:val="0"/>
          <w:numId w:val="12"/>
        </w:numPr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yżur w dni robocze w godzinach 15,00 – 8,00</w:t>
      </w:r>
    </w:p>
    <w:p>
      <w:pPr>
        <w:pStyle w:val="Tekstpodstawowy2"/>
        <w:numPr>
          <w:ilvl w:val="0"/>
          <w:numId w:val="12"/>
        </w:numPr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yżur świąteczny w godzinach 8,00 – 8,00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/>
      </w:pPr>
      <w:r>
        <w:rPr>
          <w:rFonts w:cs="Garamond" w:ascii="Garamond" w:hAnsi="Garamond"/>
          <w:szCs w:val="24"/>
        </w:rPr>
        <w:t xml:space="preserve">Miejscem udzielania usług jest siedziba Udzielającego Zamówieni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 </w:t>
      </w:r>
      <w:r>
        <w:rPr>
          <w:rFonts w:cs="Garamond" w:ascii="Garamond" w:hAnsi="Garamond"/>
          <w:b/>
        </w:rPr>
        <w:t>16.05.2017 r</w:t>
      </w:r>
      <w:r>
        <w:rPr>
          <w:rFonts w:cs="Garamond" w:ascii="Garamond" w:hAnsi="Garamond"/>
        </w:rPr>
        <w:t xml:space="preserve">. na stronie internetowej oraz tablicy informacyjnej SP ZOZ MSWiA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Do konkursu mogą przystąpić lekarze wykonujące działalność leczniczą,  legitymujący się nabyciem fachowych kwalifikacji do udzielania świadczeń zdrowotnych  </w:t>
        <w:br/>
        <w:t xml:space="preserve">będący w trakcie specjalizacji w dziedzinie urologii, z minimum 3 letnim doświadczeniem w </w:t>
        <w:br/>
        <w:t xml:space="preserve">oddziale zabiegowym, zgodnie z ustawą z dnia 15.04.2011 r. o działalności leczniczej (Dz. U.  </w:t>
        <w:br/>
        <w:t>2016 poz. 1638 t.j.).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na Oddziale Urologicznym w zakresie urologii w SP ZOZ MSWiA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6.05.2017 r. do godz.9,00.”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od lekarza profilaktyka potwierdzające brak przeciwwskazań lekarskich do świadczenia usług wymienionych w przedmiocie zamówi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</w:rPr>
        <w:t>8.1</w:t>
      </w:r>
      <w:r>
        <w:rPr>
          <w:rFonts w:cs="Garamond" w:ascii="Garamond" w:hAnsi="Garamond"/>
          <w:b/>
        </w:rPr>
        <w:t xml:space="preserve"> ……….. zł/brutto ( słownie:………………………………………….……………..)</w:t>
        <w:br/>
        <w:t xml:space="preserve">           za jedną godzinę   dyżuru w dni powszedni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8.2</w:t>
      </w:r>
      <w:r>
        <w:rPr>
          <w:rFonts w:cs="Garamond" w:ascii="Garamond" w:hAnsi="Garamond"/>
          <w:b/>
        </w:rPr>
        <w:t xml:space="preserve">   ………………zł/brutto  (słownie:…………………………………………………..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Garamond" w:ascii="Garamond" w:hAnsi="Garamond"/>
          <w:b/>
        </w:rPr>
        <w:t>za jedną godzinę dyżuru w dni wolne od pracy.</w:t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</w:rPr>
        <w:t>8.3 …………</w:t>
      </w:r>
      <w:r>
        <w:rPr>
          <w:rFonts w:cs="Garamond" w:ascii="Garamond" w:hAnsi="Garamond"/>
          <w:b/>
        </w:rPr>
        <w:t xml:space="preserve">zł/brutto ( słownie:………………………………………………………….)      </w:t>
        <w:br/>
        <w:t xml:space="preserve">         za jedną godzinę dyżuru pod telefonem w dni powszedni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</w:rPr>
        <w:t>8.4</w:t>
      </w:r>
      <w:r>
        <w:rPr>
          <w:rFonts w:cs="Garamond" w:ascii="Garamond" w:hAnsi="Garamond"/>
          <w:b/>
        </w:rPr>
        <w:t xml:space="preserve">………….zł/brutto ( słownie:………………………………………………………….)    </w:t>
        <w:br/>
        <w:t xml:space="preserve">         za jedną godzinę dyżuru w dni wolne od pracy)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określone w  ofercie złożonej do konkursu, która stanowi załącznik do umowy.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26.05.2017</w:t>
      </w:r>
      <w:r>
        <w:rPr>
          <w:rFonts w:cs="Garamond" w:ascii="Garamond" w:hAnsi="Garamond"/>
          <w:b/>
          <w:color w:val="000000"/>
        </w:rPr>
        <w:t>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6.05.2017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6 poz.  1638 ze zmianami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6 poz.  1638 t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amodzielny Publiczny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6 poz. 1638 tj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04:00Z</dcterms:created>
  <dc:creator>kancelaria</dc:creator>
  <dc:description/>
  <cp:keywords/>
  <dc:language>en-US</dc:language>
  <cp:lastModifiedBy>user</cp:lastModifiedBy>
  <cp:lastPrinted>2017-05-12T09:45:00Z</cp:lastPrinted>
  <dcterms:modified xsi:type="dcterms:W3CDTF">2017-05-15T06:35:00Z</dcterms:modified>
  <cp:revision>4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