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>Łódź, dnia 30.01.2017 r.</w:t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Dr n. med. Sebastian Dobrowolski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Indywidualna Prywatna Praktyka Lekarsk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Ul. Pienista 41E lok.8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94-109 Łódź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iA w Łodzi oraz Komisja Konkursowa, powołana na podstawie Zarządzenia nr 1/2017 Dyrektora SP ZOZ MSWiA w Łodzi z dnia 17.01.2017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chirurgii ogólnej i naczyniowej oraz gastroenterologii  w przypadku złożonej oferty przez podmiot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Indywidualn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Prywatna Praktyka lekarska dr n. med. Sebastian Dobrowolski 94-109 Łódź ul. Pienista 41E lok.8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 analizie określonej w szczegółowych warunkach konkursu kryteriami oceny oraz faktem, iż Udzielający Zamówienia przewidział co najmniej po jeden podmiot dla zaspokojenia potrzeb Oddziału Chirurgii Ogólnej i Naczyniowej oraz gastroenterologii  przyjęła ofertę złożoną przez ww. Oferenta. 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....................................................                                                      ………………………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DYREKTOR</w:t>
      </w: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2:00Z</dcterms:created>
  <dc:creator>BStepien</dc:creator>
  <dc:description/>
  <cp:keywords/>
  <dc:language>en-US</dc:language>
  <cp:lastModifiedBy>user</cp:lastModifiedBy>
  <cp:lastPrinted>2016-02-23T09:51:00Z</cp:lastPrinted>
  <dcterms:modified xsi:type="dcterms:W3CDTF">2017-01-30T07:52:00Z</dcterms:modified>
  <cp:revision>2</cp:revision>
  <dc:subject/>
  <dc:title>Łódź, dnia 29</dc:title>
</cp:coreProperties>
</file>