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nr 5                                                                                                       Załącznik nr 2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ełna nazwa  ultrasonografu </w:t>
        <w:tab/>
        <w:t>………………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>Producent/ Kraj</w:t>
        <w:tab/>
        <w:tab/>
        <w:tab/>
        <w:t>…………………………………………………….</w:t>
      </w:r>
    </w:p>
    <w:p>
      <w:pPr>
        <w:pStyle w:val="Normal"/>
        <w:jc w:val="both"/>
        <w:rPr/>
      </w:pPr>
      <w:r>
        <w:rPr>
          <w:b/>
        </w:rPr>
        <w:t>Rok produkcji</w:t>
        <w:tab/>
        <w:tab/>
        <w:tab/>
        <w:t>………………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>Dystrybutor-Wykonawca</w:t>
        <w:tab/>
        <w:tab/>
        <w:t>………………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912" w:type="dxa"/>
        <w:jc w:val="left"/>
        <w:tblInd w:w="-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88"/>
        <w:gridCol w:w="1843"/>
        <w:gridCol w:w="2693"/>
        <w:gridCol w:w="141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 parametr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grani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cj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główn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parat o nowoczesnej konstrukcji i ergonomii pracy. Aparat nowy, nieużywany. Wyklucza się aparaty demo. Rok produkcji 201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prowadzenie aparatu (platformy sprzętowej) do produkcji nie wcześniej niż 2016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ierane częstotliwości pracy dla trybu 2D [MHz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 2-18 MHz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ka systemu w d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260 d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cyfrowa – min. ośmiokrotny system przetwarzania z cyfrową obróbką i cyfrowym przetwarzaniem wiązk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lość niezależnych kanałów  odbiorcz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n 120 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niezależnych, identycznych gniazd dla różnego typu głowic obraz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ran dotykowy min. 8” z przyciskami funkcyjnymi oraz możliwością programowania położenia poszczególnych funkcji  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LCD, wielkość ekranu (przekątna) [cal]. Rzeczywiste pole zajmowane przez obraz USG (bez elementów sterujących czy opisowych) &gt;50% pola powierzch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19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 monitora LC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1280x1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egulacji położenia monitora LCD: prawo/lewo, przód/ty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wana pod pulpit klawiatura alfanumeryczna z przyciskami funkcyjnym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iski funkcyjne z możliwością programowania różnych funkcji pomiarowych i obrazowych w zależności od rodzaju b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wysokości panelu sterowania min. 20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aparatu max. 8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nagrywania i odtwarzania dynamicznego obrazów (tzw. Cine loop) – min. 2000 obraz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tegrowany z aparatem system archiwizacji obraz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archiwizacji z możliwością zapisu w formatach co najmniej JPEG, AVI, DICO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ortowanie na nośniki przenośne DVD/C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.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ortowanie na nośniki przenośne Pen-Dri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ortowanie na nośniki przenośne HD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 CD/DVD wbudowany w apar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wnętrzny dysk twardy HD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enia wstępne użytkownika (presety) dla aplikacji i głow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ideoprinter cyfrowy czarno-biał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ożliwość wydrukowania bezpośrednio z aparatu raportu z badań z opise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zdjęc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ty USB 2.0 lub 3.0 wbudowane w aparat (do archiwizacji na pamięci typu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-Drive) – min. 2 porty US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e w aparat wyjście cyfrowe DVI i S-VH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e w aparat wyjście Ethernet 10/100 Mbps lub więc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yb 2D (B-mo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głębokość penetracji od czoła głowicy [cm] – min. 36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bookmarkStart w:id="0" w:name="OLE_LINK12"/>
            <w:bookmarkStart w:id="1" w:name="OLE_LINK11"/>
            <w:r>
              <w:rPr>
                <w:rFonts w:cs="Arial" w:ascii="Arial" w:hAnsi="Arial"/>
                <w:b/>
                <w:sz w:val="20"/>
                <w:szCs w:val="20"/>
              </w:rPr>
              <w:t>36-38 cm – 0 pkt.</w:t>
            </w:r>
          </w:p>
          <w:p>
            <w:pPr>
              <w:pStyle w:val="Normal"/>
              <w:jc w:val="both"/>
              <w:rPr/>
            </w:pPr>
            <w:bookmarkStart w:id="2" w:name="OLE_LINK12"/>
            <w:bookmarkStart w:id="3" w:name="OLE_LINK11"/>
            <w:r>
              <w:rPr>
                <w:rFonts w:cs="Arial" w:ascii="Arial" w:hAnsi="Arial"/>
                <w:b/>
                <w:sz w:val="20"/>
                <w:szCs w:val="20"/>
              </w:rPr>
              <w:t>&gt;38 cm - 5 pkt.</w:t>
            </w:r>
            <w:bookmarkEnd w:id="2"/>
            <w:bookmarkEnd w:id="3"/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waki wzmocnienia strefowego – min. 8 suwa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bezstratnego powiększania obrazu zamrożonego, a także obrazu z pamięci CINE – podać wartość powiększenia min.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ównywanie min. 4 ruchomych obrazów 2D tego samego pacjenta, z różnych dat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zne ogniskowanie nadawania min. 4 stre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szybkość odświeżania obrazu w trybie B-Mode – min. 400 obr/s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a optymalizacja parametrów obrazu 2D, PWD przy pomocy jednego przycisku (2D wzmocnienie, PWD skala, linia baz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ogramowanie zwiększające dokładność, eliminujące szumy i cienie obrazu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wymien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wanie harmoniczne na wszystkich zaoferowanych głowic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techniki inwersji fazy – typ „Inversia fazy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wanie trapezowe min. +/-20 stop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wanie romb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wanie typu Compound Imaging lub równoważ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sowanie technologii obrazowania „nakładanego” przestrzennego, wielokierunkowego w trakcie nadawania i odbi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Duplex (2D + PWD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przetwarzania sygnału oparta na RAW DATA pozwalająca po zamrożeniu obrazu na zmianę min. wzmocnienia, dynamik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yb kolorowego i spektralnego Dopplera tkankow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" w:name="OLE_LINK10"/>
            <w:bookmarkStart w:id="5" w:name="OLE_LINK9"/>
            <w:bookmarkStart w:id="6" w:name="OLE_LINK8"/>
            <w:r>
              <w:rPr>
                <w:rFonts w:cs="Arial" w:ascii="Arial" w:hAnsi="Arial"/>
                <w:sz w:val="20"/>
                <w:szCs w:val="20"/>
              </w:rPr>
              <w:t>Tak</w:t>
            </w:r>
            <w:bookmarkEnd w:id="4"/>
            <w:bookmarkEnd w:id="5"/>
            <w:bookmarkEnd w:id="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yb spektralny Doppler Pulsacyjny (PWD) </w:t>
            </w:r>
            <w:r>
              <w:rPr>
                <w:rFonts w:cs="Arial" w:ascii="Arial" w:hAnsi="Arial"/>
                <w:sz w:val="20"/>
                <w:szCs w:val="20"/>
              </w:rPr>
              <w:t>z HPRF min.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tliwości dla każdej głowi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ędkości Doppler Pulsacyjny (PWD) min. 14 m/sek przy zerowym ką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gt;16 m/sek - 5 pkt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 wielkość bramki Dopplerowskiej [mm] – min. 1-2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uchylności wiązki dopplerowskiej – min. +/- 25 stop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gt;25 stopni  - 5 pkt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przesunięcia linii bazowej Dopplera spektralnego na zamrożonym obraz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ekcja kąta bramki dopplerowskiej na obrazach ruchomych i zamrożo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optymalizująca zap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ktrum w czasie rzeczywist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utomatyczny obrys spektrum na obrazie rzeczywistym i zamrożonym dla trybu Doppl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ędkości Doppler Pulsacyjny (PWD) w trybie TRIPLEX min. 12 m/sek przy zerowym kąci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gt;15 m/sek - 10 pkt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yb Doppler Kolorowy (CD-CFM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 częstotliwości dla każdej głowi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ędkość odświeżania dla CD min. 300 klatek/s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uchylności pola Dopplera Kolorowego – min. +/- 25 stop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gt;25 stopni  - 5 pkt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ilość map kolorów – podać 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yb angiologiczny (Doppler mocy) oraz kierunkowy power doppl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rogramowanie pomiarowe wraz z pakietem obliczeniowy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programowanie aplikacyjne z pakietem oprogramowania  pomiarowego do badań ogólnych: brzuszne, naczyń, tarczycy, małych narządów, mięśniowo-szkieletowych, naczyniowych, ortopedycznych, kardiologiczn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ar kursorów pomiarowych – min.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y obrys spektrum Dopplera w czasie rzeczywistym oraz na obrazie zamrożonym wraz z pakietem oprogramowania obliczeniow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iet do automatycznego wyznaczania Intima Media Thicknes min. na odcinku 2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łowica convex wieloczęstotliwościowa do badań ogólnodiagnostycznych,</w:t>
            </w: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wykonana w technologii matrycowej lub równoważ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ieranie częstotliwości pracy przetwornika [MHz] – min. 2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elementów –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 pola skanowania  (widzenia) min. 70 stopn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w trybie II harmon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łowica convex śródoperacyjna typu I lub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7" w:name="_Hlk430120105"/>
            <w:bookmarkStart w:id="8" w:name="OLE_LINK7"/>
            <w:bookmarkStart w:id="9" w:name="OLE_LINK6"/>
            <w:bookmarkEnd w:id="7"/>
            <w:bookmarkEnd w:id="8"/>
            <w:bookmarkEnd w:id="9"/>
            <w:r>
              <w:rPr>
                <w:sz w:val="22"/>
                <w:szCs w:val="22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ieranie częstotliwości pracy przetwornika [MHz] – min. 4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elementów – min.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ąt pola skanowania  (widzenia) min. 40 stopn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w trybie II harmon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żliwość rozbudowy systemu dostępne na dzień składania ofer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żliwość rozbudowy o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sondę kardiologiczną sektorową,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zerokopasmową  zakres częstotliwości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min 3.0 -6,0 MH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Liczba elementów min. 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żliwość rozbudowy o </w:t>
            </w:r>
            <w:r>
              <w:rPr>
                <w:rFonts w:cs="Arial" w:ascii="Arial" w:hAnsi="Arial"/>
                <w:sz w:val="20"/>
                <w:szCs w:val="20"/>
              </w:rPr>
              <w:t>obrazowanie harmoniczne zwiększające rozdzielczość i penetrację. Używające min. 3  częstotliwości do uzyskania obraz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żliwość rozbudowy o </w:t>
            </w:r>
            <w:r>
              <w:rPr>
                <w:rFonts w:cs="Arial" w:ascii="Arial" w:hAnsi="Arial"/>
                <w:sz w:val="20"/>
                <w:szCs w:val="20"/>
              </w:rPr>
              <w:t>moduł Elastografii obliczający i wyświetlający sztywność względną tkanki w czasie rzeczywistym na obrazie z głowicach liniowych, – wymienić min. 2 głowice na których istnieje taka możliwość. Wskaźnik prawidłowej siły ucisku w trybie elastografii wyświetlany na ekranie. Możliwość wykonywania obliczeń odległości i powierzchni oraz oprogramowanie umożliwiające porównywanie elastyczności min. 2 miejs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żliwość rozbudowy o o</w:t>
            </w:r>
            <w:r>
              <w:rPr>
                <w:rFonts w:cs="Arial" w:ascii="Arial" w:hAnsi="Arial"/>
                <w:sz w:val="20"/>
                <w:szCs w:val="20"/>
              </w:rPr>
              <w:t>brazowanie panoramiczne z możliwością wykonywania pomiarów min. 100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-199 cm – 0 pk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gt;200 cm – 5 pkt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żliwość rozbudowy o </w:t>
            </w:r>
            <w:r>
              <w:rPr>
                <w:rFonts w:cs="Arial" w:ascii="Arial" w:hAnsi="Arial"/>
                <w:sz w:val="20"/>
                <w:szCs w:val="20"/>
              </w:rPr>
              <w:t>tryb dopplera kolorowego o wysokiej czułości i rozdzielczość w obrazowaniu małych przepływ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żliwość rozbudowy o głowicę liniową </w:t>
            </w:r>
            <w:r>
              <w:rPr>
                <w:rFonts w:cs="Arial" w:ascii="Arial" w:hAnsi="Arial"/>
                <w:sz w:val="20"/>
                <w:szCs w:val="20"/>
              </w:rPr>
              <w:t>do badań powierzchniowych i ortopedycz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ierane częstotliwości pracy w trybie 2D min. 5-18 MHz. Liczba elementów tej głowicy min. 192, FOV szerokości 40 mm +/-4 m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racy z oprogramowaniem do elastografi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 – 5 pkt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żliwość rozbudowy o głowicę endocavity</w:t>
            </w:r>
            <w:r>
              <w:rPr>
                <w:rFonts w:cs="Arial" w:ascii="Arial" w:hAnsi="Arial"/>
                <w:sz w:val="20"/>
                <w:szCs w:val="20"/>
              </w:rPr>
              <w:t xml:space="preserve">. Wybierane częstotliwości pracy w trybie 2D min. 4-11 MHz. Liczba elementów tej głowicy min. 140. Kąt skanowania min. 170 stopni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budowy o moduł Kardiologiczny z trybem Dopplera Ciągłego (CWD) z rejestrowaną prędkością min. 18 m/sek dla zerowego ką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żliwość rozbudowy o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yb M oraz anatomiczny M – mode z możliwością zmiany położenia i kąta linii na zamrożonych obraza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warancja i serw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warancja na cały system (aparat, głowice, printer) 36 miesięc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stalacja aparatu przez autoryzowany serwis producenta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yzowany serwis gwarancyjny i dostępny autoryzowany serwis pogwarancyjn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enie personelu medycznego w zakresie eksploatacji i obsługi aparatu w miejscu instal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kumenty dopuszczające do obrotu i używania na terenie R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yzacja producenta na sprzedaż zaoferowanego aparatu USG i serwis na terenie Polski (dokumenty załączy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ja obsługi aparatu USG w języku polskim (dostarczyć razem z aparatem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ejscowość,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dpis osoby upoważ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nie">
    <w:name w:val="Domy徑nie"/>
    <w:qFormat/>
    <w:pPr>
      <w:widowControl w:val="fals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04:00Z</dcterms:created>
  <dc:creator>PIOTR</dc:creator>
  <dc:description/>
  <cp:keywords/>
  <dc:language>en-US</dc:language>
  <cp:lastModifiedBy>user</cp:lastModifiedBy>
  <cp:lastPrinted>2017-11-13T13:04:00Z</cp:lastPrinted>
  <dcterms:modified xsi:type="dcterms:W3CDTF">2017-11-13T12:07:00Z</dcterms:modified>
  <cp:revision>4</cp:revision>
  <dc:subject/>
  <dc:title>SPECYFIKACJA   TECHNICZNA   APARATU   USG</dc:title>
</cp:coreProperties>
</file>