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3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zór um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31A/U/17 pomiędzy: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>Samodzielnym Publicznym Zakładem Opieki  Zdrowotnej Ministerstwa Spraw Wewnętrznych i Administracji w Łodzi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</w:t>
        <w:br/>
      </w:r>
      <w:r>
        <w:rPr>
          <w:rFonts w:cs="Arial" w:ascii="Arial" w:hAnsi="Arial"/>
          <w:sz w:val="20"/>
        </w:rPr>
        <w:t>w  imieniu  którego  działaj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outlineLvl w:val="1"/>
        <w:rPr>
          <w:rFonts w:ascii="Arial" w:hAnsi="Arial" w:eastAsia="Arial Unicode MS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wanym  dalej  </w:t>
      </w:r>
      <w:r>
        <w:rPr>
          <w:rFonts w:cs="Arial" w:ascii="Arial" w:hAnsi="Arial"/>
          <w:b/>
          <w:sz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wanym  dalej  </w:t>
      </w:r>
      <w:r>
        <w:rPr>
          <w:rFonts w:cs="Arial" w:ascii="Arial" w:hAnsi="Arial"/>
          <w:b/>
          <w:sz w:val="20"/>
        </w:rPr>
        <w:t>„Wykonawcą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zgodnie ze standardem żywienia obowiązującym w szpitalnictwie z uwzględnieniem możliwości realizacji odpowiednich diet oraz zapewnieniem odpowiedniego składu i kaloryczności posiłków w oparciu o system HACCP zgodnie z ustawą z dnia 25 sierpnia 2006r. o bezpieczeństwie żywności i żywienia (Dz.U. 2015. 594) oraz stosowanie do wykazu norm dziennych racji pokarmowych 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anie posiłków do siedziby ZAMAWIAJĄCEGO,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dystrybucji posiłków na poszczególne oddziały,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odbiorze i utylizacji resztek pokarmowych,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ywaniu naczyń po posiłkach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u zastawy stołowej, czajników i kuchenek mikrofalowych oraz niezbędnych środków czystości i produktów spożywczych stanowiących zasoby zapasowe,</w:t>
      </w:r>
    </w:p>
    <w:p>
      <w:pPr>
        <w:pStyle w:val="Normal"/>
        <w:widowControl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. Na każde żądanie ZAMAWIAJĄCEGO, WYKONAWCA  przedstawi potwierdzenie spełniania w/w nor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Umowa zostaje zawarta na okres od dnia 31.10.2017r. do 31.10.2018r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o których mowa w § 1 umowy świadczone będą przez WYKONAWCĘ codziennie, każdego dnia kalendarzowego, w tym również we wszelkiego rodzaju święta i dni ustawowo wolne od pracy. 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ziennie, każdego dnia kalendarzowego w tym również w wszelkiego rodzaju święta i dni wolne od pracy, w ciągu 24 godzin od zgłoszenia, WYKONAWCA zobowiązuje się również wymieniać uszkodzoną zastawę stołową, uszkodzone czajniki i kuchenki mikrofalowe oraz dostarczać niezbędne środków czystości i produkty spożywcze stanowiące zasoby zapasow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</w:rPr>
        <w:t>Wykonywanie umowy zgodnie z opisem przedmiotu zamówienia stanowiącym Załącznik nr 3 do umowy.</w:t>
      </w:r>
    </w:p>
    <w:p>
      <w:pPr>
        <w:pStyle w:val="Normal"/>
        <w:widowControl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dietetykowi szpitalnemu do akceptacji jadłospisów dekadowych zgodnych z normami oraz Załącznikiem nr 2 do umowy – specyfikacja rodzajów diet stosowanych w szpitalu, w terminie najpóźniej 7 dni przed rozpoczęciem ich obowiązywania. Nie zatwierdzony jadłospis dekadowy nie może być realizowany.</w:t>
      </w:r>
    </w:p>
    <w:p>
      <w:pPr>
        <w:pStyle w:val="Normal"/>
        <w:widowControl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najpóźniej w dniu poprzedzającym wydanie posiłków, w formie czytelnej, jadłospisu zawierającego obowiązujące w regionie łódzkim nazwy produktów spożywczych i posiłków  oraz umożliwiającego  rozwieszenie jako informacji dla pacjentów i personelu szpitala.</w:t>
      </w:r>
    </w:p>
    <w:p>
      <w:pPr>
        <w:pStyle w:val="Normal"/>
        <w:widowControl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nie rzadziej niż raz na pół roku wyników kontroli Stacji Sanitarno-Epidemiologicznej zawierającego ocenę wartości odżywczej jadłospisu dekadowego.</w:t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</w:rPr>
        <w:t>Każdorazowe powiadomienie ZAMAWIAJACEGO o zmianie środków do czyszczenia i dezynfekcji stosowanych do urządzeń kuchennych. Na żądanie ZAMAWIAJACEGO WYKONAWCA w ciągu 3 dni  obowiązany będzie przedstawić stosowne atesty dla używanych środk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ą działalnością przez cały okres obowiązywania umowy. Kserokopia polisy zostanie przekazana ZAMAWIAJĄCEMU przy podpisaniu umow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odpowiada wobec ZAMAWIAJĄCEGO za wszelkie szkody na osobie i mieniu spowodowane przez jego pracowników i przez osoby którymi się posługuje przy wykonywaniu niniejszej umowy, które powstały w trakcie i w zakresie realizacji umowy na terenie obiektów ZAMAWIJĄCEGO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prowadzenia dokumentacji realizacji przedmiotu umowy w postaci codziennego pisemnego protokołu z kontroli dostawy i jakości posiłków (wzór protokołu stanowi Załącznik nr 1 do umowy) podpisanego  m.in. przez dietetyka szpitala lub upoważnionego pracownika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upoważnionymi wymienionymi w ust. 1  mogą być również pielęgniarka oddziałowa ZAMAWIAJĄCEGO lub inna pielęgniarka wyznaczona przez pielęgniarkę oddziałową 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>Każdorazowo protokół z kontroli dostawy i jakości posiłków musi być sporządzony w dwóch jednobrzmiących egzemplarzach, z których jeden zostaje przekazany upoważnionemu pracownikowi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zastrzeżeń dotyczących wyglądu i sposobu podania potraw sporządzona będzie odpowiednia dokumentacja fotograficzn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>W przypadku braków ilościowych posiłków WYKONAWCA dostarczy brakujące posiłki w czasie nieprzekraczającym 60 minut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 każdej chwili może kontrolować gramaturę, temperaturę potraw, walory organoleptyczne i estetykę. Zastrzeżenia co do jakości wykonywanych usług wpisywane będą do protokołu stanowiącego Załącznik nr 1 do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są dietetyk szpitala  Martyna Błaszczyk-Goczał i pielęgniarka Joanna Paliwoda a także inne osoby pisemnie upoważnione przez ZAMAWIAJĄCEGO.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stałego kontaktu i ścisłej współpracy dietetyka ze strony WYKONAWCY z dietetykiem szpitalnym oraz przestrzegania przez dietetyka WYKONAWCY rodzajów diet stosowanych w szpitalu stanowiących załącznik nr 2 do umowy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obecności na każdej zmianie osoby odpowiedzialnej za pracę punktu dystrybucyjnego, która będzie odpowiedzialna m.in. za:</w:t>
      </w:r>
    </w:p>
    <w:p>
      <w:pPr>
        <w:pStyle w:val="Normal"/>
        <w:widowControl/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prowadzenie dokumentacji, w tym sporządzanie protokołów z kontroli dostaw i jakości posiłków stanowiącego Załącznik nr 1 do umowy;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jmowanie reklamacji,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zystość pomieszczeń kuchennych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dpowiednią dystrybucję posiłków na oddziały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ntrolę temperatury, ilości i jakości dystrybuowanych posiłków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Zapłata za usługi będzie następować za każdy miesiąc jej wykonania na podstawie faktury VAT wraz z zestawieniem zbiorczym ilości wydanych posiłków z podziałem na oddziały (Załącznik nr 4) w terminie 30 dni od dnia  otrzymania prawidłowo wystawionej faktury V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" w:ascii="Arial" w:hAnsi="Arial"/>
          <w:sz w:val="20"/>
        </w:rPr>
        <w:t>WYKONAWCA gwarantuje niezmienność ceny posiłków określonej w formularzu ofertowym  przez okres trwania  umowy.</w:t>
      </w:r>
    </w:p>
    <w:p>
      <w:pPr>
        <w:pStyle w:val="Normal"/>
        <w:widowControl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 xml:space="preserve">Ceny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prawidłowej eksploatacji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 na minimalną sumę ubezpieczenia 100 000,00 zł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5"/>
        </w:numPr>
        <w:ind w:left="360" w:right="-142" w:hanging="360"/>
        <w:rPr/>
      </w:pPr>
      <w:r>
        <w:rPr>
          <w:rFonts w:cs="Arial" w:ascii="Arial" w:hAnsi="Arial"/>
          <w:sz w:val="20"/>
        </w:rPr>
        <w:t>WYKONAWCA płacić będzie ZAMAWIAJĄCEMU czynsz najmu w wysokości 32,50 zł (słownie : trzydzieści dwa złote 50/100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WYKONAWCA będzie dokonywać miesięcznych rozliczeń z ZAMAWIAJĄCYM z tytułów określonych w ust. 2 na podstaw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centralne ogrzewanie + podgrzanie wody  wynoszącej 120,00 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energię elektryczną  90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za  wodę zimną, 45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5. ZAMAWIAJĄCY może dokonać kompensaty swej należności z należnością przysługującą Wykonawcy w stosunku do ZAMAWIAJĄC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/>
      </w:pPr>
      <w:r>
        <w:rPr>
          <w:rFonts w:cs="Arial" w:ascii="Arial" w:hAnsi="Arial"/>
          <w:sz w:val="20"/>
        </w:rPr>
        <w:t>Za zwłokę w zapłacie wynikającej z umowy należności pieniężnej WYKONAWCY  przysługują od ZAMAWIAJĄCEGO odsetki ustawowe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Za datę zapłaty przyjmuje się datę, w której nastąpiło obciążenie rachunku bankowego WYKONAWCY należną kwotą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opóźnienia z dokonaniem zapłaty należności określonych w § 15 ust 1 i 3, WYKONAWCA będzie zobowiązany do zapłaty na rzecz ZAMAWIAJĄCEGO odsetek ustawowych. Należności te mogą zostać potrącone przez ZAMAWIAJĄCEGO z faktury wystawionej przez WYKONAWCĘ za wykonanie przedmiotu umowy o którym mowa w § 1 umowy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y o pracę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okazania Zamawiającemu, na każdorazowe wezwanie Zamawiającego, oryginałów dokumentów potwierdzających fakt zatrudnienia przez Wykonawcę na podstawie umowy o pracę osób wykonujących dystrybucji posiłków  (min. 3 pracowników na zmianie  dystrybucji), w szczególności zgłoszenia do ZUS czy też wydane pracownikowi potwierdzenie warunków zatrudnienia w terminie 3 dni od daty otrzymania wezwania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5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>W przypadku ujawnienia niespełnienia wymogu zatrudnienia przez Wykonawcę na podstawie umowy o pracę osób wykonujących czynności w trakcie realizacji zamówienia określonych w § 17 pkt 1, Wykonawca zobowiązany jest do zatrudnienia na umowę o pracę osoby, której dotyczy uchybienie w terminie nie dłuższym niż 7 dni od daty ujawnienia uchybienia i do okazania Zamawiającemu dokumentów potwierdzających zatrudnienie powyższej osoby na umowę o pracę, w szczególności umowy o pracę, zgłoszenia do ZUS czy też wydane pracownikowi potwierdzenie warunków zatrudni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późnienia w dostawie posiłków przekraczającego 30 minut w wysokości 400,00 zł (słownie: czterysta złotych) za każdy stwierdzony protokolarnie fakt opóźnienia – nie więcej niż 400,00 zł w odniesieniu do jednego dnia i nie więcej niż 3 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adliwego przygotowania dostarczonych posiłków, w szczególności pod względem temperaturowym, ilościowym i higienicznym, w wysokości 100,00 zł (słownie: sto złotych) za każdy stwierdzony protokolarnie przypadek, nie więcej niż 300,00 zł w odniesieniu do jednego dnia i nie więcej niż 3 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niezgodności z jadłospisem dziennym w  wysokości 200,00 zł (słownie: dwieście złotych) za każdy protokolarnie potwierdzony przypadek – nie więcej niż 400,00 zł w odniesieniu do jednego dnia i nie więcej niż 4 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naruszenia § 4 ust. 2 w  wysokości 200,00 zł (słownie: dwieście złotych) za każdy protokolarnie potwierdzony fakt opóźnienia – nie więcej niż 400,00 zł w odniesieniu do jednego dnia i nie więcej niż 4 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 xml:space="preserve"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 500,00 zł (słownie jeden tysiąc pięćset złotych) – nie więcej niż 6 000,00 zł w  okresie miesiąca rozliczeniowego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przedstawienie stosownych badań i atestów, zezwoleń i zaświadczeń określonych w umowie ZAMAWIAJĄCY naliczy karę umowną w wysokości 5% wartości umowy,</w:t>
      </w:r>
    </w:p>
    <w:p>
      <w:pPr>
        <w:pStyle w:val="Pkt1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opóźnienia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ie dopełnienia przez WYKONAWCĘ obowiązku, o którym mowa w  § 17 ust 2 niniejszej umowy – w wysokości 500 zł za każdy dzień roboczy, w którym osoba , której dotyczy uchybienie nie była zatrudniona na umowę o pracę  licząc od terminu wskazanego w  § 17 ust 2 jako termin ostateczny do naprawienia uchybienia do dnia faktycznego naprawienia uchybienia przez WYKONAWCĘ wskazanego w treści dokumentów okazanych zamawiającemu potwierdzających zatrudnienie powyższej osoby na umowę o pracę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innego naruszenia niniejszej umowy w wysokości 500,00 zł (słownie: pięćset złotych) za każdy przypadek – nie więcej niż 4 000,00 zł w okresie miesiąca rozliczeniow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na zasadach ogólnych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Prawo rozwiązania umowy ze skutkiem natychmiastowym przysługuje ZAMAWIAJĄCEMU, w przypadkach</w:t>
      </w:r>
      <w:r>
        <w:rPr>
          <w:rFonts w:cs="Arial" w:ascii="Arial" w:hAnsi="Arial"/>
        </w:rPr>
        <w:t>: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 miesiąca)  niewykonania lub nienależytego wykonania usług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miesiąca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pozostania w opóźnieniu w płatności czynszu lub opłat eksploatacyjnych przekraczającej  2 miesiąc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 rozwiązania  umowy przez ZAMAWIAJĄCEGO z przyczyn określonych w ust. 1 WYKONAWCA zapłaci ZAMAWIAJĄCEMU karę umowną w wysokości wynagrodzenia brutto  za okres dwóch miesięcy, o którym mowa w § 9 ust. 1 niniejszej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 może być rozwiązana przez każdą ze stron z zachowaniem 3 – miesięcznego okresu wypowiedzenia ze skutkiem na koniec miesiąca kalendarzow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 przysługuje prawo rozwiązania  umowy bez wypowiedzenia, jeżeli ZAMAWIAJĄCY będzie zalegał z zapłatą wynagrodzenia za trzy pełne okresy rozliczeniowe. Przed  rozwiązaniem 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zie wystąpienia istotnej zmiany okoliczności powodującej, że wykonanie umowy nie leży w interesie publicznym, czego nie można było przewidzieć w chwili zawarcia umowy, ZAMAWIAJĄCY może  odstąpić od 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jest uprawniony do  odstąpienia od   umowy także w przypadku: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głoszenia upadłości WYKONAWCY;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WYKONAWCY w stan likwidacji, uniemożliwiającej należyte wykonywanie usług;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rozpoczęcia świadczenia usług w przewidzianym terminie.</w:t>
      </w:r>
    </w:p>
    <w:p>
      <w:pPr>
        <w:pStyle w:val="TextBody"/>
        <w:numPr>
          <w:ilvl w:val="0"/>
          <w:numId w:val="7"/>
        </w:numPr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/>
      </w:pPr>
      <w:r>
        <w:rPr>
          <w:rFonts w:cs="Arial" w:ascii="Arial" w:hAnsi="Arial"/>
          <w:sz w:val="20"/>
        </w:rPr>
        <w:t xml:space="preserve">1. </w:t>
        <w:tab/>
        <w:t xml:space="preserve">ZAMAWIAJĄCY dopuszczają zmiany umowy po jej zawarciu w zakresie: 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/>
      </w:pPr>
      <w:r>
        <w:rPr>
          <w:rFonts w:cs="Arial" w:ascii="Arial" w:hAnsi="Arial"/>
          <w:sz w:val="20"/>
        </w:rPr>
        <w:t>zmian dotyczących ilości posiłków wynikających z ruchu chorych,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, oferta WYKONAWCY oraz kodeksu cywiln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</w:rPr>
        <w:t>Protokół z kontroli dostawy i jakości posiłków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cyfikacja diet stosowanych w SP ZOZ MSWiA  w Łodzi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is przedmiotu zamówienia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ięczne zbiorcze zestawienie za wyżywienie pacjentów z podziałem na oddziały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środowiskowe i BHP dla dostawców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3:00Z</dcterms:created>
  <dc:creator>Monika</dc:creator>
  <dc:description/>
  <cp:keywords/>
  <dc:language>en-US</dc:language>
  <cp:lastModifiedBy>user</cp:lastModifiedBy>
  <cp:lastPrinted>2017-09-21T13:33:00Z</cp:lastPrinted>
  <dcterms:modified xsi:type="dcterms:W3CDTF">2017-10-09T09:53:00Z</dcterms:modified>
  <cp:revision>2</cp:revision>
  <dc:subject/>
  <dc:title/>
</cp:coreProperties>
</file>