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DIET STOSOWANYCH W SP ZOZ MSWiA w Łodz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a podstawie "Zasad prawidłowego żywienia chorych w szpitalach" </w:t>
        <w:br/>
        <w:t>z 2011 roku przygotowanych przez Instytut Żywności i Żywienia</w:t>
        <w:br/>
        <w:t xml:space="preserve">w Warszawie pod redakcją prof. dr. hab. n. med. Mirosława Jarosza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pecyfikacja powstała w celu zaktualizowania nazewnictwa diet leczniczych </w:t>
        <w:br/>
        <w:t>i indywidualnych stosowanych na terenie SP ZOZ MSWiA w Łodzi, ujednolicenia wytycznych żywieniowych otrzymywanych przez pacjentów oddziałów szpitalnych i ich rodziny, udostępnienia zarówno pracownikom jak i pacjentom szpitala wytycznych żywieniowych zgodnych z aktualnym stanem wiedzy, a także w celu usprawnienia współpracy pomiędzy szpitalem a firmą cateringową gwarantującą pożywienia dla osób hospitalizowanych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2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podstawowa </w:t>
      </w:r>
      <w:r>
        <w:rPr>
          <w:rFonts w:cs="Times New Roman" w:ascii="Times New Roman" w:hAnsi="Times New Roman"/>
          <w:sz w:val="24"/>
          <w:szCs w:val="24"/>
        </w:rPr>
        <w:t xml:space="preserve"> – dla osób, których stan zdrowia nie wymaga interwencji żywieniowej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oryczność w granicach 2500 kcal/dzień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ko 10-15%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łuszcze do 30% całodziennej energii, tłuszcze nasycone &lt;10%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glowodany uzupełnienie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25-40 g/dzienni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posiłki – I śniadanie, obiad, kolacja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o lub owoc jako dodatek do każdego posiłku, przy czym zarówno owoc jaki i warzywo musi występować w jadłospisie codziennie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raniczenie spożycia soli do 5 g/dzienn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</w:t>
      </w:r>
      <w:r>
        <w:rPr>
          <w:rFonts w:cs="Times New Roman" w:ascii="Times New Roman" w:hAnsi="Times New Roman"/>
          <w:sz w:val="24"/>
          <w:szCs w:val="24"/>
        </w:rPr>
        <w:t xml:space="preserve"> – dla osób starszych, ze schorzeniami układu pokarmowego, </w:t>
        <w:br/>
        <w:t>a także po zabiegach operacyjnych, z zaburzeniami trawienia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tyczne tak jak dla diety podstawowej, zawartość błonnika pokarmowego do 25 g/dziennie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alec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 pszenne, drobne kasze i makarony, ryż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eko &lt;2% tłuszczu, maślanka, kefir, jogurty natural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ka gotow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i wędliny drobiowe, chude ryby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kkie margaryny, oleje roślin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zywa (wszystkie oprócz przeciwwskazanych) gotowane lub </w:t>
        <w:br/>
        <w:t>w formie zupy krem, na surowo: sałata, pomidor BEZ SKÓRKI, utarta marchewka lub pietruszka z jabłkiem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jrzałe owoce bez skórki i pestek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ód i dżem w niewielkiej ilośc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mniaki gotow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arte zupy z dozwolonych warzyw, krupniki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ęso gotowane tradycyjnie lub na parze, duszo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a i ryż gotowane na sypko, kluski leniwe bez zasmażk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aba kawa i herbat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ciwwskazane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czywo razowe, grube kasze – pęczak, gryczana, pieczywo cukiernicze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tłusty nabiał, sery żółte i topione, śmietana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łuste mięso, parówki, kiełbaski, wędliny, pasztety, konserwy mięsne </w:t>
        <w:br/>
        <w:t>i rybne, tłuste ryby, ryby wędz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a smaż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lec, boczek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ypiorek, por, cebula, czosnek, papryka, ogórek, rzodkiewka, wszystkie warzywa zasmażane, pomidory ZE SKÓRKĄ, kapusta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e nasiona roślin strączkowy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jrzałe owoce, owoce ze skórką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ycz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t, musztarda, ostre przyprawy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py zaprawiane śmietaną lub zasmażkami, na tłustych wywarach mięsny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wy smażone, panierowane i piecz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na kawa i herbata, mocne kakao</w:t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kleikowa - </w:t>
      </w:r>
      <w:r>
        <w:rPr>
          <w:rFonts w:cs="Times New Roman" w:ascii="Times New Roman" w:hAnsi="Times New Roman"/>
          <w:sz w:val="24"/>
          <w:szCs w:val="24"/>
        </w:rPr>
        <w:t xml:space="preserve">modyfikacja diety łatwostrawnej, podawana w ostrych stanach zapalnych wątroby, trzustki i dróg żółciowych, po zabiegach operacyjnych </w:t>
        <w:br/>
        <w:t>i w przebiegu chorób nerek. Stosowana jedynie na polecenie lekarza.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eta niedoborowa i niskokaloryczna, jedynie do kilkudniowego stosowania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podawanie kleików ryżowych, z płatków owsianych lub kaszy manny z dodatkiem soli lub cukru, wzbogaconych masłem, przetartymi gotowanymi owocami lub warzywami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jentom w końcowej fazie diety kleikowej można podawać sucharki</w:t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 z ograniczeniem tłuszczu</w:t>
      </w:r>
      <w:r>
        <w:rPr>
          <w:rFonts w:cs="Times New Roman" w:ascii="Times New Roman" w:hAnsi="Times New Roman"/>
          <w:sz w:val="24"/>
          <w:szCs w:val="24"/>
        </w:rPr>
        <w:t xml:space="preserve"> – ostre i przewlekłe zapalenie trzustki </w:t>
        <w:br/>
        <w:t>i wątroby, hipercholesterolemia, dyslipidemie, przewlekłe zapalenie pęcherzyka i dróg żółcio</w:t>
        <w:softHyphen/>
        <w:t>wych, kamica żółciowa pęcherzykowa i przewodowa, zaostrzenie wrzodziejącego zapalenia jelita grubego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rzy czym podaż tłuszczu powinna stanowić 15-20% całodziennej energii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tak jak przy diecie łatwostrawnej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łatwostrawna z ograniczeniem substancji pobudzających wydzielanie soku żołądkowego </w:t>
      </w:r>
      <w:r>
        <w:rPr>
          <w:rFonts w:cs="Times New Roman" w:ascii="Times New Roman" w:hAnsi="Times New Roman"/>
          <w:sz w:val="24"/>
          <w:szCs w:val="24"/>
        </w:rPr>
        <w:t>– choroba wrzodowa żołądka i dwunastnicy, nudności, wymioty, zapalenie błony śluzowej żołądka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</w:t>
      </w:r>
    </w:p>
    <w:p>
      <w:pPr>
        <w:pStyle w:val="NoSpacing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raniczenia produktowe tak jak przy diecie łatwostrawnej plus dodatkowo eliminujemy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fir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owoce i warzywa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wę i mocną herbatę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wieprzowe i tłuste ryby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py na wywarach mięsn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z ograniczeniem łatwo przyswajalnych węglowodanów i nasyconych kwasów tłuszczowych </w:t>
      </w:r>
      <w:r>
        <w:rPr>
          <w:rFonts w:cs="Times New Roman" w:ascii="Times New Roman" w:hAnsi="Times New Roman"/>
          <w:sz w:val="24"/>
          <w:szCs w:val="24"/>
        </w:rPr>
        <w:t>– zdiagnozowana cukrzyca, nieprawidłowa glikemia na czczo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ko 15-2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łuszcze do 35% całodziennej energii, tłuszcze nasycone &lt;1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glowodany jako uzupełnienie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25-40 g/dzienni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posiłków – I śniadanie, II śniadanie, obiad, podwieczorek, kolacja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o lub owoc jako dodatek do każdego posiłku, przy czym owoc musi występować w jadłospisie codziennie i być spożywany z dodatkiem produktu białkowego np. mleka, jogurtu, kefiru, maślanki w celu spowolnienia wchłaniania cukru i zmniejszenia ryzyka wystąpienia hiperglikem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oborze produktów spożywczych kierujemy się wartościami indeksu glikemicznego</w:t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alecane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ka gotowane, kefir, maślanka, mleko &lt;2% tłuszczu, jogurt naturalny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y żółt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mięso i wędliny, chude ryby i ryby wędzon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e suszon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e kasze – pęczak, gryczana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zbożowe nierozgotowane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a i owoce</w:t>
      </w:r>
    </w:p>
    <w:p>
      <w:pPr>
        <w:pStyle w:val="NoSpacing"/>
        <w:ind w:left="20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ciwwskazane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gotowane kasze, makarony, płatki owsian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ż biały, pieczywo pszenne, kasza jaglana, kasza manna, płatki kukurydziane, drobna kasza jęczmienna, bułki, wafle ryżow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owane: ziemniaki, dynia, marchew, bura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ee z ziemniaków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tana, pełnotłusty nabiał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żem, miód, cukier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 cukiernicz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e z pusz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ar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zone napoj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łatwostrawna bogatobiałkowa </w:t>
      </w:r>
      <w:r>
        <w:rPr>
          <w:rFonts w:cs="Times New Roman" w:ascii="Times New Roman" w:hAnsi="Times New Roman"/>
          <w:sz w:val="24"/>
          <w:szCs w:val="24"/>
        </w:rPr>
        <w:t xml:space="preserve">– niedożywienie, wyniszczenia organizmu, </w:t>
        <w:br/>
        <w:t>po oparzeniach, wysoka goraczka, po rozległych zabiegach operacyjnych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odaż białka powinna stanowić do 3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jak przy diecie łatwo strawnej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em dodatkowego białka powinien być chudy nabiał – mleko, kefir, maślanka, jogurt, twarogi i twarożki; a także chude mięso, wędliny i ryby oraz jaja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amiętać o jednoczesnym zwiększeniu ilości produktów zbożowych, aby dodatkowe białko nie pochodziło jedynie ze źródeł zwierzęc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w chorobach nerek – </w:t>
      </w:r>
      <w:r>
        <w:rPr>
          <w:rFonts w:cs="Times New Roman" w:ascii="Times New Roman" w:hAnsi="Times New Roman"/>
          <w:sz w:val="24"/>
          <w:szCs w:val="24"/>
        </w:rPr>
        <w:t>niewydolność nerek i wątroby</w:t>
      </w:r>
    </w:p>
    <w:p>
      <w:pPr>
        <w:pStyle w:val="NoSpacing"/>
        <w:numPr>
          <w:ilvl w:val="0"/>
          <w:numId w:val="1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odaż białka powinna stanowić nie więcej niż 10% całodziennej energii, energię uzupełniamy węglowodanami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jak przy diecie łatwo strawnej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ócz ograniczenia podaży mięsa, ryb, jaj i nabiału może być konieczne stosowanie specjalnych, niskobiałkowych produktów zbożowych i pieczywa</w:t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bogatoresztkowa </w:t>
      </w:r>
      <w:r>
        <w:rPr>
          <w:rFonts w:cs="Times New Roman" w:ascii="Times New Roman" w:hAnsi="Times New Roman"/>
          <w:sz w:val="24"/>
          <w:szCs w:val="24"/>
        </w:rPr>
        <w:t>- zaparcia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tyczne tak jak dla diety podstawowej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&gt;50 g/dziennie, uwzględniamy szczególnie owoce suszone, pieczywo razowe, grube kasze (gryczaną, pęczak), płatki owsiane, zwiększona ilość warzyw i owoców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 o zmienionej konsystencji</w:t>
      </w:r>
      <w:r>
        <w:rPr>
          <w:rFonts w:cs="Times New Roman" w:ascii="Times New Roman" w:hAnsi="Times New Roman"/>
          <w:sz w:val="24"/>
          <w:szCs w:val="24"/>
        </w:rPr>
        <w:t xml:space="preserve"> – produkty dobierane wg zasad diety łatwo strawnej, konsystencja nie wymagająca gryzienia i ułatwiająca połykanie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kowata – schorzenia jamy ustnej i przełyku lub, gdy pacjent nie może gryźć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 wzmocniona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ywienia przez zgłębnik lub przetokę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bezglutenowa</w:t>
      </w:r>
      <w:r>
        <w:rPr>
          <w:rFonts w:cs="Times New Roman" w:ascii="Times New Roman" w:hAnsi="Times New Roman"/>
          <w:sz w:val="24"/>
          <w:szCs w:val="24"/>
        </w:rPr>
        <w:t xml:space="preserve"> – przy celiakii, nietolerancji glutenu i niealergicznej nadwrażliwości na gluten, często zalecana przy niedoczynności tarczycy i w chorobie Hashimoto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dozwolo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ory zbóż niezawierających glutenu: kukurydzy, ryżu, gryki, pros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ż, kasza gryczana, kasza jaglan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zywa i owoc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iał: kefir, maślanka, mleko &lt;2%, jogurt naturalny, ser żółty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mięso, wędliny i ryby, ryby wędzo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a gotowa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zywa i owoce, ziemniaki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oznaczone symbolem przekreślonego kłosa lub opisem „produkt bezglutenowy”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minujemy wszystkie produkty zawierające pszenicę, żyto, jęczmień, owies 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łki, pieczywo pszenne i razowe, pieczywo chrupkie, pumpernikiel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owsiane, pszenne, żytnie, jęczmienne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a manna, kuskus, jęczmienna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 mąki pszennej i razowej, makarony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rodukty mające w składzie dopisek o możliwej zawartości glutenu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bezlaktozowa</w:t>
      </w:r>
      <w:r>
        <w:rPr>
          <w:rFonts w:cs="Times New Roman" w:ascii="Times New Roman" w:hAnsi="Times New Roman"/>
          <w:sz w:val="24"/>
          <w:szCs w:val="24"/>
        </w:rPr>
        <w:t xml:space="preserve"> – przy stwierdzonej nietolerancji laktoz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minujemy wszystkie produkty mające w składzie dopisek o możliwej zawartości laktozy – również produkty mięsne, przetworzone i nabiał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zwolone produkty bezlaktozowe, jednak kluczowe jest samopoczucie pacjenta, gdyż duża cześć tych produktów może zawierać śladowe ilości laktozy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wegetariańska</w:t>
      </w:r>
      <w:r>
        <w:rPr>
          <w:rFonts w:cs="Times New Roman" w:ascii="Times New Roman" w:hAnsi="Times New Roman"/>
          <w:sz w:val="24"/>
          <w:szCs w:val="24"/>
        </w:rPr>
        <w:t xml:space="preserve"> – na życzenie pacjenta</w:t>
        <w:softHyphen/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leżności od preferencji pacjenta eliminujemy: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i jego przetwory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i jego przetwory oraz ryby i produkty rybne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ryby, mleko i ich przetwory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ryby, mleko, jaja i ich przetwor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źródła białka wykorzystujemy produkty zbożowe oraz suche nasiona roślin strączkowych, można również korzystać z napojów (mlek) roślinn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tyczne odnośnie komponowania jadłospisów dekadowych i pojawiania się </w:t>
        <w:br/>
        <w:t>określonych produktów spożywczy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łospisy dekadowe powinny uwzględniać sezonowość produktów, </w:t>
        <w:br/>
        <w:t>w szczególności dotyczy to pojawiania się polskich i zagranicznych owoców, warzyw: kalafiora, brokułu, fasolki szparagowej, buraków, bobu, pomidorów, papryki, ogórków, dyni, cukinii, kabaczka; a także kapusty i ogórków kiszonych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bożowe stanowiące dodatek do obiadowych dań głównych: ryż, kasza gryczana, kasza pęczak, kasza jaglana oraz ziemniaki powinny pojawiać się wymiennie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dliny podawane do kanapek mogą powtórzyć się 2 razy w przeciągu jadłospisu dekadowego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mleczne – mleko, kefir, maślanka, jogurt, twaróg, twarożek – powinny występować wymiennie jako dodatek do przynajmniej 2 posiłków dziennie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ziennie w jadłospisie musi znaleźć się surowy owoc chyba, </w:t>
        <w:br/>
        <w:t>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 i/lub warzywo musi stanowić dodatek do każdego posiłku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towane jajka i ser żółty powinny pojawiać się przynajmniej 2 razy </w:t>
        <w:br/>
        <w:t>w przeciągu 5 dni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jmniej raz w przeciągu 5 dni w jadłospisie powinna znaleźć się chuda ryba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go posiłku powinien zostać podany napój zgodny z założeniami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z posiłków głównych (I śniadanie, obiad, kolacja) powinno znaleźć się źródło białka zwierzęcego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luczone jest stosowanie: 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ków topionych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warków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erki, zasmażek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ła o zawartości tłuszczu poniżej 82%, smalcu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ztetów i konserw mięsnych, konserw rybnych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nek, kiełbas, parówek i wędlin o zawartości mięsa poniżej 60%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yczy, ciast i pieczywa cukierniczego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zupu, szczególnie w posiłkach dedykowanych cukrzykom!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m pieczywem powinno być pieczywo razowe, żytnie lub żytnie razowe występujące zamiennie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wy w jadłospisie dekadowym powinny być opisane w sposób umożliwiający ich identyfikację i określenie składu, waga produktów powinna się odnosić do produktu surowego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pieczywa powinna być wyrażona w kromkach, zaś porcja jogurtów </w:t>
        <w:br/>
        <w:t>i twarożków w gramach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dłospisie dekadowym codziennie powinna znajdować się inna zupa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łki stosowane w diecie podstawowej mogą i powinny różnić się od stosowanych w dietach specjalnych, których skład często objęty jest restrykcyjnymi zaleceniami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ja masła do kanapek nie powinna być większa niż 10 g do jednego posiłku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ż warzyw i owoców powinna stanowić minimum 400 gram dzienni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OpenSymbol;Arial Unicode MS"/>
      <w:b/>
      <w:bCs/>
      <w:sz w:val="40"/>
      <w:szCs w:val="40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b/>
      <w:bCs/>
      <w:sz w:val="40"/>
      <w:szCs w:val="4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  <w:sz w:val="40"/>
      <w:szCs w:val="40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54:00Z</dcterms:created>
  <dc:creator>Mateusz</dc:creator>
  <dc:description/>
  <cp:keywords/>
  <dc:language>en-US</dc:language>
  <cp:lastModifiedBy>user</cp:lastModifiedBy>
  <cp:lastPrinted>2017-09-25T09:16:00Z</cp:lastPrinted>
  <dcterms:modified xsi:type="dcterms:W3CDTF">2017-10-09T09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