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33/D/17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Dostawy leków cytostatycznych</w:t>
      </w:r>
    </w:p>
    <w:p>
      <w:pPr>
        <w:pStyle w:val="Normal"/>
        <w:rPr/>
      </w:pPr>
      <w:r>
        <w:rPr/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3402"/>
        <w:gridCol w:w="2268"/>
        <w:gridCol w:w="1701"/>
        <w:gridCol w:w="1559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do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wykon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</w:t>
            </w:r>
          </w:p>
        </w:tc>
      </w:tr>
      <w:tr>
        <w:trPr>
          <w:trHeight w:val="140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Konsorcjum Firm : Amgen Sp. z o.o.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omaniewska 5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672 Warsza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Nettle S.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-502 Wrocł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g – zbiorczego zestawienia ofe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6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CHE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omaniewska 39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672 Warsza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g – zbiorczego zestawienia ofe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tur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uławska 405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801 Warsza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g- zbiorczego zestawienia ofe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0 dni 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lme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onopnickiej 11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-230 Biała Pis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g – zbiorczego zestawienia ofe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k S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Podlipie 1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-010 Stry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g – zbiorczego zestawienia ofe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GF Urtic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-613 Wrocław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 PGF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Zbąszyńska 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-342 Łódź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g – zbiorczego zestawienia ofe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lepios S.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-502 Wrocł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g – zbiorczego zestawienia ofe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euca SA ul. Szosa Bydgoska 58, 87-100 Toruń, Neuca –Logistyka ul. Szosa Bydgoska 58, 87-100 Toruń, Farmada Transport Sp. z o.o. ul. Szosa Bydgoska 58, 87-100 Toruń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g – zbiorczego zestawienia ofe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us International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ułaskiego 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-273 Katow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g – zbiorczego zestawienia ofe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10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ARM PS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łoneczna 9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-500 Stara Iwi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g – zbiorczego zestawienia ofe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wota jaką Zamawiający przeznaczył na sfinansowanie zamówienia 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2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500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 600,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 393,41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 538,72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 636,4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2 101,01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782 084,3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53 750,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180,78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6 018,4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5 609,77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9 416,63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8 152,14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 586,5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 222,48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707,04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 185,81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422,79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890,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2,74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 710,40</w:t>
            </w:r>
          </w:p>
        </w:tc>
      </w:tr>
    </w:tbl>
    <w:p>
      <w:pPr>
        <w:pStyle w:val="Normal"/>
        <w:ind w:left="9498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07:00Z</dcterms:created>
  <dc:creator>msadecki</dc:creator>
  <dc:description/>
  <cp:keywords/>
  <dc:language>en-US</dc:language>
  <cp:lastModifiedBy>user</cp:lastModifiedBy>
  <cp:lastPrinted>2017-12-05T12:17:00Z</cp:lastPrinted>
  <dcterms:modified xsi:type="dcterms:W3CDTF">2017-12-05T11:17:00Z</dcterms:modified>
  <cp:revision>4</cp:revision>
  <dc:subject/>
  <dc:title>oznaczenie sprawy</dc:title>
</cp:coreProperties>
</file>