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6096" w:leader="none"/>
        </w:tabs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Pakiet 6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339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4394"/>
        <w:gridCol w:w="1417"/>
        <w:gridCol w:w="1134"/>
        <w:gridCol w:w="1842"/>
        <w:gridCol w:w="1135"/>
        <w:gridCol w:w="567"/>
        <w:gridCol w:w="1134"/>
        <w:gridCol w:w="1276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p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zwa asortymentu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ielkość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opakowania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Ilość 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opakowań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zwa preparatu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ena jedn.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etto w z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at 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Wartość  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gółem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etto w z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Wartość    ogółem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brutto w zł 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Bezaldehydowy preparat do mycia i dezynfekcji narzędzi ,na bazie amin, 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zwartorzędowych związków i piperazyny.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 szerokim spektrum działania: B,F,Tbc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V/łącznie z Polio i Adeno/ w maks. stężeniu  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 % i w czasie działania do 15 min.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 możliwością zróżnicowania czasu i stężenia przy zachowaniu spektrum działania do 1 godz.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ożliwość użytkowania roztworu roboczego wielokrotnie w czasie do 7 dni od przygotowania w warunkach obciążenia.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Preparat może być  używany do mycia  i dezynfekcji endoskopów giętkich i sztywnych oraz z możliwością stosowania w myjkach ultradzwiękowych. 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Wyrób medyczny kl. II b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a 5l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eparat do mycia i dezynfekcji wszelkich powierzchni zmywalnych i przedmiotów które można zanurzyć w roztworze.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awierający w składzie :nadwęglan sodu, kwas cytrynowy, substancje zapachowe.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kładnik aktywny-kwas nadoctowy powstający w trakcie przygotowywania roztworu roboczego.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ożliwość stosowania do dezynfekcji miejsc wymagających najwyższej czystości mikrobiologicznej.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pektrum działania :B,F,prątkobójczy,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/Adeno,Polio/ oraz Spory/Cl.perfringens/    w czasie do 10 min. i stężeniu do 2 %.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eparat przetestowany zgodnie z normą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N: 16615.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Wyrób medyczny kl. II a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 1,5 k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   </w:t>
            </w:r>
            <w:r>
              <w:rPr>
                <w:rFonts w:cs="Arial" w:ascii="Arial" w:hAnsi="Arial"/>
                <w:b/>
              </w:rPr>
              <w:t>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eparat w postaci aktywnej piany do mycia i dezynfekcji sprzętu medycznego i powierzchni wrażliwych na działanie alkoholi. Gotowy do użycia. Zawierający w składzie min. trzy substancje czynne z różnych grup chemicznych.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zetestowany zgodnie z normą EN:16615.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pektrum działania : B,drożdżakobójczy,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ątkobójczy, V/HBV,HIV,HCV,Adeno, Rota, Papova/ w czasie do 5 min.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yrób medyczny kl. II 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a 750 ml z końcówką spieniającą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Alkoholowy preparat do szybkiej dezynfekcji powierzchni sprzętu medycznego. Gotowy do użycia. Zawierający w składzie jako substancje aktywne wyłącznie alkohole oraz amfoteryczne związki powierzchniowo czynne o działaniu mikrobójczym. Bez zawartości aldehydów, fenoli, QAV,pochodnych biguanidyny. 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zetestowany zgodnie z normą EN:16615.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akres działania : B,F,Tbc,V/HBV,HCV,HIV,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ota, Adeno/ -do 1 min. z możliwością rozszerzenia działania o Norowirusa.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ymagane spryskiwacze dołączone do każdego opakowania wliczone w cenę preparatu.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yrób medyczny kl. II 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 1l ze spryskiwaczm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eparat w postaci tabletek chlorowych.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o dezynfekcji wszelkich zmywalnych powierzchni zanieczyszczonych  substancją organiczną. Spektrum działania : B, Tbc, V,F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o 15 min.-6000 ppm aktywnego chloru.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odukt biobójczy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</w:t>
            </w:r>
            <w:r>
              <w:rPr>
                <w:rFonts w:cs="Arial" w:ascii="Arial" w:hAnsi="Arial"/>
                <w:b/>
              </w:rPr>
              <w:t>a 300 tabl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    </w:t>
            </w:r>
            <w:r>
              <w:rPr>
                <w:rFonts w:cs="Arial" w:ascii="Arial" w:hAnsi="Arial"/>
                <w:b/>
              </w:rPr>
              <w:t>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azem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1"/>
              </w:rPr>
            </w:pPr>
            <w:r>
              <w:rPr>
                <w:rFonts w:cs="Arial" w:ascii="Arial" w:hAnsi="Arial"/>
                <w:b/>
                <w:sz w:val="21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1T11:06:00Z</dcterms:created>
  <dc:creator>Kasia</dc:creator>
  <dc:description/>
  <cp:keywords/>
  <dc:language>en-US</dc:language>
  <cp:lastModifiedBy>user</cp:lastModifiedBy>
  <cp:lastPrinted>2017-12-28T11:15:00Z</cp:lastPrinted>
  <dcterms:modified xsi:type="dcterms:W3CDTF">2017-12-28T10:15:00Z</dcterms:modified>
  <cp:revision>4</cp:revision>
  <dc:subject/>
  <dc:title>Pakiet Nr</dc:title>
</cp:coreProperties>
</file>