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/>
      </w:pPr>
      <w:r>
        <w:rPr>
          <w:rFonts w:cs="Arial" w:ascii="Arial" w:hAnsi="Arial"/>
          <w:sz w:val="20"/>
        </w:rPr>
        <w:t>Pakiet 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134"/>
        <w:gridCol w:w="709"/>
        <w:gridCol w:w="1700"/>
        <w:gridCol w:w="1135"/>
        <w:gridCol w:w="567"/>
        <w:gridCol w:w="1134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towy do użycia preparat o działaniu sporobójczym do dezynfekcji endoskopów. Na bazie 2 % aldehydu glutarowego. Bez konieczności  dodawania aktywator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możliwością wielokrotnego stosowania –zachowujący aktywność bójczą do 30 dn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,F,Tbc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/ HIV,HBV,HCV, Adeno, Polio/ -do 10 min.ze Sporami-do 1 god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rób medyczny kl. II b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lidowane testy paskowe do badania      aktywności substancji aktywnej preparatu z poz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00 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Pięcioenzymatyczny preparat do maszynowego i manualnego mycia narzędzi,endoskopów i innych wyrobów medycznych. Potwierdzona skuteczność  w rozpuszczaniu biofilmu. Niskie stężenie robocze od 0,1% do 0,5 %. Posiadający właściwości bakterio-i grzybostatyczne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ójenzymatyczny preparat w pianie do zwilżania i wstępnej dezynfekcji zanieczyszczonych narzędzi chirurgicznych i innych wyrobów medycznych. Gotowy do użycia. Zapobiegający zasychaniu zanieczyszczeń. Zawierający w składzie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leks enzymów /proteaza, limaza, amylaza/ , propionian, związki powierzchniowo-czynn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B, F – w czasie do 5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B,Tbc,F,V/HIV,HBV,HCV/ -w czasie do 120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750 ml z końcówką spieniając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5:00Z</dcterms:created>
  <dc:creator>Kasia</dc:creator>
  <dc:description/>
  <cp:keywords/>
  <dc:language>en-US</dc:language>
  <cp:lastModifiedBy>user</cp:lastModifiedBy>
  <cp:lastPrinted>2017-12-28T11:09:00Z</cp:lastPrinted>
  <dcterms:modified xsi:type="dcterms:W3CDTF">2017-12-28T10:09:00Z</dcterms:modified>
  <cp:revision>5</cp:revision>
  <dc:subject/>
  <dc:title>Pakiet Nr</dc:title>
</cp:coreProperties>
</file>