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>Pakiet 5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417"/>
        <w:gridCol w:w="1134"/>
        <w:gridCol w:w="1842"/>
        <w:gridCol w:w="1135"/>
        <w:gridCol w:w="567"/>
        <w:gridCol w:w="1418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orobójcze, bezalkoholowe chusteczki do mycia i dezynfekcji wyrobów medycznych i innych powierzchni  nie wykazujących  odporności na działanie preparatów alkoholowych/ sondy USG, pleksi itp./   Przebadane zgodnie z wytycznymi normy EN 16615:2015 . Zawierające w składzie czwartorzędowe związki  amoniowe  oraz związki powierzchniowo-czynn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wymiarach min.140x180 m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B/MRSA,VRE,Salmonella,S.aureus.P.aeruginosa/,F/ C.albicans i A.niger/, Tbc / M.terrae lub M.terrae i M.avium/ ,V/HCV,HBV,HIV,      Noro/ oraz Spory: C.difficile i Bacilus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kowanie:pojemnik+ wkłady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.  a 100 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towy do użycia preparat do dezynfekcji i mycia narzędzi obrotowych. Zawierający w składzie czwartorzędowe związki amonowe i aminy. Z możliwością  stosowania do narzędzi aluminiow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B/ w tym MRSA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/C .albicans / Tbc/M.avium, M.terrae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/HBV,HCV,HDV,HIV,Adeno,Polio/ w czasie do 15 min. Może być stosowany poprzez zanurzenie w wannie do dezynfekcji lub myjce ultradzwiekowej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em nawilżający do rąk. Zawierający prowitaminę B5, witaminę E i ekstrat z aloesu. Zalecany do stosowania po częstym myciu rąk oraz po higienicznej dezynfekcji rąk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me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centrat do dezynfekcji i mycia urządzeń ssących, separatorów amalgamatu i misek unitu stomatologicznego. Nie pieniący się 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ierający w składzie czwartorzędowe związki amonowe. Bez aldehydów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ektrum działania 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/ w tym MRSA/, F/ C.albicans/ V/ HBV, HCV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V,Ebola, wirus opryszczki/ w czasie do 15 min. i stężeniu do 2 %. Z możliwością rozszerzenia działania o prątki gruźlic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M. Tuberculosis/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a 1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alkoholowa pianka do szybkiej dezynfekcji  i mycia delikatnych powierzchni nieinwazyjnych wyrobów medycznych. Przebadana zgodnie z wytycznymi  Normy EN 16615. Zawierająca w składzie czwartorzędowe związki amonowe i ami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 zawartości  aldehydów i fosforanów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 / w tym MRSA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/ C.albicans/ V/ HBV,HCV,HIV, Vaccinia,   wirus grypy, Herpes simplex/ w czasie do 1 min. z możliwością rozszerzenia działania o prątki grużlicy / M. Terrae/ w czasie max. do 5 min. w warunkach niskiego obciążenia organicznego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a 1l ze spryskiw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koholowy gotowy do użycia preparat do mycia i dezynfekcji powierzchni sprzętu medycznego, nieinwazyjnych wyrobów medycznych takich jak : łóżka , fotele zabiegowe, aparatura medyczn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wierający w składzie wyłącznie dwa alkohole :etanol i propan-2-lo. Bez zawartości aldehydu, fenoli, QAV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/ w tym MRSA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/ C.albicans/ , pratki gruzlicy /M/terrae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/HIV,HBV,HCV,Vaccinia,Rota, Noro/ w czasie do 30 sek. O zapachu neutralny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 ze  spryskiwac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6:00Z</dcterms:created>
  <dc:creator>Kasia</dc:creator>
  <dc:description/>
  <cp:keywords/>
  <dc:language>en-US</dc:language>
  <cp:lastModifiedBy>user</cp:lastModifiedBy>
  <cp:lastPrinted>2017-12-28T11:14:00Z</cp:lastPrinted>
  <dcterms:modified xsi:type="dcterms:W3CDTF">2017-12-28T10:14:00Z</dcterms:modified>
  <cp:revision>4</cp:revision>
  <dc:subject/>
  <dc:title>Pakiet Nr</dc:title>
</cp:coreProperties>
</file>