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09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kiet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417"/>
        <w:gridCol w:w="1134"/>
        <w:gridCol w:w="1842"/>
        <w:gridCol w:w="1135"/>
        <w:gridCol w:w="567"/>
        <w:gridCol w:w="1134"/>
        <w:gridCol w:w="127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asortymen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pakow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repara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rtość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to w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artość   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w zł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przeznaczony do zabiegów antyseptycznych związanych z raną ,błoną śluzową i skórą. Bezbarwny. Gotowy do użycia. Bez zawartości jodu i chlorheksydyny. Zawierający w swoim składzie octenidynę 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F,V. Możliwość   stosowania przy cewnikowania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dukt lecznicz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1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przeznaczony do zabiegów antyseptycznych związanych z raną ,błoną śluzową i skórą. Bezbarwny. Gotowy do użycia. Bez zawartości jodu i chlorheksydyny. Zawierający w swoim składzie octenidynę 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 : B,F,V. Możliwość   stosowania przy cewnikowaniach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odukt lecznicz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a 250 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gotowy do użycia, do dekontaminacji oraz mycia ciała i włosów pacjenta. Bezbrawny i bezzapachowy.  Zawierający octenidynę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mety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a 1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do maszynowej chemiczno –termicznej dezynfekcji narzędzi, endoskopów i oprzyrządowania   anestezjologicznego .Skuteczność mikrobiologiczna preparatu: 1 % w temp. do 60 stopni C i czasie oddziaływania 5 mi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ktrum działania:B,Tbc,F,V/Polio,HIV,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BV,HCV,Adeno,Vaccinia/S, jaja glisty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Zawierający aldehyd glutarowy, alkohol , inhibitory korozji. Bezbarwny , wartość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 1%  roztworu roboczego  : ok.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rób medyczny kl. II b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at enzymatyczny do mycia maszynowego endoskopów giętkich w myjni automatycznej. Przeznaczony do mycia chemiczno- termicznego w temp. 30-60 stopni C, wartość pH  ok. 8, zawierający niejonowe związki powierzchniowo-czynne,enzymy, glikole.  Stężenie roztworu roboczego 0,5 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mpatybilny / tego samego producenta/ z preparatem z poz. 4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rób medyczny kl.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5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03:00Z</dcterms:created>
  <dc:creator>Kasia</dc:creator>
  <dc:description/>
  <cp:keywords/>
  <dc:language>en-US</dc:language>
  <cp:lastModifiedBy>user</cp:lastModifiedBy>
  <cp:lastPrinted>2017-12-28T11:04:00Z</cp:lastPrinted>
  <dcterms:modified xsi:type="dcterms:W3CDTF">2017-12-28T10:05:00Z</dcterms:modified>
  <cp:revision>4</cp:revision>
  <dc:subject/>
  <dc:title>Pakiet Nr</dc:title>
</cp:coreProperties>
</file>