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/>
        <w:object w:dxaOrig="9976" w:dyaOrig="2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8pt;height:106.8pt" filled="f" o:ole="">
            <v:imagedata r:id="rId3" o:title=""/>
          </v:shape>
          <o:OLEObject Type="Embed" ProgID="" ShapeID="ole_rId2" DrawAspect="Content" ObjectID="_507708591" r:id="rId2"/>
        </w:object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/>
      </w:pPr>
      <w:r>
        <w:rPr>
          <w:rFonts w:cs="Arial" w:ascii="Arial" w:hAnsi="Arial"/>
          <w:sz w:val="16"/>
        </w:rPr>
        <w:t xml:space="preserve">Łódź 91 - 341, ul. Brukowa 6/8, tel. </w:t>
      </w:r>
      <w:r>
        <w:rPr>
          <w:rFonts w:cs="Arial" w:ascii="Arial" w:hAnsi="Arial"/>
          <w:sz w:val="16"/>
          <w:lang w:val="de-DE"/>
        </w:rPr>
        <w:t>(42) 640 75 24, 640 75 26, 651 66 90, 651 69 51; (42) 640 75 24, 651 66 90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>e-mail: arch@architekton.com.pl    http:/ www.architekton.com.pl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ąd Rejonowy dla Łodzi Śródmieścia XX Wydział KRS – numer 0000007420, wysokość kapitału zakładowego: 51.000 PLN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P: 726 000 25 25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03"/>
        <w:gridCol w:w="993"/>
        <w:gridCol w:w="15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  <w:lang w:val="pl-PL"/>
              </w:rPr>
              <w:t>TEMAT: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PRZYSTOSOWANIE SALI OPERACYJNEJ ORTOPEDYCZNEJ NR 4 BLOKU OPERACYJNEGO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NA SALĘ HYBRYDOWĄ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W SAMODZIELNYM PUBLICZNYM ZAKŁADZIE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OPIEKI ZDROWOTNEJ MSWiA W ŁODZI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RZY UL. PÓŁNOCNEJ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ADRES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INWESTYCJI: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Cs w:val="18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>91-425 ŁÓDŹ, UL. PÓŁNOCNA 42</w:t>
            </w:r>
          </w:p>
          <w:p>
            <w:pPr>
              <w:pStyle w:val="Normal"/>
              <w:tabs>
                <w:tab w:val="clear" w:pos="708"/>
                <w:tab w:val="center" w:pos="3719" w:leader="none"/>
                <w:tab w:val="left" w:pos="6540" w:leader="none"/>
              </w:tabs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ab/>
              <w:t>DZIAŁKA 84/12, OBRĘB B-5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6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TEGORIA OBIEKTU: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Cs w:val="18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>X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INWESTOR: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SAMODZIELNY PUBLICZNY ZAKŁAD OPIEKI ZDROWOTNEJ MSWiA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W ŁODZI, UL. PÓŁNOCNA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JEDNOSTKA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ROJEKTOWA: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120" w:after="40"/>
              <w:ind w:right="-326" w:hanging="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ARCHITEKTON SP. Z O.O.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-341 ŁÓDŹ, UL. BRUKOWA 6/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RODZAJ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OPRACOWANIA: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KOSZTORYS INWESTORSK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uppressAutoHyphens w:val="true"/>
              <w:snapToGrid w:val="false"/>
              <w:spacing w:before="40" w:after="40"/>
              <w:ind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RANŻA: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RCHITEKTURA/ KONSTRUKCJ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BOL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A: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1/2017/KI/ARCH/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EGZ.: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 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 OPRACOWANIA: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STYCZEŃ 2018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  <w:t>Niżej podpisani oświadczają, że przedmiot umowy został wykonany zgodnie  z Umową,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  <w:t>obowiązującymi przepisami  oraz normami i jest  wydany w stanie kompletnym z punktu widzenia celu, któremu ma służyć.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bCs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bCs w:val="false"/>
                <w:sz w:val="14"/>
                <w:szCs w:val="16"/>
                <w:lang w:val="pl-PL"/>
              </w:rPr>
              <w:t>WYKON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PODPIS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nż. Zbigniew Szwe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01.20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326" w:hanging="0"/>
              <w:rPr>
                <w:rFonts w:ascii="Arial" w:hAnsi="Arial" w:cs="Arial"/>
                <w:b/>
                <w:b/>
                <w:sz w:val="18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>SPIS ZAWARTOŚCI OPRACOWAN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uppressAutoHyphens w:val="true"/>
              <w:ind w:left="1038" w:right="-326" w:hanging="862"/>
              <w:rPr>
                <w:rFonts w:ascii="Arial" w:hAnsi="Arial" w:cs="Arial"/>
                <w:b/>
                <w:b/>
                <w:sz w:val="18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>Kosztorys inwestorski</w:t>
            </w:r>
          </w:p>
          <w:p>
            <w:pPr>
              <w:pStyle w:val="Normal"/>
              <w:ind w:left="318" w:right="-326" w:hanging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>
          <w:sz w:val="6"/>
        </w:rPr>
        <w:tab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0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24"/>
    </w:rPr>
  </w:style>
  <w:style w:type="character" w:styleId="HTMLadresZnak">
    <w:name w:val="HTML - adres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adres">
    <w:name w:val="HTML - adres"/>
    <w:basedOn w:val="Normal"/>
    <w:qFormat/>
    <w:pPr/>
    <w:rPr>
      <w:i/>
      <w:i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20:00Z</dcterms:created>
  <dc:creator>Administrator</dc:creator>
  <dc:description/>
  <cp:keywords/>
  <dc:language>en-US</dc:language>
  <cp:lastModifiedBy>Ryszard Zawierucha</cp:lastModifiedBy>
  <cp:lastPrinted>2017-01-30T12:22:00Z</cp:lastPrinted>
  <dcterms:modified xsi:type="dcterms:W3CDTF">2018-01-22T12:01:00Z</dcterms:modified>
  <cp:revision>3</cp:revision>
  <dc:subject/>
  <dc:title/>
</cp:coreProperties>
</file>