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767073848" r:id="rId2"/>
        </w:objec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2018"/>
        <w:gridCol w:w="9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ZYSTOSOWANIE SALI OPERACYJNEJ ORTOPEDYCZNEJ NR 4 BLOKU OPERACYJNEGO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NA SALĘ HYBRYDOWĄ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 SAMODZIELNYM PUBLICZNYM ZAKŁADZIE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PIEKI ZDROWOTNEJ MSWiA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3719" w:leader="none"/>
                <w:tab w:val="left" w:pos="654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ab/>
              <w:t>DZIAŁKA 84/12, OBRĘB B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6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OR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AMODZIELNY PUBLICZNY ZAKŁAD OPIEKI ZDROWOTNEJ MSWiA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 ŁODZI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EDNOSTK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OJEKTOW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ARCHITEKTON SP. Z O.O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OSZTORYS INWESTORSK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uppressAutoHyphens w:val="true"/>
              <w:snapToGrid w:val="false"/>
              <w:spacing w:before="40" w:after="40"/>
              <w:ind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STALACJE ELEKTRYCZ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/2017/PW/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TYCZEŃ 2018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SPECJALNOŚ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WYKONA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  <w:lang w:val="pl-P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chn. Elżbieta Lipeck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01.20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ind w:right="-326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ab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26" w:hanging="0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Kosztorys inwestorski</w:t>
            </w:r>
          </w:p>
          <w:p>
            <w:pPr>
              <w:pStyle w:val="Normal"/>
              <w:ind w:left="318" w:right="-326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  <w:tab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08:00Z</dcterms:created>
  <dc:creator>Administrator</dc:creator>
  <dc:description/>
  <cp:keywords/>
  <dc:language>en-US</dc:language>
  <cp:lastModifiedBy>fj</cp:lastModifiedBy>
  <cp:lastPrinted>2017-01-30T12:22:00Z</cp:lastPrinted>
  <dcterms:modified xsi:type="dcterms:W3CDTF">2018-01-05T08:43:00Z</dcterms:modified>
  <cp:revision>4</cp:revision>
  <dc:subject/>
  <dc:title/>
</cp:coreProperties>
</file>