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33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netto przez czas trwania umowy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u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2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rozwiązania umowy ze skutkiem natychmiastowym, w przypadku rażącego naruszenia postanowień niniejszej umowy przez Wykonawcę. Przyczyną natychmiastowego wypowiedzenia umowy może być trzykrotne dostarczenie towaru ze zwłoką powyżej 10 dni roboczych w stosunku do terminu określonego w § 3 ust 6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mawiający może zmienić ilości poszczególnego asortymentu w granicach kwoty umowy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21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8-01-19T10:21:00Z</dcterms:modified>
  <cp:revision>2</cp:revision>
  <dc:subject/>
  <dc:title/>
</cp:coreProperties>
</file>