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1276774523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PECYFIKACJA TECHNICZNA WYKONANIA I ODBIORU ROBÓ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WENTYLACJI, KLIMATYZACJI I CHŁOD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W/WIK/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/ SPRAWDZAJĄC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ANITARN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r inż. Jacek Wiśniews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7/86/W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0:00Z</dcterms:created>
  <dc:creator>Administrator</dc:creator>
  <dc:description/>
  <cp:keywords/>
  <dc:language>en-US</dc:language>
  <cp:lastModifiedBy>a</cp:lastModifiedBy>
  <cp:lastPrinted>2018-01-17T14:00:00Z</cp:lastPrinted>
  <dcterms:modified xsi:type="dcterms:W3CDTF">2018-01-17T13:01:00Z</dcterms:modified>
  <cp:revision>3</cp:revision>
  <dc:subject/>
  <dc:title/>
</cp:coreProperties>
</file>