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/>
        <w:object w:dxaOrig="9976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8pt;height:106.8pt" filled="f" o:ole="">
            <v:imagedata r:id="rId3" o:title=""/>
          </v:shape>
          <o:OLEObject Type="Embed" ProgID="" ShapeID="ole_rId2" DrawAspect="Content" ObjectID="_586417716" r:id="rId2"/>
        </w:objec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2018"/>
        <w:gridCol w:w="993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PRZYSTOSOWANIE SALI OPERACYJNEJ ORTOPEDYCZNEJ NR 4 BLOKU OPERACYJNEGO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NA SALĘ HYBRYDOWĄ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 SAMODZIELNYM PUBLICZNYM ZAKŁADZIE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PIEKI ZDROWOTNEJ MSWiA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3719" w:leader="none"/>
                <w:tab w:val="left" w:pos="6540" w:leader="none"/>
              </w:tabs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ab/>
              <w:t>DZIAŁKA 84/12, OBRĘB B-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6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Cs w:val="18"/>
              </w:rPr>
            </w:pPr>
            <w:r>
              <w:rPr>
                <w:rFonts w:cs="Arial" w:ascii="Arial" w:hAnsi="Arial"/>
                <w:b/>
                <w:iCs/>
                <w:szCs w:val="18"/>
              </w:rPr>
              <w:t>X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OR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SAMODZIELNY PUBLICZNY ZAKŁAD OPIEKI ZDROWOTNEJ MSWiA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W ŁODZI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JEDNOSTK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PROJEKTOW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ARCHITEKTON SP. Z O.O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-341 ŁÓDŹ, UL. BRUKOWA 6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WYKONAWCZ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uppressAutoHyphens w:val="true"/>
              <w:snapToGrid w:val="false"/>
              <w:spacing w:before="40" w:after="40"/>
              <w:ind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CHITEKTURA/ KONSTRUKCJ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1/2017/PW/ARCH/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/ 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STYCZEŃ 2018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,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SPECJALNOŚ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/ SPRAWDZAJĄC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RCHITEKTONICZ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gr inż. arch. Ryszard Zawieruch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6/82/WM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01.20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RCHITEKTONICZ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gr inż. arch. Agata Brykals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/R-313/ŁOIA/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TRUKCYJ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ż. Elżbieta Szymczak- Rymkiewicz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/88/W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TRUKCYJ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gr inż. Krzysztof Ślusarczy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1/73/Ł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326" w:hanging="0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Opis techniczn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1038" w:right="-326" w:hanging="862"/>
              <w:rPr>
                <w:rFonts w:ascii="Arial" w:hAnsi="Arial" w:cs="Arial"/>
                <w:b/>
                <w:b/>
                <w:sz w:val="18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Spis rysunków</w:t>
            </w:r>
          </w:p>
          <w:p>
            <w:pPr>
              <w:pStyle w:val="Normal"/>
              <w:numPr>
                <w:ilvl w:val="0"/>
                <w:numId w:val="3"/>
              </w:numPr>
              <w:ind w:left="318" w:right="-326" w:hanging="142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4"/>
              </w:rPr>
              <w:t>Rysun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05:00Z</dcterms:created>
  <dc:creator>Administrator</dc:creator>
  <dc:description/>
  <cp:keywords/>
  <dc:language>en-US</dc:language>
  <cp:lastModifiedBy>Arch-ST20</cp:lastModifiedBy>
  <cp:lastPrinted>2018-01-17T17:09:00Z</cp:lastPrinted>
  <dcterms:modified xsi:type="dcterms:W3CDTF">2018-01-17T16:09:00Z</dcterms:modified>
  <cp:revision>4</cp:revision>
  <dc:subject/>
  <dc:title/>
</cp:coreProperties>
</file>