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737261202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WYKONAWCZ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WENTYLACJI, KLIMATYZACJI I CHŁO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WIK/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 inż. Jacek Wiśniew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/86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gr inż. Piotr Steczyszy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BS/0032/PWOS/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2"/>
      <w:szCs w:val="24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0:00Z</dcterms:created>
  <dc:creator>Administrator</dc:creator>
  <dc:description/>
  <dc:language>en-US</dc:language>
  <cp:lastModifiedBy>Klimasan</cp:lastModifiedBy>
  <cp:lastPrinted>2018-01-15T07:29:00Z</cp:lastPrinted>
  <dcterms:modified xsi:type="dcterms:W3CDTF">2018-01-15T06:30:00Z</dcterms:modified>
  <cp:revision>2</cp:revision>
  <dc:subject/>
  <dc:title/>
</cp:coreProperties>
</file>