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/>
        <w:object w:dxaOrig="9976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8pt;height:106.8pt" filled="f" o:ole="">
            <v:imagedata r:id="rId3" o:title=""/>
          </v:shape>
          <o:OLEObject Type="Embed" ProgID="" ShapeID="ole_rId2" DrawAspect="Content" ObjectID="_1845754406" r:id="rId2"/>
        </w:object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sz w:val="16"/>
        </w:rPr>
        <w:t xml:space="preserve">Łódź 91 - 341, ul. Brukowa 6/8, tel. </w:t>
      </w:r>
      <w:r>
        <w:rPr>
          <w:rFonts w:cs="Arial" w:ascii="Arial" w:hAnsi="Arial"/>
          <w:sz w:val="16"/>
          <w:lang w:val="de-DE"/>
        </w:rPr>
        <w:t>(42) 640 75 24, 640 75 26, 651 66 90, 651 69 51; (42)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: 726 000 25 2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5"/>
        <w:gridCol w:w="2018"/>
        <w:gridCol w:w="993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TEMAT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RZYSTOSOWANIE SALI OPERACYJNEJ ORTOPEDYCZNEJ NR 4 BLOKU OPERACYJNEGO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NA SALĘ HYBRYDOWĄ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W SAMODZIELNYM PUBLICZNYM ZAKŁADZIE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PIEKI ZDROWOTNEJ MSWiA W ŁODZI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YCJI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91-425 ŁÓDŹ, UL. PÓŁNOCNA 42</w:t>
            </w:r>
          </w:p>
          <w:p>
            <w:pPr>
              <w:pStyle w:val="Normal"/>
              <w:tabs>
                <w:tab w:val="clear" w:pos="708"/>
                <w:tab w:val="center" w:pos="3719" w:leader="none"/>
                <w:tab w:val="left" w:pos="654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ab/>
              <w:t>DZIAŁKA 84/12, OBRĘB B-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6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TEGORIA OBIEKTU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X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OR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SAMODZIELNY PUBLICZNY ZAKŁAD OPIEKI ZDROWOTNEJ MSWiA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W ŁODZI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JEDNOSTK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ROJEKTOW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120" w:after="40"/>
              <w:ind w:right="-326" w:hanging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ARCHITEKTON SP. Z O.O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-341 ŁÓDŹ, UL. BRUKOWA 6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WYKONAWCZ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uppressAutoHyphens w:val="true"/>
              <w:snapToGrid w:val="false"/>
              <w:spacing w:before="40" w:after="40"/>
              <w:ind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ANŻ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TALACJE ELEKTRYCZ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1/2017/PW/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STYCZEŃ 2018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Niżej podpisani oświadczają, że przedmiot umowy został wykonany zgodnie  z Umową,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obowiązującymi przepisami  oraz normami i jest  wydany w stanie kompletnym z punktu widzenia celu, któremu ma służy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SPECJALNOŚ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PROJEKTAN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NR UPRAWN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PODP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nstalacje elektryczn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nż. Jerzy Jaga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4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01.20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sz w:val="16"/>
                <w:szCs w:val="18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SPRAWDZAJĄC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nstalacje elektryczn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gr inż. Włodzimierz Tadeusiak</w:t>
              <w:tab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/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326" w:hanging="0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SPIS ZAWARTOŚCI OPRACOW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1038" w:right="-326" w:hanging="862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 xml:space="preserve">Opis techniczn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1038" w:right="-326" w:hanging="862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Spis rysunków</w:t>
            </w:r>
          </w:p>
          <w:p>
            <w:pPr>
              <w:pStyle w:val="Normal"/>
              <w:numPr>
                <w:ilvl w:val="0"/>
                <w:numId w:val="3"/>
              </w:numPr>
              <w:ind w:left="318" w:right="-326" w:hanging="142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Rysun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  <w:tab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4:08:00Z</dcterms:created>
  <dc:creator>Administrator</dc:creator>
  <dc:description/>
  <cp:keywords/>
  <dc:language>en-US</dc:language>
  <cp:lastModifiedBy>fj</cp:lastModifiedBy>
  <cp:lastPrinted>2017-01-30T12:22:00Z</cp:lastPrinted>
  <dcterms:modified xsi:type="dcterms:W3CDTF">2018-01-05T08:25:00Z</dcterms:modified>
  <cp:revision>3</cp:revision>
  <dc:subject/>
  <dc:title/>
</cp:coreProperties>
</file>