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, płynów infuzyjnych do Pracowni cytostatycznej  – nr sprawy 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Bookman Old Style" w:hAnsi="Bookman Old Style" w:cs="Arial"/>
          <w:b/>
          <w:b/>
          <w:i/>
          <w:i/>
          <w:color w:val="000000"/>
          <w:sz w:val="22"/>
          <w:szCs w:val="22"/>
          <w:lang w:eastAsia="zh-CN"/>
        </w:rPr>
      </w:pPr>
      <w:r>
        <w:rPr>
          <w:rFonts w:cs="Arial" w:ascii="Bookman Old Style" w:hAnsi="Bookman Old Style"/>
          <w:b/>
          <w:i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Dotyczy: </w:t>
      </w:r>
      <w:r>
        <w:rPr>
          <w:rFonts w:cs="Cambria" w:ascii="Cambria" w:hAnsi="Cambria"/>
          <w:b/>
          <w:bCs/>
          <w:lang w:eastAsia="pl-PL"/>
        </w:rPr>
        <w:t>3/D/18, Pakiet 3, ilość pozycji 24, pozycja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Czy Zamawiający dopuści - </w:t>
      </w:r>
      <w:r>
        <w:rPr>
          <w:rFonts w:cs="Cambria" w:ascii="Cambria" w:hAnsi="Cambria"/>
          <w:u w:val="single"/>
        </w:rPr>
        <w:t>system do bezpiecznej infuzji leków cytostatycznych</w:t>
      </w:r>
      <w:r>
        <w:rPr>
          <w:rFonts w:cs="Cambria" w:ascii="Cambria" w:hAnsi="Cambria"/>
        </w:rPr>
        <w:t xml:space="preserve"> przez personel medyczny, w celu zapobiegania wszelkiego rodzaju kontaminacji. Zestaw ten oferuje szeroki zakres linii centralnych, który wraz z regulatorem przepływu leku cytostatycznego może tworzyć kompletny system. Zestaw zawiera w szczególności: kolec wlotowy z odpowietrzeniem łatwy do czyszczenia, przeźroczyste dreny, 2 dodatkowe wloty, bezigłowy konektor Luer-Lock, pojemnik </w:t>
      </w:r>
      <w:r>
        <w:rPr>
          <w:rFonts w:cs="Cambria" w:ascii="Cambria" w:hAnsi="Cambria"/>
          <w:spacing w:val="-2"/>
        </w:rPr>
        <w:t xml:space="preserve">wyrównawczym </w:t>
      </w:r>
      <w:r>
        <w:rPr>
          <w:rFonts w:cs="Cambria" w:ascii="Cambria" w:hAnsi="Cambria"/>
        </w:rPr>
        <w:t>20-kropli/ml z filtrem, linia podaży leku przeźroczysta o długości 160cm, regulator przepływu leku cytostatycznego, bezigłowy port typu Y wraz z konektorem Luer-Lock z samopłuczącą się nakrętką, zakrętki hydrofobowe. Regulator przepływu leku cytostatycznego jest liderem na rynku i może być stosowany zamiast elektrycznych pomp tworząc kompletny system i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</w:rPr>
        <w:t>regulując koszty. Produkt pakowany pojedynczo w kartonie zbiorczym po 20 sztuk produktu.</w:t>
      </w:r>
    </w:p>
    <w:p>
      <w:pPr>
        <w:pStyle w:val="Normal"/>
        <w:spacing w:lineRule="auto" w:line="276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Odpowiedź: Nie dopuszczamy, Zamawiający utrzymuje w mocy opis znajdujący się w Załączniku nr 2 –Formularz cenow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</w:rPr>
        <w:t xml:space="preserve">Dotyczy: </w:t>
      </w:r>
      <w:r>
        <w:rPr>
          <w:rFonts w:cs="Cambria" w:ascii="Cambria" w:hAnsi="Cambria"/>
          <w:b/>
          <w:bCs/>
          <w:lang w:eastAsia="pl-PL"/>
        </w:rPr>
        <w:t>3/D/18, Pakiet 3, ilość pozycji 24, pozycja 21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Czy Zamawiający dopuści - </w:t>
      </w:r>
      <w:r>
        <w:rPr>
          <w:rFonts w:cs="Cambria" w:ascii="Cambria" w:hAnsi="Cambria"/>
          <w:u w:val="single"/>
        </w:rPr>
        <w:t>system do bezpiecznej infuzji leków cytostatycznych</w:t>
      </w:r>
      <w:r>
        <w:rPr>
          <w:rFonts w:cs="Cambria" w:ascii="Cambria" w:hAnsi="Cambria"/>
        </w:rPr>
        <w:t xml:space="preserve"> przez personel medyczny, w celu zapobiegania wszelkiego rodzaju kontaminacji. Zestaw ten oferuje szeroki zakres linii centralnych, który wraz z regulatorem przepływu leku cytostatycznego może tworzyć kompletny system. Zestaw zawiera w szczególności: kolec wlotowy z odpowietrzeniem łatwy do czyszczenia, przeźroczyste dreny, 4 dodatkowe wloty, bezigłowy konektor Luer-Lock, pojemnik </w:t>
      </w:r>
      <w:r>
        <w:rPr>
          <w:rFonts w:cs="Cambria" w:ascii="Cambria" w:hAnsi="Cambria"/>
          <w:spacing w:val="-2"/>
        </w:rPr>
        <w:t xml:space="preserve">wyrównawczym </w:t>
      </w:r>
      <w:r>
        <w:rPr>
          <w:rFonts w:cs="Cambria" w:ascii="Cambria" w:hAnsi="Cambria"/>
        </w:rPr>
        <w:t>20-kropli/ml z filtrem, linia podaży leku przeźroczysta o długości 160cm, regulator przepływu leku cytostatycznego, bezigłowy port typu Y wraz z konektorem Luer-Lock z samopłuczącą się nakrętką, zakrętki hydrofobowe. Regulator przepływu leku cytostatycznego jest liderem na rynku i może być stosowany zamiast elektrycznych pomp tworząc kompletny system i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</w:rPr>
        <w:t>regulując koszty. Produkt pakowany pojedynczo w kartonie zbiorczym po 20 sztuk produktu.</w:t>
      </w:r>
    </w:p>
    <w:p>
      <w:pPr>
        <w:pStyle w:val="Normal"/>
        <w:spacing w:lineRule="auto" w:line="276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Odpowiedź: Nie dopuszczamy, Zamawiający utrzymuje w mocy opis znajdujący się w Załączniku nr 2 –Formularz cenow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Normal"/>
        <w:spacing w:lineRule="auto" w:line="276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Czy Zamawiający wyrazi zgodę na wydzielenie pozycji 14 oraz pozycji 21 z Pakietu nr 3 i stworzy osobny pakiet?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Wydzielenie pozycji stworzy Zamawiającemu możliwości na składania ofert konkurencyjnych co przełoży się na efektywne zarządzanie środkami publicznymi.</w:t>
      </w:r>
    </w:p>
    <w:p>
      <w:pPr>
        <w:pStyle w:val="Normal"/>
        <w:spacing w:lineRule="auto" w:line="276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Odpowiedź: Zamawiający nie wyraża zgody na wydzielenie w/w pozycji z pakietu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47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1-17T12:47:00Z</dcterms:modified>
  <cp:revision>2</cp:revision>
  <dc:subject/>
  <dc:title>Łódź, dnia 29</dc:title>
</cp:coreProperties>
</file>