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1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, płynów infuzyjnych do Pracowni cytostatycznej  – nr sprawy 3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akiet 2, pozycja 1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wracamy się z prośbą o wydzielenie w/w pozycji do osobnego pakietu, co umożliwi złożenie naszej firmie konkurencyjnej oferty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dpowiedź: Nie dopuszczamy, Zamawiający utrzymuje w mocy opis znajdujący się w Załaczniku nr 2 – Formularz cenowy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akiet 2, pozycja 4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Czy Zamawiający dopuści serwetę wykonaną z dwuwarstwowego laminatu o gramaturze 56g/m2 w rozmiarze 50x70cm, o wytrzymałości na wypychanie na mokro 95kpa, pozostałe parametry zgodnie z SIWZ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dpowiedź: Nie dopuszczamy, Zamawiający utrzymuje w mocy opis znajdujący się w Załączniku nr 2 – Formularz cenowy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akiet 2, pozycja 5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Czy Zamawiający dopuści ubranie operacyjne wykonane z włókniny typu SMS?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dpowiedź: Tak, Zamawiający dopuszcza ubranie operacyjne wykonane z włókniny typu SM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48:00Z</dcterms:created>
  <dc:creator>kancelaria</dc:creator>
  <dc:description/>
  <cp:keywords/>
  <dc:language>en-US</dc:language>
  <cp:lastModifiedBy>user</cp:lastModifiedBy>
  <cp:lastPrinted>2018-01-17T14:18:00Z</cp:lastPrinted>
  <dcterms:modified xsi:type="dcterms:W3CDTF">2018-01-17T13:18:00Z</dcterms:modified>
  <cp:revision>3</cp:revision>
  <dc:subject/>
  <dc:title>Łódź, dnia 29</dc:title>
</cp:coreProperties>
</file>