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2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ystemu neuromonitoringu w chirurgii endokrynologicznej i laryngologii   – nr sprawy 2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80" w:after="280"/>
        <w:contextualSpacing/>
        <w:rPr>
          <w:rFonts w:ascii="Times New Roman" w:hAnsi="Times New Roman" w:cs="Times New Roman"/>
          <w:lang w:eastAsia="pl-PL"/>
        </w:rPr>
      </w:pPr>
      <w:r>
        <w:rPr/>
        <w:t>Czy Zamawiający dopuści w punkcie 8,9 zapisywanie potencjałów EMG na życzenie operatora ze względu na ujęcie w raporcie danych które ułatwią analizę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b/>
        </w:rPr>
        <w:t>Odpowiedź: Nie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11 aparat wyposażony w 2 stymulatory stałoprądowe z szerokim zakresem stymulacji od min 0-30mA i zakresem regulacji częstotliwości impulsów 1, 4, 7 i 10 Hz do wyboru za pomocą oprogramowania. Aparat o napięciu 80V oraz regulacji impulsu stymulacyjnego w zakresie 50-250 us do wyboru za pomocą oprogramowania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15 menu w języku angielskim ale z podpowiedziami graficznymi ułatwiającymi podłączenie urządzenia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16,18 aparat bez możliwości archiwizacji danych w pamięci aparatu natomiast zapisującymi raporty w pliku .pdf który można który można w bardzo łatwy sposób przeanalizować bez konieczności dodatkowego oprogramowania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: Nie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19 możliwość drukowania raportów do pliku .pdf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tach 21,22,23,25 r</w:t>
      </w:r>
      <w:r>
        <w:rPr>
          <w:color w:val="000000"/>
        </w:rPr>
        <w:t>urki intubacyjne dotchawicze ze zintegrowanymi elektrodami do monitorowania funkcji nerwu krtaniowego. Rurki dostępne w różnych rozmiarach : o przekroju 5, 6, 6.5, 7, 7.5, 8, 8.5,9. Brak konieczności naklejania elektrod odbiorczych na rurki intubacyjne w celu wykluczenia błędów pomiaru. W komplecie z dwiema elektrodami igłowymi powrotną oraz uziemiającą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>
          <w:color w:val="000000"/>
        </w:rPr>
      </w:pPr>
      <w:r>
        <w:rPr>
          <w:color w:val="000000"/>
        </w:rPr>
        <w:t>Czy zamawiający dopuści w punkcie 24 sondę monopolarną dającą możliwość mapowania struktur bez konieczności odpowiedniego przykładania wymaganej elektrody  bipolarnej. Elektroda monopolarna o długości 15,9cm na kablu min 2,5m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26,27 jednorazowe elektrody monopolarne o końcówce płaskiej 0,5mm z kablem min 2,5m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; Tak, dopuszczamy.</w:t>
      </w:r>
    </w:p>
    <w:p>
      <w:pPr>
        <w:pStyle w:val="Normal"/>
        <w:suppressAutoHyphens w:val="false"/>
        <w:spacing w:lineRule="auto" w:line="276" w:before="280" w:after="200"/>
        <w:contextualSpacing/>
        <w:rPr>
          <w:rFonts w:eastAsia="Trebuchet MS"/>
        </w:rPr>
      </w:pPr>
      <w:r>
        <w:rPr>
          <w:rFonts w:eastAsia="Trebuchet MS"/>
        </w:rPr>
        <w:t xml:space="preserve">     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 xml:space="preserve">Czy Zamawiający dopuści w punkcie 28 </w:t>
      </w:r>
      <w:r>
        <w:rPr>
          <w:color w:val="000000"/>
        </w:rPr>
        <w:t>elektrody jednorazowe odbiorcze dwukanałowe sparowane izolowane do ok. 5 mm od końcówki. Odległość między elektrodami 2,5mm. Długość 12 mm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30 urządzenie bez możliwości komunikacji z tabletem poprzez sieć WiFi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contextualSpacing/>
        <w:rPr/>
      </w:pPr>
      <w:r>
        <w:rPr/>
        <w:t>Czy Zamawiający dopuści w punkcie 31,32 urządzenie bez możliwości obsługi skaneru ale z opcją łatwego wpisywania danych pacjenta poprzez dotykowy ekran?</w:t>
      </w:r>
    </w:p>
    <w:p>
      <w:pPr>
        <w:pStyle w:val="Normal"/>
        <w:suppressAutoHyphens w:val="false"/>
        <w:spacing w:lineRule="auto" w:line="276" w:before="280" w:after="200"/>
        <w:ind w:left="720" w:hanging="0"/>
        <w:contextualSpacing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00:00Z</dcterms:created>
  <dc:creator>kancelaria</dc:creator>
  <dc:description/>
  <cp:keywords/>
  <dc:language>en-US</dc:language>
  <cp:lastModifiedBy>user</cp:lastModifiedBy>
  <cp:lastPrinted>2018-01-22T13:59:00Z</cp:lastPrinted>
  <dcterms:modified xsi:type="dcterms:W3CDTF">2018-01-22T13:21:00Z</dcterms:modified>
  <cp:revision>3</cp:revision>
  <dc:subject/>
  <dc:title>Łódź, dnia 29</dc:title>
</cp:coreProperties>
</file>