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6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lang w:eastAsia="pl-PL"/>
        </w:rPr>
        <w:t>Czy ze względów ekonomicznych w  pakiecie 4 poz. Nr 1, Zamawiający wyrazi zgodę na zamianę  300 opakowań Nadroparin calcium 2850 j.m. Axa  x 10 amp.strzyk., na postać wielodawkową Nadroparin calcium czyli FRAXIPARINE MULTI inj 9500jm/ml x10f a 5ml (w ilości 19 opakowań) + STRZYKAWKA KD-JECTIII 1ml +igła 25G x100 (w ilości 19 opakowań) + MINI SPIKE V X 1 szt (w ilości 190 szt)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powiedź: Zamawiający nie wyraża zgody na w/w zamainę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3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1-26T11:13:00Z</dcterms:modified>
  <cp:revision>2</cp:revision>
  <dc:subject/>
  <dc:title>Łódź, dnia 29</dc:title>
</cp:coreProperties>
</file>