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UMOWA nr …...…/2018  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bCs/>
          <w:sz w:val="22"/>
          <w:szCs w:val="22"/>
        </w:rPr>
        <w:t>……………. 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wyniku konkursu ofert na udzielanie świadczeń medycznych w zakresie </w:t>
      </w:r>
      <w:r>
        <w:rPr>
          <w:b/>
          <w:bCs/>
          <w:sz w:val="22"/>
          <w:szCs w:val="22"/>
        </w:rPr>
        <w:t xml:space="preserve">pielęgniarstwa ………………………… </w:t>
      </w:r>
      <w:r>
        <w:rPr>
          <w:bCs/>
          <w:sz w:val="22"/>
          <w:szCs w:val="22"/>
        </w:rPr>
        <w:t xml:space="preserve">w siedzibie Udzielającego Zamówienie, </w:t>
      </w:r>
      <w:r>
        <w:rPr>
          <w:sz w:val="22"/>
          <w:szCs w:val="22"/>
        </w:rPr>
        <w:t>przeprowadzonego na podstawie art.26 i 27 ustawy z dnia 15.04.2011 r. o działalności leczniczej (Dz.U. 2016, poz.1638 ze zmianami) pomiędzy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  <w:lang w:eastAsia="pl-PL"/>
        </w:rPr>
        <w:t>Samodzielnym Publicznym Zakładem Opieki Zdrowotnej Ministerstwa Spraw Wewnętrznych i Administracji w Łodzi,</w:t>
      </w:r>
      <w:r>
        <w:rPr>
          <w:sz w:val="22"/>
          <w:szCs w:val="22"/>
          <w:lang w:eastAsia="pl-PL"/>
        </w:rPr>
        <w:t xml:space="preserve"> z siedzibą w Łodzi przy ul. Północnej nr 42, wpisanym do rejestru stowarzyszeń, innych organizacji społecznych i zawodowych, fundacji oraz samodzielnych publicznych zakładów opieki zdrowotnej Krajowego Rejestru Sądowego prowadzonego przez Sąd Rejonowy dla Łodzi – Śródmieścia w Łodzi, XX Wydział Krajowego Rejestru Sądowego 0000023744, posiadający nr NIP: 726-00-04-820, REGON: 470805076, reprezentowanym przez:</w:t>
      </w:r>
    </w:p>
    <w:p>
      <w:pPr>
        <w:pStyle w:val="Tekstpodstawowy21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a – dr n. med. Roberta Starca </w:t>
      </w:r>
    </w:p>
    <w:p>
      <w:pPr>
        <w:pStyle w:val="Tekstpodstawowy21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treści umowy </w:t>
      </w:r>
      <w:r>
        <w:rPr>
          <w:b/>
          <w:sz w:val="22"/>
          <w:szCs w:val="22"/>
        </w:rPr>
        <w:t>„Udzielającym Zamówienia”</w:t>
      </w:r>
    </w:p>
    <w:p>
      <w:pPr>
        <w:pStyle w:val="Tekstpodstawowy21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kstpodstawowy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Tekstpodstawowy21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NIP:   ……………………………….                  REGON: ………………………………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1. Przedmiotem   umowy   jest   udzielanie  przez Przyjmującego Zamówienie świadczeń  medycznych </w:t>
        <w:br/>
        <w:t xml:space="preserve">    w zakresie pielęgniarstwa …………………………………………………….. w SP ZOZ </w:t>
        <w:br/>
        <w:t xml:space="preserve">    MSWiA  w zależności od potrzeb Udzielającego  Zamówienie, </w:t>
      </w:r>
    </w:p>
    <w:p>
      <w:pPr>
        <w:pStyle w:val="TextBody"/>
        <w:numPr>
          <w:ilvl w:val="0"/>
          <w:numId w:val="4"/>
        </w:numPr>
        <w:jc w:val="left"/>
        <w:rPr>
          <w:sz w:val="22"/>
          <w:szCs w:val="22"/>
        </w:rPr>
      </w:pPr>
      <w:r>
        <w:rPr>
          <w:sz w:val="22"/>
          <w:szCs w:val="22"/>
        </w:rPr>
        <w:t>maksymalnie do wysokości zawartego z NFZ kontraktu w stosunku do osób ubezpieczonych – zgodnie ze szczegółowymi warunkami i umową zawartą z NFZ;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 w:val="22"/>
          <w:szCs w:val="22"/>
        </w:rPr>
        <w:t>innymi uprawnionymi,  na  podstawie   odrębnych   przepisów  i  umów obowiązujących w SP ZOZ MSWiA w Łodzi, zwanych w dalszej części umowy osobami uprawnionymi;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obom, u których wykonywane będą badania pełnopłatne.</w:t>
      </w:r>
    </w:p>
    <w:p>
      <w:pPr>
        <w:pStyle w:val="TextBody"/>
        <w:rPr/>
      </w:pPr>
      <w:r>
        <w:rPr>
          <w:sz w:val="22"/>
          <w:szCs w:val="22"/>
        </w:rPr>
        <w:t xml:space="preserve">2. Miejscem udzielania świadczeń zdrowotnych, o których mowa w ust. 1, jest </w:t>
        <w:br/>
        <w:t xml:space="preserve">       Samodzielna Pracownia Hemodynamiki  SP ZOZ MSWiA w  Łodz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 Harmonogram   udzielanych świadczeń określany będzie w porozumieniu z Kierownikiem </w:t>
        <w:br/>
        <w:t xml:space="preserve">     Zespołów Pielęgniarskich  do 20-go każdego miesiąca na   miesiąc następny.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i zobowiąz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Przyjmujący Zamówienie oświadcza, że posiada uprawnienia do udzielania świadczeń </w:t>
        <w:tab/>
        <w:t xml:space="preserve">medycznych stanowiących przedmiot niniejszej umowy, określonych w §1 ust. 1.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Przyjmujący Zamówienie zobowiązany jest do osobistego świadczenia przedmiotu </w:t>
        <w:tab/>
        <w:t xml:space="preserve">umowy  i  nie  może  powierzyć  jego  wykonywania  osobom  trzecim, chyba, że uzyska na to   </w:t>
      </w:r>
    </w:p>
    <w:p>
      <w:pPr>
        <w:pStyle w:val="TextBody"/>
        <w:rPr/>
      </w:pPr>
      <w:r>
        <w:rPr/>
        <w:t xml:space="preserve">            </w:t>
      </w:r>
      <w:r>
        <w:rPr>
          <w:sz w:val="22"/>
          <w:szCs w:val="22"/>
        </w:rPr>
        <w:t>pisemną zgodę Udzielającego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  Przyjmujący Zamówienie zobowiązany jest do: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a) udzielania   świadczeń  medycznych  w  trybie  i  na  warunkach  określonych  przez   NFZ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w warunkach ogólnych i szczegółowych umów o udzielanie tych świadczeń;</w:t>
      </w:r>
    </w:p>
    <w:p>
      <w:pPr>
        <w:pStyle w:val="TextBody"/>
        <w:rPr/>
      </w:pPr>
      <w:r>
        <w:rPr>
          <w:sz w:val="22"/>
          <w:szCs w:val="22"/>
        </w:rPr>
        <w:tab/>
        <w:t>b) przestrzegania  prawidłowości  gospodarki  lekami  i  sprzętem  jednorazowego użytku;</w:t>
      </w:r>
    </w:p>
    <w:p>
      <w:pPr>
        <w:pStyle w:val="Normal"/>
        <w:tabs>
          <w:tab w:val="clear" w:pos="708"/>
          <w:tab w:val="left" w:pos="0" w:leader="none"/>
          <w:tab w:val="left" w:pos="9069" w:leader="none"/>
        </w:tabs>
        <w:ind w:left="720" w:hanging="360"/>
        <w:rPr/>
      </w:pPr>
      <w:r>
        <w:rPr>
          <w:sz w:val="22"/>
          <w:szCs w:val="22"/>
        </w:rPr>
        <w:tab/>
        <w:t>c) prowadzenia dokumentacji medycznej i statystycznej poprzez dokonywanie prawidłowych</w:t>
        <w:br/>
        <w:t xml:space="preserve">    wpisów  zgodnie  z  przepisami  i  procedurami  obowiązującymi w zakładach opieki  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drowotnej oraz w SP ZOZ MSWiA w Łodz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rzestrzegania przepisów obowiązujących w SP ZOZ MSWiA w Łodzi;</w:t>
      </w:r>
    </w:p>
    <w:p>
      <w:pPr>
        <w:pStyle w:val="Normal"/>
        <w:ind w:left="360" w:hanging="0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 xml:space="preserve">4. W  ramach  zawartej umowy  Przyjmujący  Zamówienie  zobowiązuje się do rzeczywistego   </w:t>
        <w:br/>
        <w:t xml:space="preserve">    świadczenia przedmiotu umowy w wymiarze nie mniejszym niż </w:t>
      </w:r>
      <w:r>
        <w:rPr>
          <w:rFonts w:eastAsia="Garamond"/>
          <w:sz w:val="22"/>
          <w:szCs w:val="22"/>
        </w:rPr>
        <w:t xml:space="preserve">   </w:t>
        <w:br/>
        <w:t xml:space="preserve">    </w:t>
      </w:r>
      <w:r>
        <w:rPr>
          <w:sz w:val="22"/>
          <w:szCs w:val="22"/>
        </w:rPr>
        <w:t>160  godzin miesięcznie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5. Udzielający Zamówienia zobowiązany jest do zapewnienia pomieszczeń, sprzętu koniecznego do świadczenia usług medycz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720" w:hanging="360"/>
        <w:rPr/>
      </w:pPr>
      <w:r>
        <w:rPr>
          <w:sz w:val="22"/>
          <w:szCs w:val="22"/>
        </w:rPr>
        <w:t>Strony ponoszą solidarną odpowiedzialność za szkody wyrządzone przy udzielaniu usług medycznych, chyba że szkoda jest wyrządzona przez Przyjmującego Zamówienie umyślnie, bądź jest wynikiem zaniedbania obowiązków wynikających z przedmiotu niniejszej umowy przez Przyjmującego Zamówienie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 xml:space="preserve">Przyjmujący Zamówienie zobowiązany jest do posiadania przez cały czas trwania niniejszej umowy ubezpieczenia od odpowiedzialności cywilnej z tytułu świadczonych usług zdrowotnych w równowartości w złotych 30 000,00 euro przy zastosowaniu kursu średniego euro ogłoszonego przez Narodowy Bank Polski, w odniesieniu do jednego wypadku, którego skutki objęte są umową ubezpieczenia oraz 150 000 euro na wszystkie zdarzenia. Kopia polisy stanowi </w:t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any jest do udokumentowania zawarcia nowej umowy ubezpieczenia OC w okresie najpóźniej 1 dnia przed zakończeniem okresu obowiązywania poprzedniej umowy OC.</w:t>
      </w:r>
    </w:p>
    <w:p>
      <w:pPr>
        <w:pStyle w:val="TextBody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Przez udokumentowanie, o którym mowa w § 3 ust.3  rozumieć należy okazanie oryginału polisy przedstawicielowi Udzielającego Zamówienia w osobie Kierownika Działu Kadr Płac i Spraw Socjalnych oraz złożenie do w/w działu kserokopii polisy, potwierdzonej za zgodność z oryginałem.</w:t>
      </w:r>
    </w:p>
    <w:p>
      <w:pPr>
        <w:pStyle w:val="TextBody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Przyjmujący Zamówienie zobowiązany jest do posiadania przez cały czas trwania niniejszej umowy, aktualnego zaświadczenia od lekarza profilaktyka o braku przeciwwskazań zdrowotnych do wykonywania usług przewidzianych w umowie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obowiązywani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wyższa umowa wchodzi w życie z dniem 20.12.2017 r.  i zostaje zawarta na okres 36  </w:t>
        <w:br/>
        <w:t xml:space="preserve">     miesięcy, tj.            </w:t>
      </w:r>
      <w:r>
        <w:rPr>
          <w:b/>
          <w:sz w:val="22"/>
          <w:szCs w:val="22"/>
        </w:rPr>
        <w:t>od  dnia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…………………………. r.    do dnia ……………………..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Za usługi, o których mowa w § 1, Udzielający Zamówienia wypłaci Przyjmującemu Zamówienie wynagrodzenie określone w ofercie złożonej do konkursu: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</w:rPr>
        <w:t>38,00</w:t>
      </w:r>
      <w:r>
        <w:rPr>
          <w:sz w:val="22"/>
          <w:szCs w:val="22"/>
        </w:rPr>
        <w:t xml:space="preserve"> zł/brutto  (słownie: trzydzieści osiem złotych) za jedną godzinę świadczenia usług.</w:t>
      </w:r>
    </w:p>
    <w:p>
      <w:pPr>
        <w:pStyle w:val="TextBody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>Strony ustalają, że rachunki za wykonane usługi będą wystawiane co miesiąc, do 5-go dnia następnego miesiąca kalendarzowego.</w:t>
      </w:r>
    </w:p>
    <w:p>
      <w:pPr>
        <w:pStyle w:val="TextBody"/>
        <w:rPr/>
      </w:pPr>
      <w:r>
        <w:rPr/>
        <w:t xml:space="preserve">      </w:t>
      </w:r>
      <w:r>
        <w:rPr>
          <w:sz w:val="22"/>
          <w:szCs w:val="22"/>
        </w:rPr>
        <w:t>3.    Podstawą do wypłaty wynagrodzenia, o którym mowa w ust. 1, jest rachunek wraz 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pisemnym potwierdzeniem przez Kierownika Zespołów Pielęgniarskich  ilości</w:t>
        <w:br/>
        <w:t xml:space="preserve">                przepracowanych godzin w miesiącu, który merytorycznie zatwierdza Dyrektor SP ZOZ </w:t>
        <w:br/>
        <w:t xml:space="preserve">                MSWiA w Łodzi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  Rachunek, o którym mowa w § 6 ust. 3 musi zawierać następujące dane: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)  imię i nazwisko Świadczeniodawcy;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b)  nazwę praktyki lub gabinetu – na pieczątce;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)  numery NIP i Regon;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)  ilość godzin oraz cenę jednostkową i sumaryczną za udzielane świadczenia;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Wynagrodzenie,  ustalone  w  sposób,  o  którym  mowa w ust. 1, płatne będzie przelewem na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rachunek   bankowy  Przyjmującego  Zamówienie:          </w:t>
      </w:r>
      <w:r>
        <w:rPr>
          <w:b/>
          <w:sz w:val="22"/>
          <w:szCs w:val="22"/>
        </w:rPr>
        <w:t>…………………………………….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w terminie  14   dni,    licząc   od   dnia  doręczenia  Udzielającemu  Zamówienie prawidłow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ystawionego rachunku   potwierdzonego   przez osoby wskazane przez Dyrektora  SP ZOZ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SWiA  w Łodzi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Strony  dopuszczają   możliwość  renegocjacji  wysokości wynagrodzenia po upływie każdego</w:t>
      </w:r>
    </w:p>
    <w:p>
      <w:pPr>
        <w:pStyle w:val="TextBody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roku trwania umowy.   Ustalenia renegocjacji  zawierane  są w pisemnym aneksie do niniejszej  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umowy pod rygorem nieważności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 Przyjmujący Zamówienie samodzielnie dokonuje wpłat i rozliczeń z Zakładem </w:t>
        <w:tab/>
        <w:t xml:space="preserve">Ubezpieczeń   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połecznych i Urzędem Skarbowym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8.  Wynagrodzenie,  o  którym  mowa  w   § 5 ust.1, wyczerpuje całość zobowiązań finansowych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Udzielającego Zamówienia względem Przyjmującego Zamówieni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nieobecności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 xml:space="preserve">Przyjmujący  Zamówienie  ma  prawo  do  20  dni przerwy w świadczeniu usług w czasie roku 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lendarzowego, z tym że jednorazowo nie więcej niż 10 dni. O zamiarze skorzystania z tego</w:t>
        <w:br/>
        <w:t xml:space="preserve">      prawa  Przyjmujący  Zamówienie  jest  zobowiązany   powiadomić   na   piśmie Udzielającego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ówienia z 14-dniowym wyprzedz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z okres przerwy w świadczeniu usług należy rozumieć przerwę liczoną w ujęciu tygodniowym – od poniedziałku do piątku – bez względu na przyjęty sposób świadczenia usług o których mowa w § 1.</w:t>
      </w:r>
      <w:r>
        <w:rPr>
          <w:color w:val="000000"/>
          <w:sz w:val="22"/>
          <w:szCs w:val="22"/>
        </w:rPr>
        <w:t xml:space="preserve"> Przerwa w świadczeniu usług niewykorzystana w danym roku kalendarzowym nie przenosi się na rok następny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yjmujący Zamówienie ma obowiązek, z zastrzeżeniem § 6 ust.6, do ustanowienia za pisemną zgodą Udzielającego Zamówienia zastępstwa na okres, o którym mowa w § 6 ust. 1, przy czym Zastępca musi posiadać co najmniej takie same kwalifikacje oraz ubezpieczenie, o którym mowa w § 3 ust. 2, jak Przyjmujący Zamówienie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nagrodzenie za czas udzielania świadczeń zdrowotnych przez Zastępcę wypłacane będzie Przyjmującemu Zamówienie. Za okres zastępstwa Przyjmujący Zamówienie i Zastępca rozliczają się indywidualnie bez udziału Udzielającego Zamówienie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rzyjmujący Zamówienie ma obowiązek niezwłocznie powiadomić Udzielającego Zamówienia o przyczynie nieprzewidzianej nieobecności w pracy powyżej 3 dni (choroba, wypadek losowy). 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Przyjmujący Zamówienie nie będzie miał obowiązku ustalenia zastępstwa za okres, o którym</w:t>
        <w:br/>
        <w:t xml:space="preserve">          mowa w § 6 ust. 1, po uzyskaniu  pisemnej zgody Udzielającego Zamówienie.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Przyjmujący  Zamówienie ma obowiązek poddania się kontroli prawidłowości wykonania usługi, o której mowa w § 1 umowy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ontrola, o której mowa w ust. 1, może być wykonana przez  Dyrektora SP ZOZ MSWiA w Łodzi, lub Narodowy Fundusz Zdrowia, na podstawie obowiązujących przepisów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jący   Zamówienie   ma   prawo   kontroli  i   monitorowania,    również  </w:t>
        <w:br/>
        <w:t xml:space="preserve">czynności  wykonywanych  przy pomocy narzędzi elektronicznych przez Przyjmującego </w:t>
        <w:br/>
        <w:t>Zamówienie a związanych z wykonywaniem umowy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 przypadku ewentualnego negatywnego wyniku kontroli przeprowadzonej przez NFZ koszty nałożonych kar ponosi Przyjmujący Zamówie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wykonywania lub nienależytego wykonywania powierzonych zadań Udzielający Zamówienia może nałożyć na Przyjmującego Zamówienie karę umowną w  wysokości od 200,00 zł do 5 000,00 zł. </w:t>
      </w:r>
    </w:p>
    <w:p>
      <w:pPr>
        <w:pStyle w:val="Normal"/>
        <w:numPr>
          <w:ilvl w:val="0"/>
          <w:numId w:val="7"/>
        </w:numPr>
        <w:suppressAutoHyphens w:val="false"/>
        <w:ind w:left="644" w:hanging="360"/>
        <w:jc w:val="both"/>
        <w:rPr/>
      </w:pPr>
      <w:r>
        <w:rPr>
          <w:sz w:val="22"/>
          <w:szCs w:val="22"/>
        </w:rPr>
        <w:t>Strony ustalają następujące wysokości kar umownych</w:t>
      </w:r>
      <w:r>
        <w:rPr>
          <w:rFonts w:cs="Garamond" w:ascii="Garamond" w:hAnsi="Garamond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 za nieprzestrzeganie ustalonych godzin świadczenia usług, w szczególności za  </w:t>
        <w:br/>
        <w:t xml:space="preserve">        spóźnianie się lub wcześniejsze opuszczenie stanowiska pracy: za każdą godzinę </w:t>
        <w:br/>
        <w:t xml:space="preserve">        kara w wysokości – 200,00 zł za każdą rozpoczętą godzinę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) nienależyte wykonywanie poleceń Kierownika/ osoby upoważnionej przez </w:t>
        <w:br/>
        <w:t xml:space="preserve">       Udzielającego Zamówienie – kara w wysokości 300,00 zł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c) nie stawienie bez wcześniejszego powiadomienia celem świadczenia usług zgodnie z </w:t>
        <w:br/>
        <w:t xml:space="preserve">                     harmonogramem  – kara w wysokości 1 000,00 zł.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) nierzetelne, nieprecyzyjne prowadzenie dokumentacji medycznej, lub jej brak – kara w</w:t>
        <w:br/>
        <w:t xml:space="preserve">                    wysokości do 1 000,00 zł 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e) stawienie się do pracy w stanie po spożyciu alkoholu – kara w wysokości  5 000,00 zł,</w:t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Niezależnie od kar umownych Przyjmujący Zamówienie zobowiązuje się do pełnego pokrycia</w:t>
        <w:br/>
        <w:t xml:space="preserve">       wszelkich kar nałożonych przez instytucje kontrolujące a wynikających z jego działalnośc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Wszystkie kary </w:t>
      </w:r>
      <w:r>
        <w:rPr>
          <w:sz w:val="22"/>
          <w:szCs w:val="22"/>
          <w:shd w:fill="FFFFFF" w:val="clear"/>
        </w:rPr>
        <w:t>umowne</w:t>
      </w:r>
      <w:r>
        <w:rPr>
          <w:sz w:val="22"/>
          <w:szCs w:val="22"/>
        </w:rPr>
        <w:t xml:space="preserve"> mogą być zastosowane niezależnie od zapisu § 10 umowy.</w:t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 Kary mogą podlegać sumowani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Udzielający Zamówienie może wystąpić o odszkodowanie na zasadach ogólnych kiedy kary    </w:t>
        <w:br/>
        <w:t xml:space="preserve">      umowne nie pokryją szko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72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ultacje i sprzęt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  Przyjmujący Zamówienie w ramach udzielanych świadczeń, o których mowa w §1 ma prawo </w:t>
        <w:tab/>
        <w:t xml:space="preserve">do korzystania z aparatury i sprzętu medycznego będącego własnością Udzielającego </w:t>
        <w:tab/>
        <w:t>Zamówienia w zakresie niezbędnym do realizacji przedmiotu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  Przyjmujący Zamówienie jest odpowiedzialny za kontrolę sprawności i przydatności  sprzętu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paratury, używanych przez Przyjmującego Zamówienie w związku z udzielaniem</w:t>
        <w:br/>
        <w:t xml:space="preserve">             świadczeń.  W przypadku ujawnienia awarii lub nieprzydatności sprzętu Udzielającego </w:t>
        <w:br/>
        <w:t xml:space="preserve">             Zamówienie, Przyjmujący Zamówienie obowiązany jest niezwłocznie poinformować o tym </w:t>
        <w:br/>
        <w:t xml:space="preserve">             fakcie Udzielającego Zamówienie.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ązanie umowy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  Strony  dopuszczają  możliwość  wcześniejszego  rozwiązania  niniejszej  umowy  z   </w:t>
        <w:br/>
        <w:t xml:space="preserve">               zachowaniem  1-miesięcznego okresu wypowiedzenia przez: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.1 Udzielającego Zamówienia</w:t>
      </w:r>
      <w:r>
        <w:rPr>
          <w:sz w:val="22"/>
          <w:szCs w:val="22"/>
        </w:rPr>
        <w:t>, w przypadku gdy Przyjmujący Zamówienie: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) nie  przestrzega  przepisów  obowiązujących  w  SP ZOZ MSWiA  w  Łodzi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) nie   dokonuje   bądź   nieprawidłowo   dokonuje   wpisów   w dokumentacji medycznej;  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) okazuje lekceważący stosunek do pacjenta;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) naruszy swe obowiązki wynikające z § 7;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) w inny sposób rażąco narusza postanowienia niniejszej umowy.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1.2 Przyjmującego Zamówienie</w:t>
      </w:r>
      <w:r>
        <w:rPr>
          <w:sz w:val="22"/>
          <w:szCs w:val="22"/>
        </w:rPr>
        <w:t>, w przypadku gdy Udzielający Zamówieni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co    najmniej     3-krotnie    opóźnił     się      z  wypłatą      należności    za    świadczenie </w:t>
        <w:br/>
        <w:t xml:space="preserve">          usługi   medycznej,  o    ile     opóźnienia     te      przekraczały      30  dni,    z    tym,    że   przed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okonaniem      wypowiedzenia     Przyjmujący     Zamówienie     zobowiązany     jest    wezwać</w:t>
      </w:r>
    </w:p>
    <w:p>
      <w:pPr>
        <w:pStyle w:val="TextBody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Udzielającego  Zamówienia do wypłaty zaległości, wyznaczając termin nie krótszy niż 14 dni;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 Każda   ze   stron   może   rozwiązać   niniejszą   umowę   z   zachowaniem    3   miesięcznego</w:t>
        <w:br/>
        <w:t xml:space="preserve">          okresu wypowiedzenia.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  Strony dopuszczają możliwość rozwiązania niniejszej umowy za porozumieniem stron.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  Udzielający  Zamówienia  zastrzega  sobie  prawo  rozwiązania  umowy bez zachowania okres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powiedzenia w przypadku, gdy Przyjmujący Zamówienie: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utracił prawo wykonywania zawodu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upłynął termin obowiązywania umowy ubezpieczenia od odpowiedzialności cywilnej, o której </w:t>
        <w:br/>
        <w:t xml:space="preserve">         mowa w § 3 ust.2, obowiązującej w dniu zawarcia umowy a Przyjmujący Zamówienie nie  </w:t>
        <w:br/>
        <w:t xml:space="preserve">         udokumentował  faktu  zawarcia  nowej  umowy  ubezpieczenia – w terminie, o którym mowa w 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§ 3 ust.3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stwierdzonego narażenia pacjenta na utratę życia, uszkodzenia ciała bądź rozstroju zdrowia.</w:t>
      </w:r>
    </w:p>
    <w:p>
      <w:pPr>
        <w:pStyle w:val="TextBody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-  był   nieobecny   w  czasie  gdy  miał   świadczyć   usługi   medyczne,   zgodnie   z     ustalony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harmonogramem;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 Przyjmujący zamówienie  nie ma prawa dokonać przelewu wynikających z niniejszej umowy  </w:t>
        <w:br/>
        <w:t xml:space="preserve">             wierzytelności  w  stosunku do Udzielającego zamówienia bez jego pisemnej</w:t>
        <w:br/>
        <w:t xml:space="preserve">             zgody </w:t>
        <w:tab/>
        <w:t xml:space="preserve">pod  rygorem nieważności.  Przelew  wierzytelności  bez  zgody Udzielającego  </w:t>
        <w:br/>
        <w:t xml:space="preserve">             zamówienie </w:t>
        <w:tab/>
        <w:t>będzie skutkować rozwiązaniem umowy w trybie natychmiastowy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 Przyjmujący Zamówienie zobowiązuje się do zachowania w tajemnicy wszelkich </w:t>
        <w:tab/>
        <w:t>informacji pozyskanych w związku z realizacją niniejszej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 Wszelkie zmiany niniejszej umowy wymagają formy pisemnej w postaci aneksu pod </w:t>
        <w:tab/>
        <w:t>rygorem nieważności.</w:t>
      </w:r>
    </w:p>
    <w:p>
      <w:pPr>
        <w:pStyle w:val="TextBody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  W   sprawach   nieuregulowanych   niniejszą  umową  mają   zastosowanie    przepisy kodeksu </w:t>
        <w:tab/>
        <w:t xml:space="preserve">cywilnego, ustawy o  działalności leczniczej,  rozporządzenia   Ministra Zdrowia  i   Opieki   </w:t>
        <w:br/>
        <w:t xml:space="preserve">             Społecznej   w   sprawie   umowy   o   udzielenie  zamówienia na świadczenia </w:t>
        <w:tab/>
        <w:t xml:space="preserve">zdrowotne, </w:t>
        <w:tab/>
        <w:t xml:space="preserve">rozporządzenia  Ministra  Finansów w sprawie ogólnych warunków obowiązkowego </w:t>
        <w:tab/>
        <w:t xml:space="preserve">ubezpieczenia  od  odpowiedzialności cywilnej podmiotu przyjmującego zamówienie za  </w:t>
        <w:br/>
        <w:t xml:space="preserve">             szkody wyrządzone przy udzielaniu tych świadcze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 Wszelkie   spory   wynikłe   w  trakcie realizacji  niniejszej umowy będą rozstrzygane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rzez </w:t>
        <w:tab/>
        <w:t>sąd właściwy dla siedziby Udzielającego Zamówienia.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  <w:szCs w:val="22"/>
        </w:rPr>
        <w:t xml:space="preserve">Umowę sporządzono w dwóch jednobrzmiących egzemplarzach – po jednym dla </w:t>
        <w:br/>
        <w:t>każdej ze stron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PRZYJMUJĄCY ZAMÓWIENIE                         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3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pia Polisy O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ferta cenow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4:00Z</dcterms:created>
  <dc:creator>monika</dc:creator>
  <dc:description/>
  <cp:keywords/>
  <dc:language>en-US</dc:language>
  <cp:lastModifiedBy>user</cp:lastModifiedBy>
  <cp:lastPrinted>2018-02-07T09:52:00Z</cp:lastPrinted>
  <dcterms:modified xsi:type="dcterms:W3CDTF">2018-02-07T08:53:00Z</dcterms:modified>
  <cp:revision>22</cp:revision>
  <dc:subject/>
  <dc:title>Projekt</dc:title>
</cp:coreProperties>
</file>