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7</w:t>
      </w:r>
    </w:p>
    <w:p>
      <w:pPr>
        <w:pStyle w:val="Tekstpodstawowy3"/>
        <w:ind w:left="0" w:hanging="0"/>
        <w:jc w:val="center"/>
        <w:rPr>
          <w:color w:val="000000"/>
          <w:sz w:val="22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11/D/18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  <w:sz w:val="24"/>
          <w:szCs w:val="24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>reprezentowanym przez:</w:t>
      </w: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Dyrektora    -  Roberta Starca</w:t>
      </w:r>
    </w:p>
    <w:p>
      <w:pPr>
        <w:pStyle w:val="Normal"/>
        <w:ind w:left="0" w:hanging="0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>wymienionego w załączniku  do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Wykonawca zobowiązuje się do zagwarantowania stałości cen netto przez czas trwania umowy z zastrzeżeniem § 7 poniżej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refundowanych leków, środków spożywczych specjalnego przeznaczenia żywieniowego oraz wyrobów medycznych, których cena przekracza urzędową cenę zbytu umieszczoną w Obwieszczeniu Ministra Zdrowia obowiązującym na dzień otwarcia ofert ulegają obniżeniu wraz z obniżeniem ceny urzędowej hurtowej brutto z zachowaniem proporcjonalności do ceny w ofer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 za pisemną zgodą Zamawiającego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przedmiotu umowy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:30 do 14:00). Do obowiązków Wykonawcy należy również rozładunek towaru dokonany na własny koszt w miejsce wskazane przez pracownika Apteki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obowiązuje się dostarczyć Karty Charakterystyki Substancji Niebezpiecznych wraz z pierwszą dostaw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6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niezrealizowanej pozycji zamówienia za każdy dzień opóźnienia w dostawie po terminie określonym w zamówieniu Zamawiającego jednak nie mniej niż 50,00 zł od każdej niezrealizowan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 wadliwej pozycji zamówienia za każdy dzień opóźnienia w wymianie wadliwego towaru po terminie określonym w par. 4 ust. 5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 Potrącenie takie nie wymaga zgody Wykonaw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( pakiet nr ……) do oferty Wykonawc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ma prawo rozwiązania umowy ze skutkiem natychmiastowym, w przypadku: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) trzykrotnego dostarczenia towaru przez Wykonawcę  z opóźnieniem powyżej 10 dni roboczych w stosunku do terminu określonego w § 3 ust 6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B) dwukrotnej dostawy towaru wadliwego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  innego rażącego naruszenia postanowień niniejszej umowy przez Wykonawcę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przypadku o którym mowa w ust 3 niniejszego paragrafu Wykonawca może żądać wyłącznie wynagrodzenia należnego z tytułu wykonania części umow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w przypadku zmiany stawki  VAT wprowadzonej prze odpowiednie organa państwowe z dniem wejścia w życie aktu prawnego wprowadzającego tę zmianę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iany cen na niższą pr</w:t>
      </w:r>
      <w:r>
        <w:rPr/>
        <w:t>zez producenta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 Powyższe zmiany cen urzędowych leków nie wymagają wprowadzenia obustronnie podpisanych aneksów.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49:00Z</dcterms:created>
  <dc:creator>Monika</dc:creator>
  <dc:description/>
  <cp:keywords/>
  <dc:language>en-US</dc:language>
  <cp:lastModifiedBy>user</cp:lastModifiedBy>
  <cp:lastPrinted>2016-10-18T10:46:00Z</cp:lastPrinted>
  <dcterms:modified xsi:type="dcterms:W3CDTF">2018-03-12T11:49:00Z</dcterms:modified>
  <cp:revision>4</cp:revision>
  <dc:subject/>
  <dc:title/>
</cp:coreProperties>
</file>