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2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zobowiązuje się do zagwarantowania stałości cen netto przez czas trwania umowy z zastrzeżeniem § 7 poniżej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e wskazane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5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9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8-03-12T11:48:00Z</dcterms:modified>
  <cp:revision>4</cp:revision>
  <dc:subject/>
  <dc:title/>
</cp:coreProperties>
</file>