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26.03.2018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dostawę leków cytostatycznych  – nr sprawy 9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man Old Style" w:hAnsi="Bookman Old Style" w:cs="Arial"/>
          <w:b/>
          <w:b/>
          <w:i/>
          <w:i/>
          <w:color w:val="000000"/>
          <w:sz w:val="22"/>
          <w:szCs w:val="22"/>
          <w:lang w:eastAsia="zh-CN"/>
        </w:rPr>
      </w:pPr>
      <w:r>
        <w:rPr>
          <w:rFonts w:cs="Arial" w:ascii="Bookman Old Style" w:hAnsi="Bookman Old Style"/>
          <w:b/>
          <w:i/>
          <w:color w:val="000000"/>
          <w:sz w:val="22"/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Czy Zamawiający wykreśli zawarty w par. 3.1 wymóg potwierdzenia przyjęcia zamówienia? Zakłada się, że wszystkie zamówienia będą realizowane zgodnie z zapotrzebowaniem zgłoszonym przez Zamawiającego. 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>Odpowiedź: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Zamawiający nie wyraża zgody na wykreślenie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Czy w świetle par. 3.6 Zamawiający przyjmuje, że sobota jest dniem standardowych dostaw, jak  w dni robocze od poniedziałku do piątku? Wykonawca wnosi o wyjaśnienie treści SIWZ, gdyż raz mowa jest „z wyłączeniem niedziel i świąt”, a w innym miejscu „od poniedziałku do piątku”. 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>Odpowiedź: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Nie – w sobotę nie ma dostaw bo apteka nie pracuje.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Czy Zamawiający rozważa zmianę stawki kary umownej wskazanej w par. 5.1.a z wartości 3% do wartości max. 0,2%, </w:t>
      </w:r>
      <w:r>
        <w:rPr>
          <w:rFonts w:cs="Times New Roman" w:ascii="Times New Roman" w:hAnsi="Times New Roman"/>
          <w:b/>
          <w:sz w:val="22"/>
          <w:szCs w:val="22"/>
          <w:u w:val="single"/>
          <w:lang w:eastAsia="pl-PL"/>
        </w:rPr>
        <w:t xml:space="preserve">a także zrezygnuje w minimalnej wielkości kwotowej kary? 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Obecna kara umowna jest  </w:t>
      </w:r>
      <w:r>
        <w:rPr>
          <w:rFonts w:cs="Times New Roman" w:ascii="Times New Roman" w:hAnsi="Times New Roman"/>
          <w:b/>
          <w:sz w:val="22"/>
          <w:szCs w:val="22"/>
          <w:u w:val="single"/>
          <w:lang w:eastAsia="pl-PL"/>
        </w:rPr>
        <w:t>rażąco wygórowana.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>Odpowiedź: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Nie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Czy Zamawiający rozważa zmianę stawki kary umownej wskazanej w par. 5.1.b z wartości 3% do wartości max. 0,2% ? Obecna kara umowna jest </w:t>
      </w:r>
      <w:r>
        <w:rPr>
          <w:rFonts w:cs="Times New Roman" w:ascii="Times New Roman" w:hAnsi="Times New Roman"/>
          <w:b/>
          <w:sz w:val="22"/>
          <w:szCs w:val="22"/>
          <w:u w:val="single"/>
          <w:lang w:eastAsia="pl-PL"/>
        </w:rPr>
        <w:t>rażąco wygórowana.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>Odpowiedź: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Nie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Czy Zamawiający w par. 9.3 wykreśli wzmiankę o uwzględnianiu procentowego rabatu w razie zmiany ceny urzędowej? Czy Zamawiający doda w par. 9.3 zapis „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pl-PL"/>
        </w:rPr>
        <w:t>Korekta cen w przypadku obniżenia cen urzędowych nie ma zastosowania, jeśli w ramach Umowy  towar oferowany jest po cenie niższej”?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 Obecny zapis o proporcjonalnej zmianie cen naraża Wykonawcę na rażącą stratę, jeśli zmuszony byłby obniżać ceny zawsze w przypadku obniżenia ceny urzędowej („proporcjonalnie”). Tymczasem cena ofertowa może być niższa od urzędowej także PO obniżce. 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 xml:space="preserve">Odpowiedź: </w:t>
      </w:r>
      <w:r>
        <w:rPr>
          <w:rFonts w:cs="Times New Roman" w:ascii="Times New Roman" w:hAnsi="Times New Roman"/>
          <w:sz w:val="22"/>
          <w:szCs w:val="22"/>
          <w:lang w:eastAsia="pl-PL"/>
        </w:rPr>
        <w:t>Zamawiający wykreśli z par 9.3 wzmiankę o uwzględnieniu procentowego rabatu w razie zmiany ceny urzędowej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Czy Zamawiający w par. 10.3 doda „pod rygorem nieważności”? zapis ten jest korzystny także dla Zamawiającego.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>Odpowiedź: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Ta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52:00Z</dcterms:created>
  <dc:creator>kancelaria</dc:creator>
  <dc:description/>
  <cp:keywords/>
  <dc:language>en-US</dc:language>
  <cp:lastModifiedBy>user</cp:lastModifiedBy>
  <cp:lastPrinted>2018-03-26T09:22:00Z</cp:lastPrinted>
  <dcterms:modified xsi:type="dcterms:W3CDTF">2018-03-26T07:22:00Z</dcterms:modified>
  <cp:revision>4</cp:revision>
  <dc:subject/>
  <dc:title>Łódź, dnia 29</dc:title>
</cp:coreProperties>
</file>