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PRZECHOWANIA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oczewek wewnątrzgałkowych wraz z akcesoriam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ogłoszonego w BZP pod numerem …………….. sprawa nr ………/D/17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na Bloku operacyjnym , – osobą nadzorującą podmagazyn  jest p. Beata Wiatr tel. 42/ 63-41-5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nr 1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3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3 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razy do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.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39:00Z</dcterms:created>
  <dc:creator>user</dc:creator>
  <dc:description/>
  <cp:keywords/>
  <dc:language>en-US</dc:language>
  <cp:lastModifiedBy>user</cp:lastModifiedBy>
  <cp:lastPrinted>2015-06-08T11:27:00Z</cp:lastPrinted>
  <dcterms:modified xsi:type="dcterms:W3CDTF">2018-04-09T09:39:00Z</dcterms:modified>
  <cp:revision>2</cp:revision>
  <dc:subject/>
  <dc:title/>
</cp:coreProperties>
</file>