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nr 5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OJEKT UMOWY </w:t>
      </w:r>
    </w:p>
    <w:p>
      <w:pPr>
        <w:pStyle w:val="Bezodstpw"/>
        <w:jc w:val="both"/>
        <w:rPr/>
      </w:pPr>
      <w:r>
        <w:rPr>
          <w:rFonts w:cs="Arial Narrow" w:ascii="Arial Narrow" w:hAnsi="Arial Narrow"/>
        </w:rPr>
        <w:t>Zawarta w dniu ……………… r. w Łodzi w  wyniku  przeprowadzonego  postępowania  przetargowego  w  trybie  przetargu  nieograniczonego  art. 39  ustawy  prawo zamówień  publicznych  nr 19/D/18</w:t>
        <w:br/>
        <w:t>Pomiędzy:</w:t>
        <w:br/>
      </w:r>
      <w:r>
        <w:rPr>
          <w:rFonts w:cs="Arial" w:ascii="Arial Narrow" w:hAnsi="Arial Narrow"/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reprezentowanym przez: </w:t>
      </w:r>
    </w:p>
    <w:p>
      <w:pPr>
        <w:pStyle w:val="Bezodstpw"/>
        <w:jc w:val="both"/>
        <w:rPr/>
      </w:pPr>
      <w:r>
        <w:rPr>
          <w:rFonts w:cs="Arial" w:ascii="Arial Narrow" w:hAnsi="Arial Narrow"/>
          <w:b/>
        </w:rPr>
        <w:t>Dyrektora    -  Roberta Starca</w:t>
      </w:r>
    </w:p>
    <w:p>
      <w:pPr>
        <w:pStyle w:val="Bezodstpw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wanym dalej Zamawiającym</w:t>
      </w:r>
    </w:p>
    <w:p>
      <w:pPr>
        <w:pStyle w:val="Bezodstpw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 ……………….. z siedzibą w ……………., ul. ………………….. zarejestrowana w Sądzie Rejonowym …………………… , …………..Wydział Gospodarczy Krajowego Rejestru Sądowego pod ………………,  NIP ………………, Regon: ……………………………..</w:t>
        <w:br/>
      </w:r>
      <w:r>
        <w:rPr>
          <w:rFonts w:cs="Arial" w:ascii="Arial Narrow" w:hAnsi="Arial Narrow"/>
        </w:rPr>
        <w:t>reprezentowanym  przez: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wanym  dalej  </w:t>
      </w:r>
      <w:r>
        <w:rPr>
          <w:rFonts w:cs="Arial" w:ascii="Arial Narrow" w:hAnsi="Arial Narrow"/>
          <w:b/>
        </w:rPr>
        <w:t>„Wykonawcą”</w:t>
      </w:r>
    </w:p>
    <w:p>
      <w:pPr>
        <w:pStyle w:val="TextBody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rzedmiotem zamówienia jest 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Dostawa materiałów i akcesoriów medycznych </w:t>
      </w:r>
      <w:r>
        <w:rPr>
          <w:rFonts w:cs="Arial" w:ascii="Arial Narrow" w:hAnsi="Arial Narrow"/>
          <w:bCs/>
          <w:color w:val="000000"/>
        </w:rPr>
        <w:t xml:space="preserve">  – Pakiet nr 1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Dzierżawa aparatu do operacji zaćmy metodą fakoemulsycfikacji – Pakiet nr 2 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</w:rPr>
        <w:t>§ 2</w:t>
        <w:br/>
        <w:t>Cena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dostarcza towar określony w § 1 ust 1  za cenę jednostkową wskazaną w formularzu cenowym z dnia …………......... r. stanowiącym załącznik do umowy. Wartość brutto niniejszej umowy wynosi </w:t>
      </w:r>
      <w:r>
        <w:rPr>
          <w:rFonts w:cs="Arial" w:ascii="Arial Narrow" w:hAnsi="Arial Narrow"/>
          <w:b/>
        </w:rPr>
        <w:t>……………………… zł</w:t>
      </w:r>
      <w:r>
        <w:rPr>
          <w:rFonts w:cs="Arial" w:ascii="Arial Narrow" w:hAnsi="Arial Narrow"/>
        </w:rPr>
        <w:t>, słownie …………………………………………………………………. 00/100 zł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szt dzierżawy aparatu do operacji zaćmy  wynosi  miesięcznie ……………… zł brutto, (słownie ………………. 00/100 zł), w tym VAT ……………… zł, (słownie ……………………. 00/100 zł).</w:t>
      </w:r>
    </w:p>
    <w:p>
      <w:pPr>
        <w:pStyle w:val="Akapitzlist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rFonts w:cs="Arial" w:ascii="Arial Narrow" w:hAnsi="Arial Narrow"/>
        </w:rPr>
        <w:t>Strony ustalają, że ceny jednostkowe określone  przez Wykonawcę w „ Formularzu cenowym” nie ulegną zmianie przez okres 12 miesięcy, licząc od dnia zawarcia umowy.</w:t>
      </w:r>
    </w:p>
    <w:p>
      <w:pPr>
        <w:pStyle w:val="Normal"/>
        <w:ind w:left="72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 Narrow" w:hAnsi="Arial Narrow"/>
        </w:rPr>
        <w:t>§ 3</w:t>
        <w:br/>
        <w:t>Warunki płatnośc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ustalają, iż zapłata za dostarczony towar oraz czynsz dzierżawny następować będzie </w:t>
        <w:br/>
        <w:t xml:space="preserve">w oparciu o wystawioną przez Wykonawcę fakturę VAT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łatność dokonywana będzie w terminie 30 dni od dani doręczenia prawidłowo wystawionej faktury przez Zamawiającemu  na konto Wykonawcy ……………………………………….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datę uregulowania należności uważa się dzień obciążenia konta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iedotrzymania terminu, o którym mowa w pkt 2 Wykonawca może obciążyć Zamawiającego odsetkami ustawowymi.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§ 4</w:t>
        <w:br/>
        <w:t>Termin dostawy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tawy wykonywane będą w oparciu o pisemne zamówienie Zamawiającego w ciągu …………………… dni roboczych od dnia złożenia zapotrzebowania. 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stawy będące przedmiotem zamówienia będą dostarczone do Apteki szpitalnej  SP ZOZ MSWiA w Łodzi przy ul. Północnej 42 na koszt Wykonawcy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y nie przysługuje roszczenie o zapłatę do Zamawiającego w przypadku dostaw w ilościach mniejszych niż wskazane szacunkowo w formularzu cenowym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bowiązany jest do bezwzględnego zagwarantowania spełnienia warunków dopuszczenia do obrotu oraz przestrzegania terminów ważności na dostarczany przedmiot umowy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udziela Zamawiającemu gwarancji na dostarczony asortyment nie krótszej niż 6 miesięcy od dnia dostawy.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§ 5</w:t>
        <w:br/>
        <w:t>Reklamacj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5 dni od dnia otrzymania informacji </w:t>
        <w:br/>
        <w:t>o brakach lub o złej jakości towa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ustalają, iż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dochowania terminów, o których mowa w § 7 ust 12,13 umowy 1% wartości brutto przedmiotu umo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żej wymienione kary mogą podlegać sum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Opóźnienia w dostarczeniu przedmiotu zamówienia dłuższej niż 7 dni uprawnia Zamawiającego do dokonania zakupu danego artykułu u innego dostawcy (zakup interwencyjny), a różnica kosztów wynikająca z ceny przetargowej i ceny nabycia u innego dostawcy, obciążać będzie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up interwencyjny, o którym mowa powyżej skutkuje zmniejszeniem ilości przedmiotu umowy </w:t>
        <w:br/>
        <w:t>o wielkość tego zakupu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6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</w:rPr>
        <w:t>Niniejsza umowa zostaje zawarta na czas określony od dnia ………….. roku do dnia  ………..................... roku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7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ykonawca oświadcza, że jest prawnie jedynym właścicielem aparatu do operacji zaćmy: typ …………………………. o wartości ................................ zł brutto. Szczegółowe parametry aparatu do operacji zaćmy zawarte są w ofercie przetargow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ykonawca zobowiązuje się do przekazania Zamawiającemu do użytkowania aparatu do operacji zaćmy , o którym mówi ust. 1 w ciągu ……………….(max. 4 tygodni) od dnia zawarcia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rzekazanie aparatu do operacji zaćmy nastąpi protokołem zdawczo – odbiorczym podpisanym przez obie strony, dołączonym do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dostarczy aparat do operacji zaćmy i zainstaluje go w miejscu wskazanym przez Zamawiając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Koszt dostawy, transportu, instalacji, szkolenia personelu, itp. ponosi Wykonawc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Zamawiający zobowiązuje się użytkować aparat do operacji zaćmy zgodnie z ich przeznaczeniem </w:t>
        <w:br/>
        <w:t>i wymogami prawidłowej eksploatacj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obowiązuje się ubezpieczyć urządzenie przed kradzieżą i niepożądanym działaniem osób trzecich na czas trwania umowy dzierża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rwis gwarancyjny w czasie trwania dzierżawy świadczony będzie przez: -   ............................................................................................................................. od poniedziałku do piątku w godzinach pracy od ………………… do …………………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kres gwarancji na dostarczony aparat do operacji zaćmy wynosi 36 miesięcy licząc od dnia przekazania aparatu do eksploatacji, podpisania protokołu zdawczo – odbiorczego i przeszkolenia personelu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prawa aparatu do operacji zaćmy  oraz przeglądy okresowe w czasie trwania dzierżawy dokonywane będą przez Wykonawcę nieodpłatnie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teriały eksploatacyjne i części zużywalne nie ujęte w ofercie będą dostarczone na koszt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awarii aparatu do operacji zaćmy Wykonawca zobowiązuje się przystąpić do naprawy w terminie nie dłuższym niż 48 godzin (w dni robocze) od chwili zgłoszenia. Zamawiający może dokonać zgłoszenia awarii telefonicznie, drogą mailową, faksem, lub na piśmi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naprawy trwającej dłuższej niż 3 dni robocze Wykonawca jest zobowiązany do dostarczenia aparatu zastępczego - w terminie 5 dni od chwili zgłoszenia awarii przez Zamawiając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trzykrotnej awarii jednego podzespołu w czasie trwania gwarancji, Wykonawca jest zobowiązany do wymiany aparatu do operacji zaćmy  na nowy w terminie 14 dni od zgłoszenia trzeciej awari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warancja ulega przedłużeniu o czas trwania naprawy, jeżeli czas naprawy gwarancyjnej wynosi 7 lub więcej dn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amawiający nie może udostępnić aparatu do operacji zaćmy do użytkowania osobom trzecim bez pisemnej zgody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ma prawo kontroli wykorzystania przedmiotu dzierżawy.</w:t>
      </w:r>
    </w:p>
    <w:p>
      <w:pPr>
        <w:pStyle w:val="Akapitzlist"/>
        <w:numPr>
          <w:ilvl w:val="0"/>
          <w:numId w:val="7"/>
        </w:numPr>
        <w:spacing w:before="0" w:after="28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 zakończeniu umowy dzierżawy Zamawiający zobowiązany jest do zwrotu aparatu do operacji zaćmy w stanie nie pogorszonym z wyłączeniem zużycia wynikającego z jego eksploatacji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8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w trybie natychmiastowym i obowiązkiem zapłaty przez Wykonawcę na rzecz Zamawiającego kary umownej w wysokości równowartości przeniesionej wierzytelności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9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zmiany bądź uzupełnienia niniejszej umowy wymagają formy pisemnej pod rygorem nieważności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a cen spowodowana zmianą stawki podatku VAT, przy czym zmianie ulegnie wyłącznie cena brutto, cena netto pozostanie bez zmian (obowiązuje od dnia wejścia w życie odpowiednich przepisów o zmianie stawki podatku VAT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umeru katalogowego towa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 cen jednostkowych na niższe niż zaoferowane w oferc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zamiana oferowanych materiałów do operacji zaćmy  o parametrach nie gorszych niż oferowane w przypadku wycofania ich z rynku oraz wstrzymania produkcji (w cenie nie wyższej niż oferowan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iana oferowanych materiałów do operacji zaćmy  na materiały do operacji zaćmy  o parametrach nie gorszych niż oferowane w przypadku braku aktualnego dopuszczenia do obrotu na terenie R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zmiany wysokości minimalnego wynagrodzenia za pracę ustalonego na podstawie art. 2 ust. 3-5 ustawy z dnia 10 października 2002 r. o minimalnym wynagrodzeniu za pracę, jeżeli zmiana ta będzie miała wpływ na koszty wykonania zamówienia przez Wykonawc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zmiany zasad podlegania ubezpieczeniom społecznym lub ubezpieczeniu zdrowotnemu lub wysokości składki na ubezpieczenia społeczne lub zdrowotne, jeżeli zmiana ta będzie miała wpływ na koszty wykonania zamówienia przez wykonawcę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 planowanej, udokumentowanej zmianie cen Wykonawca jest zobowiązany poinformować Zamawiającego z co najmniej 14 – dniowym wyprzedzeniem, w formie pisemnej, pod rygorem nieważności zmiany. </w:t>
      </w:r>
      <w:r>
        <w:rPr>
          <w:rFonts w:cs="Arial" w:ascii="Arial Narrow" w:hAnsi="Arial Narrow"/>
          <w:b/>
        </w:rPr>
        <w:t xml:space="preserve">Powyższa zmiana po zaakceptowaniu przez Zamawiającego wchodzi w życie od  następnego miesiąca po poinformowaniu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może odstąpić od umowy na podstawie art. 145 ustawy prawo zamówień publicznych składając Wykonawcy odpowiednie oświadczenie na piśmi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om przysługuje prawo rozwiązania umowy za uprzednim, jednomiesięcznym okresem wypowiedzenia dokonanym na piśmie. </w:t>
      </w:r>
    </w:p>
    <w:p>
      <w:pPr>
        <w:pStyle w:val="TextBody"/>
        <w:tabs>
          <w:tab w:val="clear" w:pos="708"/>
          <w:tab w:val="left" w:pos="-5529" w:leader="none"/>
        </w:tabs>
        <w:spacing w:before="0" w:after="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0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1</w:t>
      </w:r>
    </w:p>
    <w:p>
      <w:pPr>
        <w:pStyle w:val="Tekstpodstawowy21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2</w:t>
      </w:r>
    </w:p>
    <w:p>
      <w:pPr>
        <w:pStyle w:val="Tekstpodstawowy21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                                              ...........................................</w:t>
      </w:r>
    </w:p>
    <w:p>
      <w:pPr>
        <w:pStyle w:val="Normal"/>
        <w:spacing w:before="0" w:after="20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/>
    <w:lvlOverride w:ilvl="1"/>
    <w:lvlOverride w:ilvl="2">
      <w:startOverride w:val="1"/>
    </w:lvlOverride>
  </w:num>
  <w:num w:numId="15">
    <w:abstractNumId w:val="12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280" w:after="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709" w:hanging="142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15:00Z</dcterms:created>
  <dc:creator>user</dc:creator>
  <dc:description/>
  <cp:keywords/>
  <dc:language>en-US</dc:language>
  <cp:lastModifiedBy>user</cp:lastModifiedBy>
  <cp:lastPrinted>2015-03-19T09:35:00Z</cp:lastPrinted>
  <dcterms:modified xsi:type="dcterms:W3CDTF">2018-07-06T07:12:00Z</dcterms:modified>
  <cp:revision>4</cp:revision>
  <dc:subject/>
  <dc:title/>
</cp:coreProperties>
</file>