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 4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819" w:leader="none"/>
          <w:tab w:val="left" w:pos="8610" w:leader="none"/>
        </w:tabs>
        <w:rPr>
          <w:b/>
          <w:b/>
        </w:rPr>
      </w:pPr>
      <w:r>
        <w:rPr>
          <w:b/>
        </w:rPr>
        <w:tab/>
        <w:t xml:space="preserve">Zestawienie parametrów technicznych aparatu do operacji zaćmy metodą fakoemulsyfikacji </w:t>
        <w:tab/>
      </w:r>
    </w:p>
    <w:p>
      <w:pPr>
        <w:pStyle w:val="Normal"/>
        <w:tabs>
          <w:tab w:val="clear" w:pos="709"/>
          <w:tab w:val="center" w:pos="4819" w:leader="none"/>
          <w:tab w:val="left" w:pos="8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0" w:leader="none"/>
          <w:tab w:val="left" w:pos="3740" w:leader="none"/>
          <w:tab w:val="left" w:pos="4780" w:leader="none"/>
          <w:tab w:val="left" w:pos="74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  <w:tab/>
        <w:t>………………………………………………</w:t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typ:</w:t>
        <w:tab/>
        <w:t>………………………………………………</w:t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ent/ Kraj :</w:t>
        <w:tab/>
        <w:t>………………………………………………</w:t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410" w:right="332" w:hanging="2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k produkcji :</w:t>
        <w:tab/>
        <w:t>sprzęt fabrycznie nowy / nie wcześniej niż 2017 – 2018 ……………… (podać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4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235"/>
        <w:gridCol w:w="2160"/>
        <w:gridCol w:w="27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arametry sprzętu do fakoemulsyfikacj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WYMAGAN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rygacja – aspiracja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perystaltyczn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zepływu aspiracyjnego 0-60 ml/min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Zakres regulacji podciśnienia w trybie irygacji/aspiracji min. 0-700 mmHg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ływ zwrotny – reflux w zakresie 140 mmHg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 irygacji – sygnalizacja nagłego spadku ciśnienia oraz braku płynu irygacyjnego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Kaseta pompy perystaltycznej z membraną, po której przesuwają się rolki pompy perystaltycznej zamiast klasycznego drenu zaciągniętego na rolkach pomp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mknięty system płyn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ystem stabilizacji komory przedniej, automatycznie</w:t>
            </w:r>
          </w:p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kompensujący wahania ciśnienia wewnątrzgałkowego</w:t>
            </w:r>
          </w:p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w czasie zabiegu, pracujący w zakresie 20-110 mmHg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koemulsyfikacja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fako z możliwością ultradźwiękowej pracy oscylacyjnej. Oscylacje poprzeczne w stosunku do osi głowicy regulowane w sposób całkowicie niezależny od ruchu wzdłużnego, tj. ultradźwięków generowanych w osi głowicy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lsacyjny tryb fakoemulsyfikacji w zakresie min. 1-100 pulsów /sek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fako „burst”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stawienia czasu trwania pojedynczego pulsu w trybia „burst” w zakresie min. 2-500 m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y do fakoemulsyfikacji z rozwiązaniem typu ,,bypass” ( specjalny otwór w ściance bocznej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rektomia przednia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noża do witrektomii – pneumatyczny, realizowany dwiema liniami pneumatycznymi, nóż nieposiadający sprężyn zamykającej port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ożliwość pracy noża  do witrektomii przedniej z prędkością  powyżej 3500 cięć/min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stawienia trybu pojedynczego cięcia do wykonania irydektomi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erm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termia zintegrowana z urządzeni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Diatermia sterowana z przełącznika nożn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owy tryb pracy diatermi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parametrów pracy i stanów alarmowych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Bezprzewodowy sterownik nożny z regulacją zakresu poszczególnych pozycj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łączenia wibracji sygnalizujących przejście pozycji przełącznika nożeneg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rzewodowy pilot zdalnego sterowani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programowania i sterowania przełącznikiem nożnym sekwencji zabieg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 pracy z  urządzeniem do nakładania parametrów wykonywanego zabiegu na zapis vide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a taca o regulowanej wysok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Zintegrowany statyw kroplówki  oraz  podstawa jezdn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USB umożliwiające zapis parametrów używanych przez operatora na przenośnym nośniku pamięc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ilanie 220÷240V/50-60Hz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chronności 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kcja obsługi  w języku polskim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klaracja Zgodności Producenta oraz Certyfikat wydany przez jednostkę notyfikowaną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Wyposażenie aparatu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la – 1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ącznik nożny – 1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ot zdalnego sterowania – 1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ochronny – 1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śnik pamięci usb – 1 szt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głowica fako z możliwością ultradźwiękowej pracy oscylacyjnej  - 4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do automatycznego wszczepu soczewek sterowana za pomocą przełącznika nożnego – 4 szt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ońcówki bimanualne – 4 kpl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ęseta do diatermii  – 3 szt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wód do diatermii – 3 szt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luczyk do odkręcania tipów głowicy  – 3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rktom przedni 23Ga – 6 szt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rzez cały czas trwania umowy – obejmująca bezpłatne naprawy, wymiany podzespołów, okresowe przeglądy serwisow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ąpienie serwisu do naprawy od chwili zgłoszenia max. 48 godzin (dni roboczych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zastępczy przy naprawach trwających dłużej niż trzy dni robocz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kontaktowy serwisu wydzierżawiającego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w języku polskim, wersja papierowa (wraz z dostawą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lenie personelu w zakresie obsługi urządzenia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16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amy, że oferowane urządzenie spełnia wymagania techniczne, zawarte w SIWZ, jest kompletne, fabrycznie nowe i będzie gotowe do użytku bez żadnych dodatkowych zakupów i inwestycji ( poza materiałami eksploatacyjnymi ).</w:t>
      </w:r>
    </w:p>
    <w:p>
      <w:pPr>
        <w:pStyle w:val="Tekstpodstawowy3"/>
        <w:ind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Tekstpodstawowy3"/>
        <w:ind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ind w:left="60" w:right="61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</w:t>
      </w:r>
      <w:r>
        <w:rPr>
          <w:rFonts w:cs="Arial" w:ascii="Arial" w:hAnsi="Arial"/>
          <w:color w:val="000000"/>
          <w:sz w:val="20"/>
        </w:rPr>
        <w:t>.…dnia……………</w:t>
      </w:r>
    </w:p>
    <w:p>
      <w:pPr>
        <w:pStyle w:val="Tekstpodstawowy3"/>
        <w:ind w:left="4308" w:right="616" w:firstLine="64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</w:t>
      </w:r>
    </w:p>
    <w:p>
      <w:pPr>
        <w:pStyle w:val="Legenda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>podpis i  pieczęć  osób wskazanych w dokumencie</w:t>
      </w:r>
    </w:p>
    <w:p>
      <w:pPr>
        <w:pStyle w:val="Legenda"/>
        <w:ind w:left="4956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uprawniającym do występowania w obrocie prawny lub posiadających pełnomocnictw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6" w:firstLine="708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ind w:left="4254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tru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jc w:val="center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jc w:val="center"/>
      <w:outlineLvl w:val="4"/>
    </w:pPr>
    <w:rPr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3Znak">
    <w:name w:val="Tekst podstawowy 3 Znak"/>
    <w:qFormat/>
    <w:rPr>
      <w:rFonts w:eastAsia="Lucida Sans Unicode" w:cs="Mangal;Cambria Math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eastAsia="Times New Roman" w:cs="Times New Roman"/>
      <w:b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5:00Z</dcterms:created>
  <dc:creator>Ewa Herba</dc:creator>
  <dc:description/>
  <cp:keywords/>
  <dc:language>en-US</dc:language>
  <cp:lastModifiedBy>user</cp:lastModifiedBy>
  <cp:lastPrinted>2018-07-03T14:55:00Z</cp:lastPrinted>
  <dcterms:modified xsi:type="dcterms:W3CDTF">2018-07-03T12:55:00Z</dcterms:modified>
  <cp:revision>3</cp:revision>
  <dc:subject/>
  <dc:title>Zał</dc:title>
</cp:coreProperties>
</file>