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Załącznik nr 3a</w:t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>
          <w:rFonts w:eastAsia="Arial Unicode MS"/>
          <w:sz w:val="22"/>
        </w:rPr>
      </w:pPr>
      <w:r>
        <w:rPr>
          <w:rFonts w:cs="Verdana" w:ascii="Verdana" w:hAnsi="Verdana"/>
          <w:sz w:val="22"/>
        </w:rPr>
        <w:t>WYKAZ APARATURY MEDYCZNEJ objętej obsługą serwisową w zakresie przeglądów technicznych oraz napraw bieżących w czasie trwania umowy</w:t>
        <w:br/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tbl>
      <w:tblPr>
        <w:tblW w:w="85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445"/>
        <w:gridCol w:w="1418"/>
        <w:gridCol w:w="1417"/>
        <w:gridCol w:w="1417"/>
        <w:gridCol w:w="141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L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zwa apara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Miejsce instal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Częstotliwość wykonywania przeglą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Cena netto usługi serwisowej 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 1 m-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Cena brutto usługi serwisowej 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na 1 m-c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iograf - aparat RTG do angiografii cyfrowej z ramieniem C Allura XPer DF20 sn:001273 (nr MZ037500)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Philips Medical System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Hemodynam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x w roku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 3 m-c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automatyczny wstrzykiwacz do angiografii rentgenowskiej model PPD 220 50 507 MEDRAD MARK V ProVis,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odynamika, nagrywarka/stacja graf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a Hemodynam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x rok    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 12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Aparat RTG M-80 2-stan. doposażony w Bucky TH + VE sn: (70411-20886) (nr MD458401)Producent: Philips Medical Syst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ad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x rok     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 12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arat RTG - Bucky Diagnost CS       sn: (020180) 704060 (nr MD004001)</w:t>
              <w:br/>
              <w:t>Producent: Philips Medical Sys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adiolog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x rok    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co 12 m-c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                 </w:t>
            </w:r>
            <w:r>
              <w:rPr/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1"/>
        <w:widowControl/>
        <w:spacing w:lineRule="auto" w:line="240"/>
        <w:ind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19"/>
      <w:szCs w:val="19"/>
    </w:rPr>
  </w:style>
  <w:style w:type="character" w:styleId="WW8Num3z1">
    <w:name w:val="WW8Num3z1"/>
    <w:qFormat/>
    <w:rPr>
      <w:rFonts w:ascii="Arial" w:hAnsi="Arial" w:cs="Arial"/>
      <w:b/>
      <w:i w:val="false"/>
      <w:position w:val="0"/>
      <w:sz w:val="19"/>
      <w:sz w:val="19"/>
      <w:szCs w:val="19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ascii="Arial" w:hAnsi="Arial" w:cs="Times New Roman"/>
      <w:b/>
      <w:bCs/>
      <w:i w:val="false"/>
      <w:iCs w:val="false"/>
      <w:sz w:val="19"/>
      <w:szCs w:val="19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sz w:val="19"/>
      <w:szCs w:val="24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Arial" w:hAnsi="Arial" w:cs="Arial"/>
      <w:b/>
      <w:i w:val="false"/>
      <w:sz w:val="19"/>
    </w:rPr>
  </w:style>
  <w:style w:type="character" w:styleId="WW8Num7z1">
    <w:name w:val="WW8Num7z1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8z0">
    <w:name w:val="WW8Num8z0"/>
    <w:qFormat/>
    <w:rPr>
      <w:rFonts w:ascii="Arial" w:hAnsi="Arial" w:cs="Times New Roman"/>
      <w:b/>
      <w:bCs/>
      <w:i w:val="false"/>
      <w:iCs w:val="false"/>
      <w:position w:val="0"/>
      <w:sz w:val="18"/>
      <w:sz w:val="18"/>
      <w:szCs w:val="24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position w:val="0"/>
      <w:sz w:val="19"/>
      <w:sz w:val="19"/>
      <w:szCs w:val="19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tLeast" w:line="418"/>
      <w:ind w:hanging="34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08:00Z</dcterms:created>
  <dc:creator>user</dc:creator>
  <dc:description/>
  <cp:keywords/>
  <dc:language>en-US</dc:language>
  <cp:lastModifiedBy>user</cp:lastModifiedBy>
  <cp:lastPrinted>2018-07-11T12:13:00Z</cp:lastPrinted>
  <dcterms:modified xsi:type="dcterms:W3CDTF">2018-07-11T10:13:00Z</dcterms:modified>
  <cp:revision>3</cp:revision>
  <dc:subject/>
  <dc:title/>
</cp:coreProperties>
</file>