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7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  obsługę serwisową w zakresie przeglądów urządzeń firmy Philips – nr sprawy 29/U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projekt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ża zgodę na ograniczenie odpowiedzialności Wykonawcy do szkody rzeczywistej nieprzekraczającej wartości niniejszej Umowy, a tym samych czy Zamawiający wyraża zgodę na uzupełnienie umowy nową następująca treścią:  „Z zastrzeżeniem bezwzględnie obowiązujących przepisów prawa ewentualna odpowiedzialność odszkodowawcza Wykonawcy z tytułu naruszenia warunków niniejszej Umowy jest ograniczona do szkody rzeczywistej (z całkowitym wyłączeniem szkód pośrednich, w tym wszelkich utraconych zysków) do kwoty nie przekraczającej wynagrodzenia określonego w §………umowy.” Zaproponowana przez nas treść ma na celu zrównanie interesów przyszłych Stron kontraktu w myśl zasady, iż celem odpowiedzialności odszkodowawczej nie jest wzbogacanie się jednej Strony lecz usunięcie uszczerbku, który może powstać w wyniku ewentualnych, niezamierzonych zdarzeń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ź: Nie wyrażamy zgody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Dotyczy projekt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ża zgodę na ograniczenie łącznej wysokości kar umownych do 10% wartości brutto umowy? Wprowadzenie do umowy proponowanej zmiany pozwoli potencjalnym Wykonawcom na oszacowanie ewentualnego ryzyka kontraktowego i uwzględnienie go w treści ofert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Nie wyrażamy zgody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projekt umo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zy Zamawiający wyraża zgodę na wyłączenie uprawnień z </w:t>
      </w:r>
      <w:r>
        <w:rPr>
          <w:rFonts w:cs="Calibri" w:ascii="Calibri" w:hAnsi="Calibri"/>
          <w:bCs/>
        </w:rPr>
        <w:t>tytułu rękojmi</w:t>
      </w:r>
      <w:r>
        <w:rPr>
          <w:rFonts w:cs="Calibri" w:ascii="Calibri" w:hAnsi="Calibri"/>
        </w:rPr>
        <w:t> za wady fizyczne i prawne części zamiennych służących do napraw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Nie wyrażamy zgod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Dotyczy projektu umowy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zy Zamawiający wyrazi zgodę na wprowadzenie do umowy zapisów dotyczących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u w:val="single"/>
        </w:rPr>
        <w:t>Prawa własności intelektualnej i przemysłowej: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a. W przypadku wymiany części zamiennych 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(1) w razie wystąpienia przez osobę trzecią z roszczeniem przeciwko Zamawiającemu, że wymieniona część narusza prawa własności intelektualnej lub przemysłowej, Zamawiający niezwłocznie zawiadomi Wykonawcę o tym roszczeniu oraz udzieli Wykonawcy pełnych i kompletnych informacji na ten temat, a także umożliwi pełny wgląd w dokumentację związana z tym roszczeniem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Zamawiający wyraża zgodę na wprowadzenie w/w zapisu do projektu umowy.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(2) w razie zaistnienia roszczenia osoby trzeciej, o którym mowa powyżej w pkt. (1) Zamawiający i Wykonawca przystąpią do wzajemnych konsultacji co do zakresu i trybu podjęcia środków prawem przewidzianych względem roszczenia osoby trzeciej. W przypadku nieosiągnięcia porozumienia w terminie 7 dni od rozpoczęcia konsultacji w tym zakresie, obowiązywać będzie tryb opisany poniżej w pkt. (3).</w:t>
      </w:r>
    </w:p>
    <w:p>
      <w:pPr>
        <w:pStyle w:val="Akapitzlist"/>
        <w:jc w:val="both"/>
        <w:rPr/>
      </w:pPr>
      <w:r>
        <w:rPr>
          <w:b/>
          <w:sz w:val="20"/>
          <w:szCs w:val="20"/>
        </w:rPr>
        <w:t xml:space="preserve">Odpowiedź: Zamawiający wyraża zgodę na wprowadzenie zapisu w zakresie tylko zdanie 1 (bez zdania 2). 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3) Zamawiający przekaże Wykonawcy wyłączną kontrolę nad postępowaniem w sprawie roszczenia oraz będzie świadczył na rzecz Wykonawcy wszelką możliwą pomoc jeśli Wykonawca tego zażąda. 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. W przypadku uznania roszczenia osoby trzeciej za zasadne Wykonawca będzie miał prawo, wedle własnego wyboru, do 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i) zapewnienia Zamawiającemu prawa do dalszego korzystania z wymienionej części 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ii) zastąpienia lub zmodyfikowania wymienionej części w celu uniknięcia naruszenia lub 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(iii) zapłaty odszkodowania w wysokości zasądzonej prawomocnym wyrokiem sądu i nie przekraczającej trzykrotności wartości brutto umowy.  </w:t>
      </w:r>
    </w:p>
    <w:p>
      <w:pPr>
        <w:pStyle w:val="Akapitzlis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dpowiedź: Brak zgody na wprowadzenie zapisów z pkt 3 do projektu umowy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y załącznika nr 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zgadza się na wykonywanie prac w godzinach 8-17 od poniedziałku do piątku z wyłączeniem dni ustawowo wolnych od pracy?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Tak, wyrażamy zgodę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y załącznika nr 2, 3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nosimy o dostosowanie częstotliwości ilości wykonywanych przeglądów technicznych dla aparatu angiograficznego, tak, aby były one zgodne z zaleceniami producenta tj do 2 w ciągu roku i jednocześnie zmianę tej ilości w załączniku nr 3a do SIWZ dla pozycji nr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chemat 4 przeglądów był zgodny z wcześniejszymi zaleceniami, aktualne są zmodyfikowane uwzględniając przy tym wszystkie konieczne procedury tak, aby zapewnić jak najwyższe bezpieczeństwo. Ponadto 2 przeglądy w ciągu roku zwiększą dostępność Państwa systemu w celach klinicznych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amawiający dostosuje częstotliwości ilości wykonywanych przeglądów technicznych dla aparatu angiograficznego, tak, aby były one zgodne z zaleceniami producenta tj do 2 w ciągu roku i jednocześnie zmienia  ilości w załączniku nr 3a do SIWZ dla pozycji nr 1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projekt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załączniku, jakiej treści Zamawiający mówi w §3 ust.2 wzoru umowy?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amawiający wykreśla §3 ust.2 projektu umowy treść mówiącą o złączniku do umowy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projekt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apisach §4 ust.3 wzorów umów, Zamawiający używa dwóch innych adresów mailowych do przesyłania faktur, czy jest to zamierzone działanie, czy omyłka pisarska?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powiedź: Prawidłowy adres mailowy na który mogą być przesyłane faktury to: </w:t>
      </w:r>
      <w:hyperlink r:id="rId2">
        <w:r>
          <w:rPr>
            <w:rStyle w:val="InternetLink"/>
            <w:rFonts w:cs="Calibri" w:ascii="Calibri" w:hAnsi="Calibri"/>
            <w:b/>
          </w:rPr>
          <w:t>dyrekcja@zozmswlodz.pl</w:t>
        </w:r>
      </w:hyperlink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projekt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acamy się z modyfikacją § 1 ust.3 wzorów umów jak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sługi naprawcze obejmują wszelkie wartości części zamiennych, które zgodnie z wymaganiami będą naprawione lub wymienione na oryginalne, zalecane przez producenta oraz wartość pracy wymaganej dla ich zamontowania łącznie z kosztami podróży, ich transportu oraz zwrotu. Wykaz części zamiennych lub naprawianych winien być uwzględniony w raporcie serwisowym.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śbę swą uzasadniamy tym, iż zarówno my jak i producent ma swoją siedzibę w Unii Europejskiej. W związku z tym, jesteśmy zobowiązani do odpowiedniej gospodarki częściami zamiennymi, utylizacją i recyklingiem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amawiający wyraża zgodę na w/w  modyfikację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projekt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acamy się z uprzejmą prośbą o usunięcie zapisów dotyczących serwisu zdalnego (tj. § 1 ust.2.f; §3 ust.2; §3 ust,3 tiret 1); we wzorze umowy dla aparatów RTG Bucky, gdyż dla tych aparatów nie ma technicznych możliwości serwisu zdalnego. Dodatkowo, aby być w zgodzie z tym stanem, prosimy o usunięcie kryterium oceny w tym zakresie „czas reakcji serwisu” dla aparatów RTG Bucky, bądź alternatywnie wnosimy o utworzenie jednego wzoru umowy dla wszystkich aparatów, a ewentualnie w samym wzorze określenie możliwości wypowiedzenia umowy w zależności, czy chodzi o angiograf, czy aparaty RTG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amawiający utworzy jeden projekt umowy dla wszystkich urządzeń z różnymi okresami wypowiedzeni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nie dokonał oczywistej pomyłki pisarskiej w zapisach §5 wzoru umowy, szczególnie, jeśli chodzi o aparaty Bucky i numerację punktów, powyżej punktu nr 10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powiedź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amawiający zmodyfikuje zapisy i utworzy jeden projekt umowy dla wszystkich urządz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projekt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yczy załącznika nr 6 do SIWZ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nie dokonał omyłki podając zły załącznik, bądź nie w pełni odpowiednią treść w załączniku 6 do SIWZ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ą się tam dane osób i szpitala z innego miasta, a postępowanie dotyczy dostawy pieluchomajtek. Prosimy o wyjaśnienie/sprostowani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amawiający dokonał modyfikacji w zakresie załącznika nr 6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mswlodz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08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07-17T08:15:00Z</dcterms:modified>
  <cp:revision>4</cp:revision>
  <dc:subject/>
  <dc:title>Łódź, dnia 29</dc:title>
</cp:coreProperties>
</file>