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0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8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racamy się z zapytaniem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pl-PL"/>
        </w:rPr>
        <w:t>dot. pakietu 15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wyrażą Państwo zgodę na przedstawienie oferty  na leki w innych wielkościach opakowań tj.</w:t>
      </w:r>
    </w:p>
    <w:p>
      <w:pPr>
        <w:pStyle w:val="Normal"/>
        <w:suppressAutoHyphens w:val="false"/>
        <w:ind w:left="360" w:firstLine="34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w pozycji 1,5  w opakowaniach 108 tabl zamiast 90 tabl</w:t>
      </w:r>
    </w:p>
    <w:p>
      <w:pPr>
        <w:pStyle w:val="Normal"/>
        <w:suppressAutoHyphens w:val="false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w pozycji 2 w opakowaniach 90 tabl zamiast 60 tabl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Tak, wyrażamy zgodę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simy określić jak należy przeliczyć zamawiane ilości jeżeli oferujemy inne wielkości opakowań i otrzymujemy liczby  ułamkowe;  zaokrąglać do pełnych opakowań czy zachować dwa miejsca po przecinku?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Należy zaokrąglić do pełnych opakowań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wyrażą Państwo zgodę na wykreślenie z pakietu 15 pozycji 8 tj. Renalinian Strontu x 84 saszetki z powodu zaprzestania produkcji lek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amawiający z Pakietu nr 15 wykreśla pozycję 8 z uwagi na zaprzestanie produkcji przedmiotowego leku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braku zgody na zapytanie 3 prosimy określić jak należy wycenić lek, który już nie jest produkowany?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Pozycja zostaje wykreślona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28:00Z</dcterms:created>
  <dc:creator>kancelaria</dc:creator>
  <dc:description/>
  <cp:keywords/>
  <dc:language>en-US</dc:language>
  <cp:lastModifiedBy>user</cp:lastModifiedBy>
  <cp:lastPrinted>2018-07-09T12:53:00Z</cp:lastPrinted>
  <dcterms:modified xsi:type="dcterms:W3CDTF">2018-07-09T11:51:00Z</dcterms:modified>
  <cp:revision>3</cp:revision>
  <dc:subject/>
  <dc:title>Łódź, dnia 29</dc:title>
</cp:coreProperties>
</file>