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0.07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9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 par. 2.7 wykreśli wzmiankę o uwzględnianiu procentowego rabatu w razie zmiany ceny urzędowej? Obecny zapis o proporcjonalnej zmianie cen naraża Wykonawcę na rażącą stratę, jeśli zmuszony byłby obniżać ceny zawsze w przypadku obniżenia ceny urzędowej („proporcjonalnie”). Tymczasem cena ofertowa może być niższa od urzędowej także PO obniżce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Odpowiedź: </w:t>
      </w:r>
      <w:r>
        <w:rPr>
          <w:rFonts w:cs="Calibri" w:ascii="Calibri" w:hAnsi="Calibri"/>
          <w:sz w:val="22"/>
          <w:szCs w:val="22"/>
          <w:lang w:eastAsia="pl-PL"/>
        </w:rPr>
        <w:t>Nie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, </w:t>
      </w:r>
      <w:r>
        <w:rPr>
          <w:rFonts w:cs="Calibri" w:ascii="Calibri" w:hAnsi="Calibri"/>
          <w:sz w:val="22"/>
          <w:szCs w:val="22"/>
          <w:lang w:eastAsia="pl-PL"/>
        </w:rPr>
        <w:t>zgodnie z zapisami w projekcie umowy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zy Zamawiający rozważa zmianę stawki kary umownej wskazanej w par. 5.1.a z wartości 3% do wartości max. 0,2% oraz wykreślenie „…nie mniej niż 200,00 zł od każdej niezrealizowanej pozycji zamówienia”? </w:t>
      </w:r>
      <w:r>
        <w:rPr>
          <w:rFonts w:cs="Calibri" w:ascii="Calibri" w:hAnsi="Calibri"/>
          <w:iCs/>
          <w:sz w:val="22"/>
          <w:szCs w:val="22"/>
          <w:lang w:eastAsia="pl-PL"/>
        </w:rPr>
        <w:t xml:space="preserve">Obecna kara umowna grozi Wykonawcy </w:t>
      </w:r>
      <w:r>
        <w:rPr>
          <w:rFonts w:cs="Calibri" w:ascii="Calibri" w:hAnsi="Calibri"/>
          <w:b/>
          <w:iCs/>
          <w:sz w:val="22"/>
          <w:szCs w:val="22"/>
          <w:u w:val="single"/>
          <w:lang w:eastAsia="pl-PL"/>
        </w:rPr>
        <w:t xml:space="preserve">rażącą stratą. </w:t>
      </w:r>
      <w:r>
        <w:rPr>
          <w:rFonts w:cs="Calibri" w:ascii="Calibri" w:hAnsi="Calibri"/>
          <w:iCs/>
          <w:sz w:val="22"/>
          <w:szCs w:val="22"/>
          <w:lang w:eastAsia="pl-PL"/>
        </w:rPr>
        <w:t xml:space="preserve">Mając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a uwadze dotychczasowe orzecznictwo KIO w tym zakresie, podkreślające funkcję prewencyjno-wychowawczą kar umownych i aprobujące nawet skrajnie wygórowane kwoty kar, zostało przełamane orzeczeniem KIO z grudnia 2015 roku, w którym KIO dokonała 10-krotnego obniżenia kar umownych pierwotnie określonych przez Zamawiającego. W uzasadnieniu orzeczenia o  sygn. akt: KIO 2546/15 Krajowa Izba Odwoławcza stwierdza między innymi: „Kary umowne zastrzeżone przez Zamawiającego pozwolą mu nie tylko na pokrycie ewentualnej szkody, ale przede wszystkim na sfinansowanie znacznej części zamówienia przez wykonawcę, </w:t>
      </w:r>
      <w:r>
        <w:rPr>
          <w:rFonts w:cs="Calibri" w:ascii="Calibri" w:hAnsi="Calibri"/>
          <w:b/>
          <w:color w:val="000000"/>
          <w:sz w:val="22"/>
          <w:szCs w:val="22"/>
          <w:u w:val="single"/>
          <w:lang w:eastAsia="pl-PL"/>
        </w:rPr>
        <w:t>prowadząc do wzbogacenia Zamawiającego i zachwiania ekwiwalentności świadczeń w umowie o charakterze wzajemnym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. (…) powyższe może </w:t>
      </w:r>
      <w:r>
        <w:rPr>
          <w:rFonts w:cs="Calibri" w:ascii="Calibri" w:hAnsi="Calibri"/>
          <w:b/>
          <w:color w:val="000000"/>
          <w:sz w:val="22"/>
          <w:szCs w:val="22"/>
          <w:u w:val="single"/>
          <w:lang w:eastAsia="pl-PL"/>
        </w:rPr>
        <w:t>wypaczać cel kary umownej,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jakim ma być naprawienie szkody wyrządzonej Zamawiającemu z tytułu niewykonania lub nienależytego wykonania świadczenia niepieniężnego.”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Odpowiedź: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Nie, zgodnie z zapisami w projekcie umowy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zy Zamawiający rozważa zmianę stawki kary umownej wskazanej w par. 5.1.b z wartości 3% do wartości max. 0,2%? Obecna kara umowna jest </w:t>
      </w: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rażąco wygórowana.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dpowiedź:</w:t>
      </w:r>
      <w:r>
        <w:rPr>
          <w:rFonts w:cs="Calibri" w:ascii="Calibri" w:hAnsi="Calibri"/>
          <w:sz w:val="22"/>
          <w:szCs w:val="22"/>
          <w:lang w:eastAsia="pl-PL"/>
        </w:rPr>
        <w:t xml:space="preserve"> Nie, zgodnie z zapisami w projekcie umowy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zy Zamawiający rozważa zmianę stawki kary umownej wskazanej w par. 5.1.d z wartości 10% do wartości max. 5%? Obecna kara umowna jest rażąco wygórowana.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dpowiedź:</w:t>
      </w:r>
      <w:r>
        <w:rPr>
          <w:rFonts w:cs="Calibri" w:ascii="Calibri" w:hAnsi="Calibri"/>
          <w:sz w:val="22"/>
          <w:szCs w:val="22"/>
          <w:lang w:eastAsia="pl-PL"/>
        </w:rPr>
        <w:t xml:space="preserve"> Nie, zgodnie z zapisami w projekcie umowy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zy w świetle par. 3.6 Zamawiający przyjmuje, że sobota jest dniem standardowych dostaw, jak  w dni robocze od poniedziałku do piątku? Wykonawca wnosi o wyjaśnienie treści SIWZ, gdyż raz mowa jest „z wyłączeniem niedziel i świąt”, a w innym miejscu „od poniedziałku do piątku”. 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</w:t>
      </w:r>
      <w:r>
        <w:rPr>
          <w:rFonts w:cs="Calibri" w:ascii="Calibri" w:hAnsi="Calibri"/>
          <w:sz w:val="22"/>
          <w:szCs w:val="22"/>
          <w:lang w:eastAsia="pl-PL"/>
        </w:rPr>
        <w:t xml:space="preserve"> Sobota jest dniem wolnym od pracy.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ydłuży termin wskazany w par. 3.7. z 6 do 12h dla pakietu nr 6? Bieżący termin jest rażąco krótki i faworyzuje lokalnych dostawców, zaś wydłużenie go o 6h nie wpłynie na jakość oferowanej usługi a umożliwi zaoferowanie leków po korzystniejszej cenie od dostawcy, który będzie miał czas na przetworzenie zamówienia, a którego magazyny położone są w większej odległości od Zamawiającego.</w:t>
      </w: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dpowiedź:</w:t>
      </w:r>
      <w:r>
        <w:rPr>
          <w:rFonts w:cs="Calibri" w:ascii="Calibri" w:hAnsi="Calibri"/>
          <w:sz w:val="22"/>
          <w:szCs w:val="22"/>
          <w:lang w:eastAsia="pl-PL"/>
        </w:rPr>
        <w:t xml:space="preserve"> Zamawiający nie wydłuży terminu dostaw leków na CITO.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yrazi zgodę na zaoferowanie w pakiecie nr 6 poz 23 leku Acidum valproicum w postaci fiolki i amp rozpuszczalnika gdyż tylko taka postać dostępna jest na rynku polskim?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</w:t>
      </w:r>
      <w:r>
        <w:rPr>
          <w:rFonts w:cs="Calibri" w:ascii="Calibri" w:hAnsi="Calibri"/>
          <w:sz w:val="22"/>
          <w:szCs w:val="22"/>
          <w:lang w:eastAsia="pl-PL"/>
        </w:rPr>
        <w:t xml:space="preserve"> Tak, wyrażamy zgodę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426" w:hanging="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52:00Z</dcterms:created>
  <dc:creator>kancelaria</dc:creator>
  <dc:description/>
  <cp:keywords/>
  <dc:language>en-US</dc:language>
  <cp:lastModifiedBy>user</cp:lastModifiedBy>
  <cp:lastPrinted>2018-07-09T13:51:00Z</cp:lastPrinted>
  <dcterms:modified xsi:type="dcterms:W3CDTF">2018-07-09T12:05:00Z</dcterms:modified>
  <cp:revision>3</cp:revision>
  <dc:subject/>
  <dc:title>Łódź, dnia 29</dc:title>
</cp:coreProperties>
</file>