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09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wyłączenie z pakietu numer 4 poz. 6 - stentów rozprężalnych na balonie do zabiegów poniżej stawu kolanowego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wykreśla  z Pakietu numer 4 poz. 6 - stenty rozprężalne na balonie do zabiegów poniżej stawu kolan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07:00Z</dcterms:created>
  <dc:creator>kancelaria</dc:creator>
  <dc:description/>
  <cp:keywords/>
  <dc:language>en-US</dc:language>
  <cp:lastModifiedBy>user</cp:lastModifiedBy>
  <cp:lastPrinted>2018-07-09T08:06:00Z</cp:lastPrinted>
  <dcterms:modified xsi:type="dcterms:W3CDTF">2018-07-09T06:12:00Z</dcterms:modified>
  <cp:revision>3</cp:revision>
  <dc:subject/>
  <dc:title>Łódź, dnia 29</dc:title>
</cp:coreProperties>
</file>