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17.07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materiałów i akcesoriów medycznych oraz dzierżawę aparatu do operacji zaćmy metodą fakoemulsyfikacji   – nr sprawy 19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ytanie nr 1 dot. zapisów SIWZ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Zamawiający dopuści aparat do operacji zaćmy metodą fakoemulsyfikacji używany, rok produkcji 2015 ? 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Odpowiedź: Nie dopuszczamy, zgodnie z zapisami w SI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1:59:00Z</dcterms:created>
  <dc:creator>kancelaria</dc:creator>
  <dc:description/>
  <cp:keywords/>
  <dc:language>en-US</dc:language>
  <cp:lastModifiedBy>user</cp:lastModifiedBy>
  <cp:lastPrinted>2018-07-16T13:59:00Z</cp:lastPrinted>
  <dcterms:modified xsi:type="dcterms:W3CDTF">2018-07-16T11:59:00Z</dcterms:modified>
  <cp:revision>4</cp:revision>
  <dc:subject/>
  <dc:title>Łódź, dnia 29</dc:title>
</cp:coreProperties>
</file>