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19.07.2018r.</w:t>
      </w:r>
    </w:p>
    <w:p>
      <w:pPr>
        <w:pStyle w:val="Normal"/>
        <w:tabs>
          <w:tab w:val="left" w:pos="709" w:leader="none"/>
        </w:tabs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 – nr sprawy 28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7 od Wykonawców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ytanie 1</w:t>
      </w:r>
    </w:p>
    <w:p>
      <w:pPr>
        <w:pStyle w:val="Normal"/>
        <w:rPr>
          <w:sz w:val="22"/>
          <w:szCs w:val="22"/>
        </w:rPr>
      </w:pPr>
      <w:r>
        <w:rPr/>
        <w:t>Czy Zamawiający w Pakiecie 10, poz. 91 (Sevofluran) dopuści preparat Sevoflurane Baxter 250 ml (zawartość wody poniżej 0,03%) w odpornej na uszkodzenia mechaniczne butelce aluminiowej, wyposażony w system wlewowy Dreager Fill tj adapter wielokrotnego użytku (adapter  nakręcany na butelkę, stanowiący szczelny bezpośredni system napełniania parowników), wraz z bezpłatnym użyczeniem  parowników kompatybilnych z systemem i aparatami do znieczulenia  w ilości wymaganej przez Zamawiającego ?</w:t>
      </w:r>
    </w:p>
    <w:p>
      <w:pPr>
        <w:pStyle w:val="Akapitzlist"/>
        <w:ind w:left="0" w:hanging="0"/>
        <w:rPr/>
      </w:pPr>
      <w:r>
        <w:rPr/>
        <w:t>Informujemy, że na rynku znajdują się obecnie co najmniej dwa produkty sevofluranu różniące  się systemem wlewowym (napełniania) parowników ( tj. Sevorane firmy AbbVie Polska Sp. z o.o. oraz Sevoflurane Baxter firmy Baxter Polska Sp. z o.o.) i obydwa gwarantują bezpieczeństwo zarówno dla obsługi medycznej jak i pacjentów i są powszechnie stosowane w jednostkach szpitalnych.</w:t>
      </w:r>
    </w:p>
    <w:p>
      <w:pPr>
        <w:pStyle w:val="Akapitzlist"/>
        <w:ind w:left="0" w:hanging="0"/>
        <w:rPr/>
      </w:pPr>
      <w:r>
        <w:rPr/>
        <w:t xml:space="preserve">Jednocześnie przypominamy, że art 29 ust 2,3 Ustawy z dnia 29.01.2004 r. Prawo Zamówień Publicznych zawiera wytyczne jak powinien wyglądać opis przedmiotu zamówienia zapewniający  uczciwą konkurencję a zawarty w SIWZ opis przedmiotu zamówienia wskazuje wyraźnie jednego producenta- firmę Abbvie i jej produkt Sevorane.  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 xml:space="preserve">Odpowiedź: Zamawiający wymaga zgodnie z SIWZ, aby preparat zawierał co najmniej 300 ppm wody. Wymaga również jednorazowego adaptera fabrycznie zamontowanego, który umożliwia bezpieczne zamontowanie do parownika bez konieczności przelewani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ytanie 2</w:t>
      </w:r>
    </w:p>
    <w:p>
      <w:pPr>
        <w:pStyle w:val="Normal"/>
        <w:rPr/>
      </w:pPr>
      <w:r>
        <w:rPr/>
        <w:t>Do jakich aparatów do znieczulenia potrzebują Państwo parowniki? Prosimy o okreslenie ilości i modeli aparatów.</w:t>
      </w:r>
    </w:p>
    <w:p>
      <w:pPr>
        <w:pStyle w:val="Normal"/>
        <w:rPr>
          <w:b/>
          <w:b/>
        </w:rPr>
      </w:pPr>
      <w:r>
        <w:rPr>
          <w:b/>
        </w:rPr>
        <w:t>Odpowiedź: Zamawiający posiada aparaty do znieczulenia Dra</w:t>
      </w:r>
      <w:r>
        <w:rPr>
          <w:rFonts w:cs="Ebrima" w:ascii="Ebrima" w:hAnsi="Ebrima"/>
          <w:b/>
        </w:rPr>
        <w:t>ë</w:t>
      </w:r>
      <w:r>
        <w:rPr>
          <w:b/>
        </w:rPr>
        <w:t xml:space="preserve">ger Fabius – 8 szt., Diagnos LEON – 3 szt. </w:t>
      </w:r>
    </w:p>
    <w:p>
      <w:pPr>
        <w:pStyle w:val="Normal"/>
        <w:suppressAutoHyphens w:val="false"/>
        <w:spacing w:before="0" w:after="2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Ebrima">
    <w:charset w:val="ee"/>
    <w:family w:val="auto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Symbol" w:hAnsi="Symbol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2:51:00Z</dcterms:created>
  <dc:creator>kancelaria</dc:creator>
  <dc:description/>
  <cp:keywords/>
  <dc:language>en-US</dc:language>
  <cp:lastModifiedBy>user</cp:lastModifiedBy>
  <cp:lastPrinted>2018-07-18T14:47:00Z</cp:lastPrinted>
  <dcterms:modified xsi:type="dcterms:W3CDTF">2018-07-18T12:58:00Z</dcterms:modified>
  <cp:revision>3</cp:revision>
  <dc:subject/>
  <dc:title>Łódź, dnia 29</dc:title>
</cp:coreProperties>
</file>