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color w:val="1F4E79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1F4E79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/>
        <w:t>W związku z faktem, że opis przedmiotu Zamówienia w pakiecie nr 47 w ww. postępowaniu umożliwia złożenie oferty wyłącznie firmie Fresenius Medical Care a jednocześnie jest niezgodne z zasadą uczciwej konkurencji zwracamy się z wnioskiem o dopuszczenie płynów jak niżej:</w:t>
      </w:r>
    </w:p>
    <w:p>
      <w:pPr>
        <w:pStyle w:val="Normal"/>
        <w:rPr/>
      </w:pPr>
      <w:r>
        <w:rPr/>
        <w:t>Ad. 1 Płyn substytucyjny do hemofiltracji -wodoroweglanowy buforowany glukozą o stęzeniu fizjologicznym 5,50mmol/l o różnych stężeniach potasu (0/2/4 mmol/l).Worek 5,0 l dwukomorowy .</w:t>
      </w:r>
    </w:p>
    <w:p>
      <w:pPr>
        <w:pStyle w:val="Normal"/>
        <w:rPr/>
      </w:pPr>
      <w:r>
        <w:rPr/>
        <w:t>Ad. 2 Wodorowęglanowy dializat o składzie :potas 2 lub 4 mmol/l,sód 133mmol/l,wapń 0 mmol/l, magnez 1,00 mmol/l ,fosforany 0 lub 0,8 lub 1,25 mmol/l,wodorowęglan 20 mmol/l.Worek dwukomorowy posiadający porty do pobierania płynu;1-typu Luer Lock,2-Safe Lock oraz port z membraną do nakłucia igłą w celu modyfikacji składu</w:t>
      </w:r>
    </w:p>
    <w:p>
      <w:pPr>
        <w:pStyle w:val="Normal"/>
        <w:rPr/>
      </w:pPr>
      <w:r>
        <w:rPr/>
        <w:t>Ad. 3 Wodorowęglanowy płyn substytucyjny buforowany glukozą o stęzeniu fizjologicznym 5,50 mmol/l ,o różnych stężeniach potasu (0/2/4 mmol/l),wieloelektrolitowy. Worek posiadający porty do pobierania płynu; 2xtypu Luer Lock, adapter Safe Lock oraz port z membraną do nakłucia igłą w celu modyfikacji składu</w:t>
      </w:r>
    </w:p>
    <w:p>
      <w:pPr>
        <w:pStyle w:val="Normal"/>
        <w:rPr/>
      </w:pPr>
      <w:r>
        <w:rPr/>
        <w:t xml:space="preserve">Ad. 5 Cytrynian sodu 4 %(134,9 mmol/l). Worek 2L posiadajacy port Safe Lock .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Cambria" w:ascii="Cambria" w:hAnsi="Cambria"/>
          <w:b/>
        </w:rPr>
        <w:t>Odpowiedź: Zamawiający wymaga aby preparaty były kompatybilne ze sprzętem firmy Fresenius Medical Care, który posiada Zamawiają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3:00Z</dcterms:created>
  <dc:creator>kancelaria</dc:creator>
  <dc:description/>
  <cp:keywords/>
  <dc:language>en-US</dc:language>
  <cp:lastModifiedBy>user</cp:lastModifiedBy>
  <cp:lastPrinted>2018-07-18T14:07:00Z</cp:lastPrinted>
  <dcterms:modified xsi:type="dcterms:W3CDTF">2018-07-18T12:07:00Z</dcterms:modified>
  <cp:revision>3</cp:revision>
  <dc:subject/>
  <dc:title>Łódź, dnia 29</dc:title>
</cp:coreProperties>
</file>