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9.07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5 od Wykonawców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 xml:space="preserve">1. Czy w przypadku wstrzymania produkcji lub wycofania z obrotu przedmiotu umowy i braku możliwości dostarczenia zamiennika leku w cenie przetargowej (bo np. będzie to groziło rażącą startą dla Wykonawcy), Zamawiający wyrazi zgodę na sprzedaż w cenie zbliżonej do rynkowej lub na wyłączenie tego produktu z umowy bez konieczności ponoszenia kary przez Wykonawcę (dotyczy zapisu §2 ust.9 i §9 ust.2 projektu umowy)? </w:t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  <w:t>Odpowiedź: Nie wyrażamy zgody, zgodnie z zapisami w projekcie umowy.</w:t>
        <w:br/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2. Prosimy o dopisanie do §3 ust.11 projektu umowy: "..., chyba że inne okoliczności uzasadniają wystawienie większej ilości faktur (np. odrębne faktury dla środków kontrolowanych i dla produktów przewożonych w niskiej temperaturze).</w:t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  <w:t>Odpowiedź: Nie wyrażamy zgody, zgodnie z zapisami w projekcie umowy.</w:t>
        <w:br/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3. Czy Zamawiający wyrazi zgodę na zmianę zapisu umowy w §5 ust.1 ppkt a) dotyczącego kar umownych za niedostarczenie w terminie zamówionej partii towaru poprzez wprowadzenie zapisu o karze w wysokości 1,5% dziennie liczonej od wartości nie dostarczonego w terminie zamówienia i wykreśleniu zapisu o karze 200 zł od każdej niezrealizowanej pozycji zamówienia?</w:t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  <w:t>Odpowiedź: Nie wyrażamy zgody, zgodnie z zapisami w projekcie umowy.</w:t>
        <w:br/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 xml:space="preserve">4. Czy Zamawiający wyrazi zgodę na zmianę zapisu umowy w §5 ust.1 ppkt  b) dotyczącego kar umownych za niedostarczenie w terminie wadliwej pozycji zamówienia poprzez wprowadzenie zapisu o karze w wysokości 1,5% dziennie liczonej od wartości nie dostarczonego w terminie pozycji zamówienia podlegającego reklamacji? </w:t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  <w:t xml:space="preserve">Odpowiedź: Nie wyrażamy zgody, zgodnie z zapisami w projekcie umowy. </w:t>
        <w:br/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5. Do treści §5 ust.1 ppkt c) projektu umowy prosimy o dodanie słów zgodnych z przesłanką wynikającą z treści art. 552 Kodeksu cywilnego: "... z wyłączeniem powołania się przez Wykonawcę na okoliczności, które zgodnie z przepisami prawa powszechnie obowiązującego uprawniają Sprzedającego do odmowy dostarczenia towaru Kupującemu."</w:t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  <w:t>Odpowiedź: Nie wyrażamy zgody, zgodnie z zapisami w projekcie umowy.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 xml:space="preserve">  </w:t>
        <w:br/>
        <w:t xml:space="preserve">6. Czy Zamawiający wyrazi zgodę na zmianę zapisów wzoru umowy w §5 ust.1 ppkt d) poprzez zapis o ewentualnej karze za odstąpienie od umowy w wysokości 10% wartości NIEZREALIZOWANEJ części przedmiotu umowy? </w:t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  <w:t xml:space="preserve">Odpowiedź: Nie wyrażamy zgody, zgodnie z zapisami w projekcie umowy. </w:t>
        <w:br/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 xml:space="preserve">7. Prosimy o wykreślenie z projektu umowy zapisów §6 jako niezgodnych z normami współżycia społecznego i będących nadużyciem prawa ze strony Zamawiającego, a co za tym idzie nie zasługujących na ochronę prawną. Wyjaśniamy, że rolą kar w zamówieniach publicznych jest ochrona interesów Zamawiającego w zakresie prawidłowych i terminowych dostaw przedmiotu zamówienia. Zamawiający nie może zastrzegać kar umownych za realizację uprawnień podmiotowych wykonawcy jak również nie związanych z realizacją przedmiotu zamówienia. Za takim rozumieniem przepisów przemawiają ostatnie orzeczenia Krajowej Izby Odwoławczej o sygnaturach: KIO 2397/13 i KIO 487/14. </w:t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  <w:t>Odpowiedź: Nie wyrażamy zgody, zgodnie z zapisami w projekcie umowy.</w:t>
        <w:br/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8.Zamawiający zastrzega sobie możliwość zmian ilościowych przedmiotu umowy, ale nie określił ich warunków, m.in. nie wskazał w jakich okolicznościach zmiana mogłaby mieć miejsce, nie wskazał w żaden sposób granic zmian ilościowych odnośnie pozycji itp. Zgodnie z art. 144 ust. 2, w związku z art. 144 ust. 1-1b, 1d, 1e Ustawy PZP, brak określenia warunków zmiany umowy będzie przesądzać o nieważności zapisów z §9 ust. 1 pkt c) umowy. Czy w związku z tym, Zamawiający odstąpi od tych zapisów w umowie?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  <w:t xml:space="preserve">Odpowiedź: Nie wyrażamy zgody, zgodnie z zapisami w projekcie umowy. 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false"/>
        <w:spacing w:before="0" w:after="200"/>
        <w:jc w:val="both"/>
        <w:rPr>
          <w:rFonts w:ascii="Cambria" w:hAnsi="Cambria" w:eastAsia="SimSun;宋体" w:cs="Cambria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Cambria" w:ascii="Cambria" w:hAnsi="Cambria"/>
          <w:b/>
          <w:kern w:val="2"/>
          <w:sz w:val="22"/>
          <w:szCs w:val="22"/>
          <w:lang w:eastAsia="hi-I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Symbol" w:hAnsi="Symbol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27:00Z</dcterms:created>
  <dc:creator>kancelaria</dc:creator>
  <dc:description/>
  <cp:keywords/>
  <dc:language>en-US</dc:language>
  <cp:lastModifiedBy>user</cp:lastModifiedBy>
  <cp:lastPrinted>2018-07-18T14:23:00Z</cp:lastPrinted>
  <dcterms:modified xsi:type="dcterms:W3CDTF">2018-07-18T12:34:00Z</dcterms:modified>
  <cp:revision>3</cp:revision>
  <dc:subject/>
  <dc:title>Łódź, dnia 29</dc:title>
</cp:coreProperties>
</file>