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6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Zwracamy się z prośbą o dopuszczenie możliwości przeliczania ilości. Prosimy o podanie, w jaki sposób prawidłowo przeliczyć ilość opakowań handlowych w przypadku gdy zaoferowane przez Wykonawcę opakowanie handlowe jest niepodzielne przez całkowitą ilość danego leku określoną przez Zamawiającego – czy podać pełne ilości opakowań zaokrąglone w górę, czy ilość opakowań przeliczyć po dwóch miejsc po przecinku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Należy podać pełne ilości opakowań zaokrąglone w górę.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wydzielenie z Pakietu 5 pozycji 9,11,13,16,27,28,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Nie wyrażamy zgody na wydzielenie w/w pozycji z Pakietu nr 5.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zaoferowanie w Pakiecie nr 5 pozycja 9 produktu leczniczego w opakowaniu typu KabiPack z możliwością przeliczenia ilości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zaoferowanie w Pakiecie nr 5 pozycja 13,27 produktu leczniczego w opakowaniu typu ampułka z możliwością przeliczenia ilości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zaoferowanie w Pakiecie 19 pozycja 26 produktu leczniczego Kalium Chloratum 15% 20 ml w opakowaniu po 20 ampułek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zaoferowanie w Pakiecie 46 pozycja 1 produktu leczniczego Linezolidum w opakowaniu typu KabiPack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wydzielenie z Pakietu 19 pozycji 78,79 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Nie wyrażamy zgody.</w:t>
      </w:r>
    </w:p>
    <w:p>
      <w:pPr>
        <w:pStyle w:val="Normal"/>
        <w:suppressAutoHyphens w:val="false"/>
        <w:ind w:hanging="42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suppressAutoHyphens w:val="false"/>
        <w:ind w:left="72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eastAsia="SimSun;宋体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Cambria" w:ascii="Cambria" w:hAnsi="Cambria"/>
          <w:b/>
          <w:kern w:val="2"/>
          <w:sz w:val="22"/>
          <w:szCs w:val="22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35:00Z</dcterms:created>
  <dc:creator>kancelaria</dc:creator>
  <dc:description/>
  <cp:keywords/>
  <dc:language>en-US</dc:language>
  <cp:lastModifiedBy>user</cp:lastModifiedBy>
  <cp:lastPrinted>2018-07-18T14:34:00Z</cp:lastPrinted>
  <dcterms:modified xsi:type="dcterms:W3CDTF">2018-07-18T12:47:00Z</dcterms:modified>
  <cp:revision>3</cp:revision>
  <dc:subject/>
  <dc:title>Łódź, dnia 29</dc:title>
</cp:coreProperties>
</file>