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8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do zabiegów wewnątrznaczyniowych i operacji klasycznych  – nr sprawy 27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9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 Narrow" w:hAnsi="Arial Narrow" w:cs="Calibri"/>
          <w:b/>
          <w:b/>
          <w:bCs/>
          <w:color w:val="000000"/>
          <w:sz w:val="24"/>
          <w:szCs w:val="24"/>
        </w:rPr>
      </w:pPr>
      <w:r>
        <w:rPr>
          <w:rFonts w:cs="Calibri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 dot. Pakietu Nr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Pakiecie Nr 10 Zamawiający dopuści stenty szyjne kompatybilne z koszulką 7 Fr,           o długości systemu dostarczania 135cm, bez możliwości repozycjonowania (pozostałe parametry bez zmian)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Dopuszczamy, w/w parametr nie jest  parametrem koniecznym tylko parametrem ocenianym  dlatego Wykonawca może złożyć ofert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 dot. Pakietu Nr 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Pakiecie Nr 26 Zamawiający dopuści cewniki o średnicy 5,5 F zamiast 5 F (pozostałe średnice oraz parametry zgodnie z wymogami Zamawiającego)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Dopuszczamy, w/w parametr nie jest  parametrem koniecznym tylko parametrem ocenianym  dlatego Wykonawca może złożyć ofert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 dot. Pakietu Nr 4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w Pakiecie Nr 44 Zamawiający dopuści protez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 średnicy 6 i 8 m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zostałe parametry bez zmian)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Dopuszczamy, w/w parametr nie jest  parametrem koniecznym tylko parametrem ocenianym  dlatego Wykonawca może złożyć ofertę.</w:t>
      </w:r>
    </w:p>
    <w:p>
      <w:pPr>
        <w:pStyle w:val="Normal"/>
        <w:tabs>
          <w:tab w:val="clear" w:pos="709"/>
          <w:tab w:val="left" w:pos="1134" w:leader="none"/>
        </w:tabs>
        <w:ind w:left="851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Calibri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22:00Z</dcterms:created>
  <dc:creator>kancelaria</dc:creator>
  <dc:description/>
  <cp:keywords/>
  <dc:language>en-US</dc:language>
  <cp:lastModifiedBy>user</cp:lastModifiedBy>
  <cp:lastPrinted>2018-07-17T14:17:00Z</cp:lastPrinted>
  <dcterms:modified xsi:type="dcterms:W3CDTF">2018-07-17T12:25:00Z</dcterms:modified>
  <cp:revision>3</cp:revision>
  <dc:subject/>
  <dc:title>Łódź, dnia 29</dc:title>
</cp:coreProperties>
</file>