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simy o doprecyzowanie treści wzoru umowy przechowania poprzez dodanie do par. 5 ust 1 zdania o następującej treści: ,,Towar, któremu upłynął termin ważności nie może zostać pobrany z depozytu przez Przechowawcę.”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dpowiedź: Wzór umowy przechowania uległ zmianie. Patrz odpowiedzi 2 zamieszczone na stronie internetowej Zamawiającego w dniu 17.07.2018r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47:00Z</dcterms:created>
  <dc:creator>kancelaria</dc:creator>
  <dc:description/>
  <cp:keywords/>
  <dc:language>en-US</dc:language>
  <cp:lastModifiedBy>user</cp:lastModifiedBy>
  <cp:lastPrinted>2018-07-17T11:46:00Z</cp:lastPrinted>
  <dcterms:modified xsi:type="dcterms:W3CDTF">2018-07-17T09:53:00Z</dcterms:modified>
  <cp:revision>3</cp:revision>
  <dc:subject/>
  <dc:title>Łódź, dnia 29</dc:title>
</cp:coreProperties>
</file>