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ytanie nr 1, dotyczy pakietu nr 50 poz.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zy Zamawiający ma na myśli łatę o rozmiarze 0.8*8cm? Pozostałe parametry bez zmia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>Odpowiedź: Tak Zamawiający wymaga łaty o rozmiarze 0.8*8c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7:00Z</dcterms:created>
  <dc:creator>kancelaria</dc:creator>
  <dc:description/>
  <cp:keywords/>
  <dc:language>en-US</dc:language>
  <cp:lastModifiedBy>user</cp:lastModifiedBy>
  <cp:lastPrinted>2018-07-17T08:29:00Z</cp:lastPrinted>
  <dcterms:modified xsi:type="dcterms:W3CDTF">2018-07-17T09:46:00Z</dcterms:modified>
  <cp:revision>3</cp:revision>
  <dc:subject/>
  <dc:title>Łódź, dnia 29</dc:title>
</cp:coreProperties>
</file>