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7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otyczy przedmiotu zamówienia – pakiet nr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1 pakietu nr 3 (załącznik nr 4 do siwz) cewników diagnostycznych dobrze widocznych w promieniach rtg, ale bez widocznej końcówki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Odpowiedź: Dopuszczamy, w/w parametr nie jest  parametrem koniecznym tylko parametrem ocenianym  dlatego Wykonawca może złożyć ofert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2 pakietu nr 3 (załącznik nr 4 do siwz) cewników kalibrowanych pigtail o dostępnych długościach w zakresie 90 - 110cm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Odpowiedź: Dopuszczamy, w/w parametr nie jest  parametrem koniecznym tylko parametrem ocenianym  dlatego Wykonawca może złożyć ofert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3 pakietu nr 3 (załącznik nr 4 do siwz) prowadników diagnostycznych nitinolowych z pokryciem hydrofilnym o średnicy 0.018-0.038” z miękką końcówką prostą lub zagiętą, o dwóch stopniach sztywności i z doczepianym torquerem. Dodatkowo dostępne prowadniki specjalistyczne stalowe z powleczeniem PTFE, z możliwością kształtowania końcówki oraz z podwójnie zagiętym końcem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Odpowiedź: Dopuszczamy, w/w parametr nie jest  parametrem koniecznym tylko parametrem ocenianym  dlatego Wykonawca może złożyć ofertę. Dołączony proponowany prowadnik jest przedmiotem postępowania w oddzielnym pakiec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5 pakietu nr 3 (załącznik nr 4 do siwz) koszulek prowadzących do tt udowych powierzchownych bez powłoki hydrofilnej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Dopuszczamy, w/w parametr nie jest  parametrem koniecznym tylko parametrem ocenianym  dlatego Wykonawca może złożyć ofert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6 pakietu nr 3 (załącznik nr 4 do siwz) koszulek prowadzących hydrofilnych pracujących na prowadniku 0.018-0.038”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 nie jest  parametrem koniecznym tylko parametrem ocenianym  dlatego Wykonawca może złożyć ofertę. Dopuszczamy dodatkowo pracy na prowadniku 0,01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7 pakietu nr 3 (załącznik nr 4 do siwz) nożnego zestawu wprowadzającego z koszulką w rozmiarze 4-5F, dł. 7cm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 nie jest  parametrem koniecznym tylko parametrem ocenianym  dlatego Wykonawca może złożyć ofertę. Dopuszczamy koszulkę 4F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8 pakietu nr 3 (załącznik nr 4 do siwz) prowadników zabiegowych z 10-12cm prostą miękką końcówką ułatwiającą przejście przez kręte i zwężone naczynia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 xml:space="preserve">Odpowiedź: W/w parametr nie jest  parametrem koniecznym tylko parametrem ocenianym  dlatego Wykonawca może złożyć ofertę. Dopuszczamy pozostałe  rozmiary prowadników. 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  <w:t>Dotyczy przedmiotu zamówienia – pakiet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akiecie nr 12 (załącznik nr 4 do siwz) spiral embolizacyjnych obwodowych o długości wyprostowanego coila w przedziale: 2-20cm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 nie jest  parametrem koniecznym tylko parametrem ocenianym  dlatego Wykonawca może złożyć ofertę. Spirale embolizacyjne obwodowodowe o długości wyprostowanego coila w przedziale: 2-20cm mieszczą się w przedziale 1-20 cm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otyczy przedmiotu zamówienia – pakiet nr 1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1 i 2 pakietu nr 17 (załącznik nr 4 do siwz) stentów samorozprężalnych nitinolowych nie uwalniających leku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 nie jest  parametrem koniecznym tylko parametrem ocenianym  dlatego Wykonawca może złożyć ofertę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  <w:t>Dotyczy przedmiotu zamówienia – pakiet nr 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akiecie 20 (załącznik nr 4 do swiz) cewników do fibrynolizy miejscowej  bez cewników o dostępnej długości krótszej niż 65cm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 nie jest  parametrem koniecznym tylko parametrem ocenianym  dlatego Wykonawca może złożyć ofertę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  <w:t>Dotyczy przedmiotu zamówienia – pakiet nr 3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1 pakietu 39 (załącznik nr 4 do swiz) stentów krytych do zaopatrywania tt obwodowych kobaltowo-chromowych o dostępnych długościach w zakresie 18-58mm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 nie jest  parametrem koniecznym tylko parametrem ocenianym  dlatego Wykonawca może złożyć ofert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ozycji 3 pakietu 39 (załącznik nr 4 do swiz) stentów krytych do zaopatrywania tt obwodowych kobaltowo-chromowych z systemem wprowadzającym tylko 120cm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 nie jest  parametrem koniecznym tylko parametrem ocenianym  dlatego Wykonawca może złożyć ofertę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  <w:t>Dotyczy przedmiotu zamówienia  - pakiet nr 4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Prosimy o dopuszczenie w miejsce przedmiotu zamówienia opisanego w pakiecie nr 43 (załącznik nr 4 do siwz) sztywnych prowadników do wprowadzania stentgraftów aortalnych, powlekanych PTFE o dostępnej średnicy 0.035”. Pozostałe parametry zgodnie z siwz.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dpowiedź: W/w parametry nie są  parametrami koniecznymi tylko parametrami ocenianymi  dlatego Wykonawca może złożyć ofertę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01:00Z</dcterms:created>
  <dc:creator>kancelaria</dc:creator>
  <dc:description/>
  <cp:keywords/>
  <dc:language>en-US</dc:language>
  <cp:lastModifiedBy>user</cp:lastModifiedBy>
  <cp:lastPrinted>2018-07-17T08:29:00Z</cp:lastPrinted>
  <dcterms:modified xsi:type="dcterms:W3CDTF">2018-07-17T12:05:00Z</dcterms:modified>
  <cp:revision>5</cp:revision>
  <dc:subject/>
  <dc:title>Łódź, dnia 29</dc:title>
</cp:coreProperties>
</file>