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8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bCs/>
          <w:color w:val="000000"/>
          <w:sz w:val="24"/>
          <w:szCs w:val="24"/>
        </w:rPr>
      </w:pPr>
      <w:r>
        <w:rPr>
          <w:rFonts w:cs="Calibri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  <w:u w:val="single"/>
        </w:rPr>
        <w:t>Dotyczy przedmiotu zamówienia – pakiet nr 48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osimy o dopuszczenie w pakiecie 48 w miejsce pierwotnych parametrów, protez naczyniowych bez impregnacji solami srebra oraz antybiotykiem, ale z możliwością jonowego łączenia powleczenia protezy z antybiotykiem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wiedź: Zamawiający nie dopuszcza protezy nie impregnowanej solami srebra – warunek konieczny nie będzie zmieniany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Dotyczy przedmiotu zamówienia – pakiet nr 49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 Zamawiający wymaga łat naczyniowych cienkościennych czyli o grubości nieprzekraczającej 0,36mm ?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wiedź: Zamawiający dopuszcza w/w  grubość łaty naczyniowej cienkościennej  - grubość łaty nie jest parametrem ocenianym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6:00Z</dcterms:created>
  <dc:creator>kancelaria</dc:creator>
  <dc:description/>
  <cp:keywords/>
  <dc:language>en-US</dc:language>
  <cp:lastModifiedBy>user</cp:lastModifiedBy>
  <cp:lastPrinted>2018-07-17T14:05:00Z</cp:lastPrinted>
  <dcterms:modified xsi:type="dcterms:W3CDTF">2018-07-17T12:16:00Z</dcterms:modified>
  <cp:revision>3</cp:revision>
  <dc:subject/>
  <dc:title>Łódź, dnia 29</dc:title>
</cp:coreProperties>
</file>