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20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dokonał modyfikacji załącznika nr 4 do SIWZ - Formularz cenowy w zakresie Pakietu nr 33 i 47. Pozostałe zapisy w przedmiotowym załączniku  nie ulegają zmianie. W załączeniu zmodyfikowany Załącznik nr 4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eastAsia="Calibri" w:cs="Calibri"/>
          <w:iCs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iCs/>
          <w:sz w:val="28"/>
          <w:szCs w:val="28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12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07-20T11:12:00Z</dcterms:modified>
  <cp:revision>2</cp:revision>
  <dc:subject/>
  <dc:title>Łódź, dnia 29</dc:title>
</cp:coreProperties>
</file>