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0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1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1. Dot. – Pakiet nr 43 poz. 1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Czy Zamawiający wyrazi zgodę w pakiecie nr 43 pozycja nr 1 na zmianę postaci proponowanego preparatu z fiolki na butelkę z bezbarwnego szkła (typu II), z korkiem </w:t>
        <w:br/>
        <w:t>z gumy halogenobutylowej oraz aluminiowym wieczkiem typu flip-off?</w:t>
      </w:r>
    </w:p>
    <w:p>
      <w:pPr>
        <w:pStyle w:val="Normal"/>
        <w:suppressAutoHyphens w:val="false"/>
        <w:spacing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edź: Tak, wyrażamy zgod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56:00Z</dcterms:created>
  <dc:creator>kancelaria</dc:creator>
  <dc:description/>
  <cp:keywords/>
  <dc:language>en-US</dc:language>
  <cp:lastModifiedBy>user</cp:lastModifiedBy>
  <cp:lastPrinted>2018-07-20T12:55:00Z</cp:lastPrinted>
  <dcterms:modified xsi:type="dcterms:W3CDTF">2018-07-20T10:57:00Z</dcterms:modified>
  <cp:revision>3</cp:revision>
  <dc:subject/>
  <dc:title>Łódź, dnia 29</dc:title>
</cp:coreProperties>
</file>