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9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Czy zamawiający dopuści w pakiecie 10 poz. 91 preparat Sevofluran  Sojourn firmy Piramal Critical Healthcare, którego dystrybutorem jest  Bioton S. A.  jedyny na rynku sevofluran o 5 letnim okresie trwałości (bez dodatku wody). Woda zawarta w produktach leczniczych zawierających Sewofluran jako substancję czynną pełni funkcje inhibitora kwasów Lewisa, zabezpieczając Sewofluran przed rozpadem do toksycznych związków.  Zaoferowany produkt Sojourn (sewofluran) nie posiada zawartości wody, ponieważ użyte opakowanie w postaci szkła oranżowego typu III, zamkniętego zakrętką z czarnej żywicy polifenolowej wyścielonej od wewnątrz LDPE oraz wyposażone w żółty pierścień z LDPE nie wymaga użycia inhibitorów kwasów Lewisa. Użyte opakowanie zapewnia wyjątkowo dużą stabilność produktu, czego potwierdzeniem jest 5 letni okres ważności (zgodnie z załączoną Charakterystyką Produktu Leczniczego). Brak użytych inhibitorów kwasów Lewisa nie wpływa w żaden sposób na właściwości fizykochemiczne oferowanego produktu.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zaoferowany produkt Sojourn (sewofluran) jest kompatybilny do parowników posiadanych przez szpital, ponieważ oferowany jest w butelkach zamkniętych zakrętką. Dzięki temu istnieje możliwość użycia specjalnych adapterów kompatybilnych ze wszystkimi dostępnymi na rynku parownikami (adaptery dostarczane przez producenta w zależności od typu posiadanych przez szpital parowników).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wiedź: Zgodnie z SIWZ i odpowiedziami nr 1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27:00Z</dcterms:created>
  <dc:creator>kancelaria</dc:creator>
  <dc:description/>
  <cp:keywords/>
  <dc:language>en-US</dc:language>
  <cp:lastModifiedBy>user</cp:lastModifiedBy>
  <cp:lastPrinted>2018-07-18T14:47:00Z</cp:lastPrinted>
  <dcterms:modified xsi:type="dcterms:W3CDTF">2018-07-20T10:29:00Z</dcterms:modified>
  <cp:revision>3</cp:revision>
  <dc:subject/>
  <dc:title>Łódź, dnia 29</dc:title>
</cp:coreProperties>
</file>