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28/D/18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 xml:space="preserve">Zbiorcze zestawienie ofert – Dostawy leków </w:t>
      </w:r>
    </w:p>
    <w:p>
      <w:pPr>
        <w:pStyle w:val="Normal"/>
        <w:rPr/>
      </w:pPr>
      <w:r>
        <w:rPr/>
      </w:r>
    </w:p>
    <w:tbl>
      <w:tblPr>
        <w:tblW w:w="111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2552"/>
        <w:gridCol w:w="1559"/>
        <w:gridCol w:w="1276"/>
      </w:tblGrid>
      <w:tr>
        <w:trPr>
          <w:trHeight w:val="75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(firma) i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 xml:space="preserve">Termin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on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arunki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łatnośc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MGEN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Domaniewska 5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-672 Warsza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Konsorcjum firm: ANPHARM Przedsiębiorstwo Farmaceutyczna SA ul. Annopol 6B, 03-236 Warszaw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i Servier Polska Services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-236 Warszaw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Annapol 6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lfarma Sp. z o.o.</w:t>
            </w:r>
          </w:p>
          <w:p>
            <w:pPr>
              <w:pStyle w:val="Normal"/>
              <w:tabs>
                <w:tab w:val="clear" w:pos="708"/>
                <w:tab w:val="left" w:pos="265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Św. Teresy od Dzieciątka Jezus 11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-222 Łód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anofi – Aventis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-203  Warszaw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Bonifraterska 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OMED Barbara J. Stańczyk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05-501 Piaseczno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Kajki 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ED Poland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uławska 31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-819 Warsza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Fresenius Medical Care Polska  S.A.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ul. Krzywa 13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60-118 Pozna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GSK Services Sp. z o.o.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ul. Grunwaldzka 189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60-322  Pozna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8" w:leader="none"/>
              </w:tabs>
              <w:rPr/>
            </w:pPr>
            <w:r>
              <w:rPr>
                <w:rFonts w:cs="Tahoma" w:ascii="Tahoma" w:hAnsi="Tahoma"/>
              </w:rPr>
              <w:t>OneMed Polska Sp. z o.o.</w:t>
            </w:r>
          </w:p>
          <w:p>
            <w:pPr>
              <w:pStyle w:val="Normal"/>
              <w:tabs>
                <w:tab w:val="clear" w:pos="708"/>
                <w:tab w:val="left" w:pos="2658" w:leader="none"/>
              </w:tabs>
              <w:rPr/>
            </w:pPr>
            <w:r>
              <w:rPr>
                <w:rFonts w:cs="Tahoma" w:ascii="Tahoma" w:hAnsi="Tahoma"/>
              </w:rPr>
              <w:t>ul. Kolista 2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-486 Katow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trala Farmaceutyczna SA</w:t>
            </w:r>
          </w:p>
          <w:p>
            <w:pPr>
              <w:pStyle w:val="Normal"/>
              <w:tabs>
                <w:tab w:val="clear" w:pos="708"/>
                <w:tab w:val="left" w:pos="2658" w:leader="none"/>
              </w:tabs>
              <w:rPr/>
            </w:pPr>
            <w:r>
              <w:rPr>
                <w:rFonts w:cs="Tahoma" w:ascii="Tahoma" w:hAnsi="Tahoma"/>
              </w:rPr>
              <w:t>ul. Jana Kazimierza 16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-248 Warsza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ymed Polska Sp. z o.o.</w:t>
              <w:tab/>
            </w:r>
          </w:p>
          <w:p>
            <w:pPr>
              <w:pStyle w:val="Normal"/>
              <w:tabs>
                <w:tab w:val="clear" w:pos="708"/>
                <w:tab w:val="left" w:pos="265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Warszawska 320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-082 Stare Bab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ire Polsk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ac Europejski 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-844 Warsza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esculap Chif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Tysiąclecia 1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64-300 Nowy Tomyśl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BIPHARM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Rydygiera 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-793 Warsza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8" w:leader="none"/>
              </w:tabs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Konsorcjum Firm:</w:t>
            </w:r>
          </w:p>
          <w:p>
            <w:pPr>
              <w:pStyle w:val="Normal"/>
              <w:tabs>
                <w:tab w:val="clear" w:pos="708"/>
                <w:tab w:val="left" w:pos="2658" w:leader="none"/>
              </w:tabs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spen Pharma Irleand Limited</w:t>
            </w:r>
          </w:p>
          <w:p>
            <w:pPr>
              <w:pStyle w:val="Normal"/>
              <w:tabs>
                <w:tab w:val="clear" w:pos="708"/>
                <w:tab w:val="left" w:pos="2658" w:leader="none"/>
              </w:tabs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One Geoge’s uay Plaza</w:t>
            </w:r>
          </w:p>
          <w:p>
            <w:pPr>
              <w:pStyle w:val="Normal"/>
              <w:tabs>
                <w:tab w:val="clear" w:pos="708"/>
                <w:tab w:val="left" w:pos="2658" w:leader="none"/>
              </w:tabs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ublin 2, Irlandia</w:t>
            </w:r>
          </w:p>
          <w:p>
            <w:pPr>
              <w:pStyle w:val="Normal"/>
              <w:tabs>
                <w:tab w:val="clear" w:pos="708"/>
                <w:tab w:val="left" w:pos="265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az Nettle Phama Services Sp. z o.o.</w:t>
            </w:r>
          </w:p>
          <w:p>
            <w:pPr>
              <w:pStyle w:val="Normal"/>
              <w:tabs>
                <w:tab w:val="clear" w:pos="708"/>
                <w:tab w:val="left" w:pos="265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Hubska 4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-502 Wrocław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łady Farmaceutyczne Polpharma SA</w:t>
            </w:r>
          </w:p>
          <w:p>
            <w:pPr>
              <w:pStyle w:val="Normal"/>
              <w:tabs>
                <w:tab w:val="clear" w:pos="708"/>
                <w:tab w:val="left" w:pos="265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elplińska 1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-200 Starogard Szczecińs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QUA -  MED ZPAM Kolasa Sp. j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Targowa 5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-323 Łód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pinus Chemi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Garbary 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86-050 Solec Kujawsk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k S.A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odlipie 16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-010 Stryków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onsorcjum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RTICA Sp. z o.o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ul. Krzemieniecka 120, 54-613 Wrocław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 PGF S.A. ul. Zbąszyńska 3, 91-342 Łód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nsorcjum Firm: Neuca SA ul. Szosa Bydgoska 5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-100 Toruń i Farmada Trnasport Sp. z o.o. i Neuca –Logistyka Sp. z o.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alus International Sp. z o.o.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ul. Pułaskiego 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40-273 Katow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almed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Konopnickiej 11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-230 Biała Pis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clepios S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Hubska 4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-502 Wrocław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</w:tbl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8:56:00Z</dcterms:created>
  <dc:creator>msadecki</dc:creator>
  <dc:description/>
  <cp:keywords/>
  <dc:language>en-US</dc:language>
  <cp:lastModifiedBy>user</cp:lastModifiedBy>
  <cp:lastPrinted>2018-08-09T13:19:00Z</cp:lastPrinted>
  <dcterms:modified xsi:type="dcterms:W3CDTF">2018-08-09T11:20:00Z</dcterms:modified>
  <cp:revision>8</cp:revision>
  <dc:subject/>
  <dc:title>oznaczenie sprawy</dc:title>
</cp:coreProperties>
</file>