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akiet nr 2                                                                                                             Załącznik 2</w:t>
      </w:r>
    </w:p>
    <w:p>
      <w:pPr>
        <w:pStyle w:val="Normal"/>
        <w:rPr>
          <w:b/>
          <w:b/>
        </w:rPr>
      </w:pPr>
      <w:r>
        <w:rPr>
          <w:b/>
        </w:rPr>
        <w:t>Przedmiot zamówienia: Aparat USG dla potrzeb Oddziału ortopedycznego    – 1 sz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1444"/>
        <w:gridCol w:w="5057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wa, typ, mode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ać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oducen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ać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r katalogow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ać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234"/>
        <w:gridCol w:w="18"/>
        <w:gridCol w:w="1541"/>
        <w:gridCol w:w="18"/>
        <w:gridCol w:w="2268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i w:val="false"/>
                <w:i w:val="false"/>
                <w:sz w:val="20"/>
                <w:lang w:val="en-US"/>
              </w:rPr>
            </w:pPr>
            <w:r>
              <w:rPr>
                <w:rFonts w:cs="Arial"/>
                <w:i w:val="false"/>
                <w:sz w:val="20"/>
                <w:lang w:val="en-US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cs="Arial"/>
                <w:i w:val="false"/>
                <w:i w:val="false"/>
                <w:sz w:val="20"/>
                <w:lang w:val="en-US"/>
              </w:rPr>
            </w:pPr>
            <w:r>
              <w:rPr>
                <w:rFonts w:cs="Arial"/>
                <w:i w:val="false"/>
                <w:sz w:val="20"/>
                <w:lang w:val="en-US"/>
              </w:rPr>
              <w:t>Opis parametr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a wartość graniczna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y oceniane 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4"/>
              </w:rPr>
            </w:pPr>
            <w:r>
              <w:rPr>
                <w:rFonts w:cs="Arial"/>
                <w:b/>
                <w:bCs/>
                <w:i w:val="false"/>
                <w:sz w:val="20"/>
                <w:szCs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1" w:hanging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Jednostka główn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Aparat o nowoczesnej konstrukcji i ergonomii pracy. Rok produkcji min. 20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prowadzenie aparatu (platformy sprzętowej) do produkcji 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bierane częstotliwości pracy dla trybu 2D [MHz]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 2 – 18 MHz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ynamika systemu w dB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 260dB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a cyfrowa – min. ośmiokrotny system przetwarzania z cyfrową obróbką i cyfrowym kształtowaniem wiązk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niezależnych kanałów odbiorcz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Min 200 000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niezależnych identycznych  gniazd dla różnego typu głowic obrazow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3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Monitor LCD, wielkość ekranu (przekątna) [cal]. Wielkość wyświetlanego obrazu USG powyżej 50% wielkości monitora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min 19’’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ielczość monitora LC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1280 x 1024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regulacji położenia monitora LCD: prawo/lewo, przód/tył, góra/dó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e wyposażone w wieszaki na głowic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Chowana pod pulpit klawiatura alfanumeryczna z przyciskami funkcyjnymi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kran dotykowy min. 8” z przyciskami funkcyjnymi oraz możliwością programowania położenia poszczególnych funkcji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a aparatu max. 80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Możliwość nagrywania i odtwarzania dynamicznego obrazów (tzw. Cine loop) –  min. 2000 obraz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ntegrowany z aparatem system archiwizacji obrazów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archiwizacji z możliwością zapisu w formatach co najmniej JPEG, AVI, DICO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sportowanie na nośniki przenośne DVD/CD, Pen-Drive, HD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ewnętrzny dysk twardy HDD min. 400 GB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wienia wstępne użytkownika (presety) dla aplikacji i głowi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deoprinter cyfrowy czarno – biał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y USB 2.0 lub 3.0 wbudowane w aparat (do archiwizacji na pamięci typu Pen-Drive) – min. 2 porty USB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budowane w aparat wyjście cyfrowe DVI i S-VH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yb 2D (B-mode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głębokość penetracji od czoła głowicy [cm] – min. 38 c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bookmarkStart w:id="0" w:name="OLE_LINK12"/>
            <w:bookmarkStart w:id="1" w:name="OLE_LINK11"/>
            <w:r>
              <w:rPr>
                <w:rFonts w:cs="Arial" w:ascii="Arial" w:hAnsi="Arial"/>
                <w:sz w:val="20"/>
              </w:rPr>
              <w:t>&gt;38 cm - 10 pkt.</w:t>
            </w:r>
            <w:bookmarkEnd w:id="0"/>
            <w:bookmarkEnd w:id="1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waki wzmocnienia strefowego min. 8 suwak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bezstratnego powiększania obrazu zamrożonego, a  także obrazu z pamięci CINE. – podać wartość powiększenia min. 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ównywanie  min. 8 ruchomych obrazów  2D tego samego pacjenta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ynamiczne ogniskowanie nadawania min 4 stref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Maksymalna szybkość odświeżania obrazu w trybie B-Mode – min 400 obr/se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yczna optymalizacja parametrów obrazu 2D, PWD przy pomocy jednego przycisku (2D wzmocnienie, PWD skala, linia bazowa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ogramowanie zwiększające dokładność, eliminujące szumy i cienie obrazu –  wymieni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razowanie harmoniczne na wszystkich zaoferowanych głowicach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korzystanie techniki inwersji fazy - typ ”Inversia fazy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brazowanie harmoniczne zwiększające rozdzielczość i penetrację. Używające min. 3  częstotliwości do uzyskania obraz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zowanie trapezowe min. +/-20 stopn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zowanie rombow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zowanie typu Compound Imaging lub równoważ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Zastosowanie technologii obrazowania „nakładanego” przestrzennego wielokierunkowego w trakcie nadawania i odbior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yb Duplex (2D + PWD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95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a przetwarzania sygnału oparta na RAW DATA pozwalająca po zamrożeniu obrazu na zmianę min. wzmocnienia, dynamiki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ryb M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Tryb spektralny Doppler Pulsacyjny (PWD)</w:t>
            </w:r>
            <w:r>
              <w:rPr>
                <w:rFonts w:cs="Arial" w:ascii="Arial" w:hAnsi="Arial"/>
                <w:sz w:val="20"/>
              </w:rPr>
              <w:t xml:space="preserve"> z HPRF min. 3 częstotliwości dla każdej głowic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Zakres prędkości </w:t>
            </w:r>
            <w:r>
              <w:rPr>
                <w:rFonts w:cs="Arial" w:ascii="Arial" w:hAnsi="Arial"/>
                <w:b/>
                <w:sz w:val="20"/>
              </w:rPr>
              <w:t xml:space="preserve">Doppler Pulsacyjny (PWD) </w:t>
            </w:r>
            <w:r>
              <w:rPr>
                <w:rFonts w:cs="Arial" w:ascii="Arial" w:hAnsi="Arial"/>
                <w:sz w:val="20"/>
              </w:rPr>
              <w:t>min. 16 m/sek przy zerowym kąc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ć wielkość bramki Dopplerowskiej [mm] – min. 1-18 m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Regulacja uchylności wiązki dopplerowskiej –  min +/-25 stopn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&gt;25 stopni  - 5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rzesunięcia linii bazowej dopplera spektralnego na zamrożonym obraz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ekcja kąta bramki Dopplerowskiej –  podać w stopnia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tymalizacja zapisu spektrum w czasie rzeczywistym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tomatyczny obrys spektrum na obrazie rzeczywistym i zamrożonym dla trybu Dopplera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Zakres prędkości </w:t>
            </w:r>
            <w:r>
              <w:rPr>
                <w:rFonts w:cs="Arial" w:ascii="Arial" w:hAnsi="Arial"/>
                <w:b/>
                <w:sz w:val="20"/>
              </w:rPr>
              <w:t xml:space="preserve">Doppler Pulsacyjny (PWD) </w:t>
            </w:r>
            <w:r>
              <w:rPr>
                <w:rFonts w:cs="Arial" w:ascii="Arial" w:hAnsi="Arial"/>
                <w:sz w:val="20"/>
              </w:rPr>
              <w:t>w trybie TRIPLEX min. 12 m/sek przy zerowym kąc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&gt;16 m/sek - 10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Tryb Doppler Kolorowy (CD-CFM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2 częstotliwości dla każdej głowic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ędkość odświeżania dla CD min. 340 klatek/se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acja uchylności wiązki CD – min +/-20 stopn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&gt;25 stopni  - 5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ymalizacja zapisów CD za pomocą jednego przycisku (ustawienie skali, linii bazowej, częstotliwości pracy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yb angiologiczny (Doppler mocy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4"/>
                <w:lang w:eastAsia="pl-PL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4"/>
                <w:lang w:eastAsia="pl-PL" w:bidi="hi-IN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rogramowanie pomiarowe wraz z pakietem obliczeniowy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Oprogramowanie aplikacyjne z pakietem oprogramowania pomiarowego do badań ogólnych: brzuszne, tarczycy, sutka, piersi, małych narządów, mięśniowo-szkieletowych, naczyniowych, ortopedyczne, ginekologiczne, położnicze, urologiczne,  inne –  wymienić obsługę jakich badań umożliwia apar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mylniktxt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ar kursorów pomiarowych –  min 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yczny obrys spektrum Dopplera w czasie rzeczywistym oraz na obrazie zamrożonym wraz z pakietem oprogramowania obliczeniowe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kiet do automatycznego wyznaczania Intima Media Thicknes min. na odcinku 2 c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ogramowanie kardiologiczne z pakietem obliczeniowym i możliwością wykonywania pomiarów na obrazach z archiw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łowica convex wieloczęstotliwościowy wykonana w technologii matrycowej lub równoważne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ierane częstotliwości pracy przetwornika [MHz] – min. 2-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elementów akustycznych – min. 7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ąt pola skanowania (widzenia) min. 70 stopni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w trybie II harmoniczne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z oprogramowaniem do elastografii akustycznej i stra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Głowica liniowa wieloczęstotliwościowa do badań małych narządów wykonana w technologii matrycowej lub równoważne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ierane częstotliwości pracy przetwornika [MHz] – zakres min. 5 -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Liczba elementów akustycznych – min. 1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Szerokość czoła głowicy – szerokości 55-60 m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w trybie II harmonicznej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gulacja uchylności pola Dopplera Kolorowego – min. +/-20 stopni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z oprogramowaniem do elastografi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Głowica liniowa wysokoczęstotliwościow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ierane częstotliwości pracy przetwornika [MHz] – zakres min. 8 -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Liczba elementów – min. 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czoła głowicy – szerokości 35-40 m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w trybie II harmonicznej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gulacja uchylności pola Dopplera Kolorowego – min. +/-20 stopni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1" w:hanging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Możliwości rozbudowy systemu dostępne na dzień składania ofer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żliwość rozbudowy o</w:t>
            </w:r>
            <w:r>
              <w:rPr>
                <w:rFonts w:cs="Arial" w:ascii="Arial" w:hAnsi="Arial"/>
                <w:sz w:val="20"/>
              </w:rPr>
              <w:t xml:space="preserve"> przesyłanie obrazów w formacie DICOM 3.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ożliwość rozbudowy o </w:t>
            </w:r>
            <w:r>
              <w:rPr>
                <w:rFonts w:cs="Arial" w:ascii="Arial" w:hAnsi="Arial"/>
                <w:sz w:val="20"/>
              </w:rPr>
              <w:t>moduł Elastografii obliczający i wyświetlający sztywność względną tkanki w czasie rzeczywistym na obrazie z głowicy liniowej– wymienić min. 2 głowice na których istnieje taka możliwość. Wskaźnik prawidłowej siły ucisku w trybie elastografii wyświetlany na ekranie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wykonywania obliczeń odległości i powierzchni oraz oprogramowanie umożliwiające porównywanie elastyczności min. 2 miejsc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ożliwość rozbudowy o </w:t>
            </w:r>
            <w:r>
              <w:rPr>
                <w:rFonts w:cs="Arial" w:ascii="Arial" w:hAnsi="Arial"/>
                <w:sz w:val="20"/>
              </w:rPr>
              <w:t>obrazowanie panoramiczne z możliwością wykonywania pomiarów min. 100 c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-199 cm – 1 pk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&gt;200 cm – 5 pkt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rozbudowy o głowice śródoperacyjne i laparoskopową. Podać mode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budowa o głowice sektorową dla dzie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ierane częstotliwości pracy min. 3,0-6,0 MHz, liczba elementów tej głowicy min. 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rozbudowy o głowicę przezprzełykową min. 3-8 Mhz (+/- 0.5MHz), ilość elementów min.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rozbudowy o głowicę z kanałem biopsyjnym przez czoło sondy z możliwością wyboru min. 3 kątów wejścia w tym jednym zbliżonym do 90 stopni. Podać mode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/Nie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5 pkt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>Możliwość rozbudowy o głowice urologiczną dwupłąszczyznową typu convex/linia. Podać mode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/Nie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5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Gwarancja i serwi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9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Gwarancja na cały system  (min. 24 miesiące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9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Instalacja aparatu przez autoryzowany serwis producenta (autoryzowany serwis gwarancyjny i pogwarancyjny)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93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Szkolenie personelu medycznego w zakresie eksploatacji i obsługi aparatu miejscu instalacji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9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Certyfikat CE na aparat (dokumenty dostarczyć wraz z aparatem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95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Autoryzacja producenta na serwis i sprzedaż zaoferowanego aparatu USG na terenie Polski (dokumenty dostarczyć wraz z aparatem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96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nstrukcja obsługi w języku polskim (dostarczyć wraz z aparatem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ndara" w:ascii="Candara" w:hAnsi="Candara"/>
          <w:sz w:val="22"/>
        </w:rPr>
        <w:t>Dla umożliwienia Zamawiającemu weryfikacji udzielonych odpowiedzi odnośnie spełnienia warunków granicznych i/lub ich wartości należy do oferty dołączyć  materiały opisowe pochodzące od producenta: oryginalne ulotki, katalogi, opisy przedmiotu zamówienia, dokumentację techniczną oferowanego sprzętu/ przedmiotu zamówienia, instrukcje obsługi itp. Stosowne materiały opisowe pochodzące od producenta należy załączyć w oryginale lub jako kserokopie poświadczone za zgodność z oryginałem.</w:t>
      </w:r>
    </w:p>
    <w:p>
      <w:pPr>
        <w:pStyle w:val="Normal"/>
        <w:rPr>
          <w:rFonts w:ascii="Candara" w:hAnsi="Candara" w:cs="Candara"/>
          <w:sz w:val="22"/>
        </w:rPr>
      </w:pPr>
      <w:r>
        <w:rPr>
          <w:rFonts w:cs="Candara" w:ascii="Candara" w:hAnsi="Candara"/>
          <w:sz w:val="22"/>
        </w:rPr>
        <w:t>Wszystkie dane/parametry z tabeli technicznej muszą znajdować swoje potwierdzenie w danych produktowych producenta. Zamawiający zastrzega sobie prawo do sprawdzenia parametrów granicznych i/lub ocenianych w czasie prezentacji aparatu przed podpisaniem ewentualnego kontrakt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709" w:right="99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8632190</wp:posOffset>
              </wp:positionH>
              <wp:positionV relativeFrom="paragraph">
                <wp:posOffset>1270</wp:posOffset>
              </wp:positionV>
              <wp:extent cx="25082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</w:rPr>
                            <w:t>5</w:t>
                          </w:r>
                          <w:r>
                            <w:rPr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05pt;mso-wrap-distance-left:0pt;mso-wrap-distance-right:0pt;mso-wrap-distance-top:0pt;mso-wrap-distance-bottom:0pt;margin-top:0.1pt;mso-position-vertical-relative:text;margin-left:67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</w:rPr>
                      <w:instrText xml:space="preserve"> PAGE </w:instrText>
                    </w:r>
                    <w:r>
                      <w:rPr>
                        <w:szCs w:val="24"/>
                      </w:rPr>
                      <w:fldChar w:fldCharType="separate"/>
                    </w:r>
                    <w:r>
                      <w:rPr>
                        <w:szCs w:val="24"/>
                      </w:rPr>
                      <w:t>5</w:t>
                    </w:r>
                    <w:r>
                      <w:rPr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Calibri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3">
    <w:name w:val="WW8Num2z3"/>
    <w:qFormat/>
    <w:rPr>
      <w:rFonts w:ascii="Symbol" w:hAnsi="Symbol" w:cs="Symbol"/>
      <w:lang w:val="en-US" w:eastAsia="zh-CN"/>
    </w:rPr>
  </w:style>
  <w:style w:type="character" w:styleId="WW8Num2z5">
    <w:name w:val="WW8Num2z5"/>
    <w:qFormat/>
    <w:rPr>
      <w:rFonts w:ascii="Wingdings" w:hAnsi="Wingdings" w:cs="Wingdings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3">
    <w:name w:val="WW8Num1z3"/>
    <w:qFormat/>
    <w:rPr>
      <w:rFonts w:ascii="Symbol" w:hAnsi="Symbol" w:eastAsia="SimSun;宋体" w:cs="Symbol"/>
      <w:lang w:val="en-US"/>
    </w:rPr>
  </w:style>
  <w:style w:type="character" w:styleId="WW8Num1z5">
    <w:name w:val="WW8Num1z5"/>
    <w:qFormat/>
    <w:rPr>
      <w:rFonts w:ascii="Wingdings" w:hAnsi="Wingdings" w:eastAsia="SimSun;宋体" w:cs="Wingdings"/>
      <w:lang w:val="en-U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Znak">
    <w:name w:val="Nagłówek Znak"/>
    <w:qFormat/>
    <w:rPr>
      <w:rFonts w:ascii="Garamond" w:hAnsi="Garamond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Garamond" w:hAnsi="Garamond" w:cs="Times New Roman"/>
      <w:sz w:val="20"/>
      <w:szCs w:val="20"/>
      <w:lang w:val="en-US"/>
    </w:rPr>
  </w:style>
  <w:style w:type="character" w:styleId="StopkaZnak">
    <w:name w:val="Stopka Znak"/>
    <w:qFormat/>
    <w:rPr>
      <w:rFonts w:ascii="Garamond" w:hAnsi="Garamond" w:cs="Times New Roman"/>
      <w:sz w:val="20"/>
      <w:szCs w:val="20"/>
      <w:lang w:val="en-US"/>
    </w:rPr>
  </w:style>
  <w:style w:type="character" w:styleId="Domy3flnaczcionkaakapitu">
    <w:name w:val="Domyś3flna czcionka akapitu"/>
    <w:qFormat/>
    <w:rPr>
      <w:rFonts w:eastAsia="SimSun;宋体"/>
      <w:lang w:val="en-US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val="en-US" w:bidi="hi-IN"/>
    </w:rPr>
  </w:style>
  <w:style w:type="character" w:styleId="PageNumber">
    <w:name w:val="Page Number"/>
    <w:rPr>
      <w:rFonts w:eastAsia="SimSun;宋体" w:cs="Tahoma"/>
      <w:lang w:val="en-US" w:bidi="hi-IN"/>
    </w:rPr>
  </w:style>
  <w:style w:type="character" w:styleId="HTMLstaaszeroko">
    <w:name w:val="HTML - stała szerokość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Tahoma"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color w:val="00000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">
    <w:name w:val="kropa myślnik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ind w:left="360" w:hanging="180"/>
    </w:pPr>
    <w:rPr>
      <w:rFonts w:ascii="Arial" w:hAnsi="Arial" w:cs="Arial"/>
      <w:sz w:val="18"/>
    </w:rPr>
  </w:style>
  <w:style w:type="paragraph" w:styleId="Kropamylniktxt">
    <w:name w:val="kropa myślnik txt"/>
    <w:basedOn w:val="Kropamylnik"/>
    <w:qFormat/>
    <w:pPr>
      <w:ind w:left="360" w:hanging="0"/>
    </w:pPr>
    <w:rPr/>
  </w:style>
  <w:style w:type="paragraph" w:styleId="Kropa">
    <w:name w:val="Kropa"/>
    <w:basedOn w:val="Normal"/>
    <w:qFormat/>
    <w:pPr>
      <w:widowControl/>
      <w:numPr>
        <w:ilvl w:val="0"/>
        <w:numId w:val="3"/>
      </w:numPr>
      <w:tabs>
        <w:tab w:val="clear" w:pos="708"/>
        <w:tab w:val="left" w:pos="180" w:leader="none"/>
      </w:tabs>
      <w:suppressAutoHyphens w:val="false"/>
      <w:autoSpaceDE w:val="true"/>
      <w:ind w:left="180" w:hanging="180"/>
    </w:pPr>
    <w:rPr>
      <w:rFonts w:ascii="Arial" w:hAnsi="Arial" w:cs="Arial"/>
      <w:sz w:val="18"/>
    </w:rPr>
  </w:style>
  <w:style w:type="paragraph" w:styleId="Kropamylnkropa">
    <w:name w:val="kropa myśln kropa"/>
    <w:basedOn w:val="Normal"/>
    <w:qFormat/>
    <w:pPr>
      <w:widowControl/>
      <w:numPr>
        <w:ilvl w:val="0"/>
        <w:numId w:val="3"/>
      </w:numPr>
      <w:tabs>
        <w:tab w:val="clear" w:pos="708"/>
        <w:tab w:val="left" w:pos="540" w:leader="none"/>
      </w:tabs>
      <w:suppressAutoHyphens w:val="false"/>
      <w:autoSpaceDE w:val="true"/>
      <w:ind w:left="540" w:hanging="180"/>
    </w:pPr>
    <w:rPr>
      <w:rFonts w:ascii="Arial" w:hAnsi="Arial" w:cs="Arial"/>
      <w:sz w:val="18"/>
    </w:rPr>
  </w:style>
  <w:style w:type="paragraph" w:styleId="Kropamylnikkropatxt">
    <w:name w:val="kropa myślnik kropa txt"/>
    <w:basedOn w:val="Normal"/>
    <w:qFormat/>
    <w:pPr>
      <w:widowControl/>
      <w:suppressAutoHyphens w:val="false"/>
      <w:autoSpaceDE w:val="true"/>
      <w:ind w:left="540" w:hanging="0"/>
    </w:pPr>
    <w:rPr>
      <w:rFonts w:ascii="Arial" w:hAnsi="Arial" w:cs="Arial"/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52:00Z</dcterms:created>
  <dc:creator>Jacek</dc:creator>
  <dc:description/>
  <cp:keywords/>
  <dc:language>en-US</dc:language>
  <cp:lastModifiedBy>user</cp:lastModifiedBy>
  <cp:lastPrinted>2012-09-21T11:56:00Z</cp:lastPrinted>
  <dcterms:modified xsi:type="dcterms:W3CDTF">2018-10-25T12:06:00Z</dcterms:modified>
  <cp:revision>4</cp:revision>
  <dc:subject/>
  <dc:title>Podaj Parametry !!!</dc:title>
</cp:coreProperties>
</file>