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akiet nr 1                                                                                                             Załącznik 2</w:t>
      </w:r>
    </w:p>
    <w:p>
      <w:pPr>
        <w:pStyle w:val="Normal"/>
        <w:rPr>
          <w:b/>
          <w:b/>
        </w:rPr>
      </w:pPr>
      <w:r>
        <w:rPr>
          <w:b/>
        </w:rPr>
        <w:t>Przedmiot zamówienia: Aparat USG dla potrzeb Oddziału Naczyniowego   – 1 sz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444"/>
        <w:gridCol w:w="5057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, typ, mode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duc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Nr katalogow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a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108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394"/>
        <w:gridCol w:w="1560"/>
        <w:gridCol w:w="2835"/>
        <w:gridCol w:w="13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Opis para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Wymagana wartość gran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arametry oceniane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Jednostka głów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parat o nowoczesnej konstrukcji i ergonomii pracy. Aparat nowy nie używany, wyklucza się aparaty demo. Rok produkcji 2017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prowadzenie aparatu (platformy sprzętowej) do produkcji min.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częstotliwości pracy używane przez głowice podłączane do aparatu [MHz]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7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n 2 – 18 M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Dynamika systemu w d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&gt; 300 d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echnologia cyfrowa – system równoległego przetwarzania z cyfrową obróbką i cyfrowym kształtowaniem wiązki min. 30 wiązek jednocześ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kanałów odbiorcz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in 1 500 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Fizyczna ilość kanałów nadawczych  TX i odbiorczych R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in. po 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identycznych  gniazd dla różnego typu głowic obraz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in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nitor LCD, wielkość ekranu (przekątna) [cal]. Wysoka rozdzielcz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in 21’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ozdzielczość monitora LC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in. 1920 x 1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egulacji położenia monitora LCD: prawo/lewo, przód/tył, góra/dół, pochyl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nitor umieszczony na min. 3 przegubowym ruchomym ramieniu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Urządzenie wyposażone w wieszaki na głowice po obu stronach konsoli/pane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Klawiatura alfanumeryczna z przyciskami funkcyjnymi dostępna na panelu doty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kran dotykowy min. 12” z przyciskami funkcyjnymi oraz możliwością programowania położenia poszczególnych funkcji. Obsługa ekranu jak table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gulacji wysokości panelu sterowania min. 3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i odchylenia panelu sterowania min. +/- 35 stop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nagrywania i odtwarzania dynamicznego obrazów (tzw. Cine loop) –  min. 8000 obra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aksymalna długość zapamiętanej prezentacji M lub D – podać w sekundach min. 60 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Zintegrowany z aparatem system archiwizacji obraz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System archiwizacji z możliwością zapisu w formatach co najmniej BMP, JPEG, AVI, DICO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ksportowanie na nośniki przenośne DVD/CD, Pen-Drive, HDD z załączaną przeglądarką DI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apęd CD/DVD wbudowany w apar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ewnętrzny dysk twardy HDD – dostępna dla użytkownika pojemność min, 600 G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Podłączenie zewnętrznego dysku do  archiwizacji d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Ustawienia wstępne użytkownika (presety) dla aplikacji i głow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ideoprinter cyfrowy czarno – bi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wydrukowania bezpośrednio z aparatu raportu z bada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Porty USB z obsługą 3.0/2.0 wbudowane w aparat (do archiwizacji na pamięci typu Pen-Drive) – min.3 porty USB  w tym: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in. jeden port umieszczony w monitorz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cyfrowe DVI i S-VH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Ethernet 10/100Mbps lub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do przesyłania obrazów i danych zgodnych z standardem DICOM 3 (Dicom Storage, Dicom Print, Worklist, Structures Repor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2D (B-mod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aksymalna głębokość penetracji od czoła głowicy – min. 4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  <w:t>≥</w:t>
            </w: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 </w:t>
            </w:r>
            <w:r>
              <w:rPr>
                <w:rFonts w:cs="Candara" w:ascii="Candara" w:hAnsi="Candara"/>
                <w:bCs/>
                <w:sz w:val="22"/>
                <w:szCs w:val="22"/>
              </w:rPr>
              <w:t>45cm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egulacji TGC i LGC min. po 6 suwaków do regu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kres bezstratnego powiększania obrazu zamrożonego, a  także obrazu z pamięci CINE. – podać wartość powiększenia min.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równywanie  min. 6 ruchomych obrazów  2D tego samego pacj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aksymalna szybkość odświeżania obrazu w trybie B-Mode – min 400 obr/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iągła optymalizacja wzmocnienia w trybie 2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trapezowe – min. +/- 20 stop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rom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zwiększające dokładność, eliminujące szumy i cienie obrazu –  wymien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Obrazowanie harmoniczne na wszystkich zaoferowanych głowica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ykorzystanie techniki obrazowania harmonicznego typu inwersji pul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harmoniczne zwiększające rozdzielczość i penetrację. Używające min. 3 częstotliwości do uzyskania obraz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Z</w:t>
            </w:r>
            <w:r>
              <w:rPr>
                <w:rFonts w:cs="Candara" w:ascii="Candara" w:hAnsi="Candara"/>
                <w:sz w:val="22"/>
                <w:szCs w:val="22"/>
              </w:rPr>
              <w:t>astosowania technologii optymalizującej obraz w trybie B-mode  w  zależności od badanej struktury – dopasowanie do prędkości rozchodzenia się fali ultradźwiękowej w zależności od  badanej tkank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typu Compound Imaging lub równoważne min. 4 usta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stosowanie technologii obrazowania „nakładanego” przestrzennego wielokierunkowego w trakcie nadawania i odbioru min. 4 usta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ulepszające obrazowanie –wizualizację igły biopsyjnej (np. B-Steer+,  NB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ryb Duplex (2D + PW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ryb Triplex (2D + PWD+CD) z rejestrowaną prędkością min. 12 m/sek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dla zerowego ką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  <w:t>≥</w:t>
            </w: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 </w:t>
            </w:r>
            <w:r>
              <w:rPr>
                <w:rFonts w:cs="Candara" w:ascii="Candara" w:hAnsi="Candara"/>
                <w:bCs/>
                <w:sz w:val="22"/>
                <w:szCs w:val="22"/>
              </w:rPr>
              <w:t>15 m/sek – 5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3D z wolnej rę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spektralny Doppler Pulsacyjny (PWD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z HPRF działająca w trybie wieloczęstotliwości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kres prędkości min. 15 m/sek dla zerowego ką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wielkość bramki Dopplerowskiej [mm] – min. 0,4 -1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gulacja uchylności wiązki dopplerowskiej –  min +/-25 stop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  <w:t>≥</w:t>
            </w: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 </w:t>
            </w:r>
            <w:r>
              <w:rPr>
                <w:rFonts w:cs="Candara" w:ascii="Candara" w:hAnsi="Candara"/>
                <w:bCs/>
                <w:sz w:val="22"/>
                <w:szCs w:val="22"/>
              </w:rPr>
              <w:t>30 stopni – 5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zesunięcia linii bazowej dopplera spektralnego na zamrożonym obra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orekcja kąta bramki Dopplerowskiej –  podać w stopni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Technologia optymalizująca zapis spektrum w czasie rzeczywisty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Automatyczny obrys spektrum na obrazie rzeczywistym i zamrożonym dla trybu Doppler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 Kolorowy (CD-CFM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ziałająca w trybie wieloczęstotliwości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rędkość odświeżania dla CD min. 300 klatek/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egulacja uchylności pola Dopplera Kolorowego – min. +/-25 stop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  <w:t>≥</w:t>
            </w:r>
            <w:r>
              <w:rPr>
                <w:rFonts w:eastAsia="Candara" w:cs="Candara" w:ascii="Candara" w:hAnsi="Candara"/>
                <w:bCs/>
                <w:sz w:val="22"/>
                <w:szCs w:val="22"/>
              </w:rPr>
              <w:t xml:space="preserve">  </w:t>
            </w:r>
            <w:r>
              <w:rPr>
                <w:rFonts w:cs="Candara" w:ascii="Candara" w:hAnsi="Candara"/>
                <w:bCs/>
                <w:sz w:val="22"/>
                <w:szCs w:val="22"/>
              </w:rPr>
              <w:t>30 stopni – 5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gulacja ilość map kolorów – podać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tymalizacja zapisów CD za pomocą jednego przycisku (ustawienie skali, linii bazowej, częstotliwości pra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angiologiczny (Doppler mocy) oraz Power Doppler kierun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owski o wysokiej czułości, zapewniający większą rozdzielczość w obrazowaniu małych przepływ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 naczyń narządów miąższowych (nerki, wątroba) przed i po transplantacji do wizualizacji bardzo wolnych przepływów poniżej 1 cm/sek. w mikronaczyniach pozwalające obrazować przepływy bez artefaktów ruchowych dostępny na zaoferowanej głowicy convex, linia, endocavity. Możliwość prezentacji kierunku napływu. Prędkość odświeżania FR&gt;50 obr/sek dla przepływów poniżej 1 cm/sek przy bramce większej niż 2 x 2 c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. Podać min 4 typy sond obsługujących to obrazowanie.</w:t>
            </w:r>
          </w:p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programowanie pomiarowe wraz z pakietem obliczeni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aplikacyjne z pakietem oprogramowania pomiarowego do badań ogólnych: brzuszne, tarczycy, sutka, piersi, małych narządów, mięśniowo-szkieletowych, naczyniowych, ortopedyczne, urologicz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  <w:lang w:eastAsia="en-US"/>
              </w:rPr>
            </w:pPr>
            <w:r>
              <w:rPr>
                <w:rFonts w:cs="Candara" w:ascii="Candara" w:hAnsi="Candara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Liczba par kursorów pomiarowych –  min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Pakiet do automatycznego wyznaczania Intima Media Thickn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umożliwiające wyznaczenie procentu unaczynienia w danym obsza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2"/>
              </w:rPr>
              <w:t xml:space="preserve">Głowica convex wieloczęstotliwościowa do badań ogólnych. Sonda typu single cryst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Zakres  pracy przetwornika [MHz] – min. 2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2"/>
              </w:rPr>
              <w:t xml:space="preserve">Kąt pola skanowania (widzenia) min. 90 stop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elementów min.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elastografii typu strain i akust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obrazowania małych przepływów z pkt.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5 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Fuzji obra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rFonts w:ascii="Candara" w:hAnsi="Candara" w:cs="Candar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Candara" w:hAnsi="Candara" w:cs="Candar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color w:val="000000"/>
                <w:sz w:val="22"/>
                <w:szCs w:val="22"/>
              </w:rPr>
              <w:t xml:space="preserve">Głowica liniowa do badań naczyń </w:t>
            </w:r>
            <w:r>
              <w:rPr>
                <w:rFonts w:cs="Arial" w:ascii="Candara" w:hAnsi="Candara"/>
                <w:i w:val="false"/>
                <w:sz w:val="22"/>
              </w:rPr>
              <w:t>wykonana w technologii matrycowej lub równoważ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/>
                <w:sz w:val="22"/>
                <w:szCs w:val="22"/>
              </w:rPr>
              <w:t>Podać m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2"/>
                <w:szCs w:val="22"/>
              </w:rPr>
              <w:t>[MHz] – min. 4 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lość elementów min.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FOV głowicy – 40 mm +/-  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Praca w trybie II harmo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obrazowania małych przepływów z pkt.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5 pkt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Regulacja uchylności pola Dopplera Kolorowego – min. +/-25 stop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Candara" w:hAnsi="Candara" w:cs="Candar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color w:val="000000"/>
                <w:sz w:val="22"/>
                <w:szCs w:val="22"/>
              </w:rPr>
              <w:t>Głowica liniowa wysokiej częstotliwości</w:t>
            </w:r>
            <w:r>
              <w:rPr>
                <w:rFonts w:cs="Arial" w:ascii="Candara" w:hAnsi="Candara"/>
                <w:b w:val="false"/>
                <w:sz w:val="22"/>
              </w:rPr>
              <w:t xml:space="preserve"> </w:t>
            </w:r>
            <w:r>
              <w:rPr>
                <w:rFonts w:cs="Arial" w:ascii="Candara" w:hAnsi="Candara"/>
                <w:i w:val="false"/>
                <w:sz w:val="22"/>
              </w:rPr>
              <w:t>wieloczęstotliwościowa wykonana w technologii matrycowej lub równoważ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/>
                <w:sz w:val="22"/>
                <w:szCs w:val="22"/>
              </w:rPr>
              <w:t>Podać m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2"/>
                <w:szCs w:val="22"/>
              </w:rPr>
              <w:t>[MHz] – min. 8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lość elementów min.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FOV głowicy – 40 mm +/- 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Praca w trybie II harmo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obrazowania małych przepływów z pkt.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5 pkt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elastografii typu s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Regulacja uchylności pola Dopplera Kolorowego – min. +/-20 stop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Możliwości rozbudowy systemu dostępne na dzień składania of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obrazowanie panoramiczne z możliwością wykonywania pomiarów min. 150 cm z możliwością wykonywania pomia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5 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głowicę z kanałem biopsyjnym przez czoło sondy z możliwością wyboru min. 3 kątów wejścia w tym jednym zbliżonym do 90 stop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5 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pracy z głowicą liniową z centralnym kanałem biopsyjnym . Podać model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70" w:right="-70" w:hanging="0"/>
              <w:rPr/>
            </w:pPr>
            <w:r>
              <w:rPr>
                <w:rFonts w:cs="Calibri" w:ascii="Candara" w:hAnsi="Candara"/>
                <w:sz w:val="22"/>
                <w:szCs w:val="22"/>
              </w:rPr>
              <w:t>TAK – 5 pkt.</w:t>
            </w:r>
          </w:p>
          <w:p>
            <w:pPr>
              <w:pStyle w:val="NoSpacing"/>
              <w:ind w:left="-70" w:right="-70" w:hanging="0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obrazowanie pozwalające  „nakładać”  obrazy na  ultrasonografie w trybie B-mode z obrazami uzyskiwanych z  CT i MR tzw. Fuzia obrazów w czasie rzeczywistym z synchronizacją płaszczyzn. Możliwość zastosowania fuzji obrazów na zaoferowanej sondzie convex i linia, endocav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typy so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sz w:val="22"/>
                <w:szCs w:val="22"/>
                <w:vertAlign w:val="superscrip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jc w:val="center"/>
              <w:rPr>
                <w:rFonts w:ascii="Candara" w:hAnsi="Candara" w:cs="Calibri"/>
                <w:sz w:val="22"/>
                <w:szCs w:val="22"/>
                <w:vertAlign w:val="superscript"/>
              </w:rPr>
            </w:pPr>
            <w:r>
              <w:rPr>
                <w:rFonts w:cs="Calibri" w:ascii="Candara" w:hAnsi="Candara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 xml:space="preserve">Możliwość rozbudowy o specjalistyczny moduł nawigacyjny igły biopsyjnej pozwalający na  wyznaczenie toru i śledzenia ruchów igły biopsyjnej  pod kontrolą głowicy obraz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Arial"/>
                <w:sz w:val="22"/>
                <w:vertAlign w:val="superscript"/>
              </w:rPr>
            </w:pPr>
            <w:r>
              <w:rPr>
                <w:rFonts w:cs="Arial" w:ascii="Candara" w:hAnsi="Candara"/>
                <w:sz w:val="22"/>
                <w:vertAlign w:val="superscrip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jc w:val="center"/>
              <w:rPr>
                <w:rFonts w:ascii="Candara" w:hAnsi="Candara" w:cs="Arial"/>
                <w:sz w:val="22"/>
                <w:szCs w:val="20"/>
                <w:vertAlign w:val="superscript"/>
              </w:rPr>
            </w:pPr>
            <w:r>
              <w:rPr>
                <w:rFonts w:cs="Arial" w:ascii="Candara" w:hAnsi="Candara"/>
                <w:sz w:val="22"/>
                <w:szCs w:val="20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Możliwość zobrazowania więcej niż dwóch torów biopsyjnych jednocześnie podczas zabiegów np. ab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Min. 2 tory – 0 pkt.</w:t>
            </w:r>
          </w:p>
          <w:p>
            <w:pPr>
              <w:pStyle w:val="Normal"/>
              <w:rPr>
                <w:rFonts w:ascii="Candara" w:hAnsi="Candara" w:cs="Arial"/>
                <w:sz w:val="22"/>
              </w:rPr>
            </w:pPr>
            <w:r>
              <w:rPr>
                <w:rFonts w:cs="Arial" w:ascii="Candara" w:hAnsi="Candara"/>
                <w:sz w:val="22"/>
              </w:rPr>
              <w:t>&gt;pokazywanych torów – 5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napToGrid w:val="false"/>
              <w:spacing w:before="100" w:after="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0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specjalistyczne oprogramowanie poprawiające wykrywanie mikrozwapnień w tkankach miękkich tj. sutki, piersi, nerka, jądra, ścięgna itp – podać nazwę własną – inne niż opisane w pkt. II.10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- 10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głowice śródoperacyjne i laparoskopową. Podać mo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 xml:space="preserve">Możliwość rozbudowy o głowicę endocavity typu convex/linia wieloczęstotliwościowa. </w:t>
            </w:r>
            <w:r>
              <w:rPr>
                <w:rFonts w:cs="Candara" w:ascii="Candara" w:hAnsi="Candara"/>
                <w:sz w:val="22"/>
                <w:szCs w:val="22"/>
              </w:rPr>
              <w:t>Zakres  pracy przetwornika [MHz] – min. 5-9 dla obu sond. Kąt pola skanowania (widzenia) min.140 stopni.</w:t>
            </w: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 FOV głowicy liniowej  – 60 mm +/- 5 mm</w:t>
            </w:r>
            <w:r>
              <w:rPr>
                <w:rFonts w:cs="Candara" w:ascii="Candara" w:hAnsi="Candara"/>
                <w:sz w:val="22"/>
                <w:szCs w:val="22"/>
              </w:rPr>
              <w:t>. Możliwość pracy z oprogramowaniem do Fuzji obrazó</w:t>
            </w:r>
            <w:r>
              <w:fldChar w:fldCharType="begin"/>
            </w:r>
            <w:r>
              <w:rPr>
                <w:sz w:val="22"/>
                <w:szCs w:val="22"/>
                <w:rFonts w:cs="Candara" w:ascii="Candara" w:hAnsi="Candara"/>
              </w:rPr>
              <w:instrText xml:space="preserve"> LISTNUM </w:instrText>
            </w:r>
            <w:r>
              <w:rPr>
                <w:rFonts w:cs="Candara" w:ascii="Candara" w:hAnsi="Candara"/>
                <w:sz w:val="22"/>
                <w:szCs w:val="22"/>
              </w:rPr>
            </w:r>
            <w:r>
              <w:rPr>
                <w:sz w:val="22"/>
                <w:szCs w:val="22"/>
                <w:rFonts w:cs="Candara" w:ascii="Candara" w:hAnsi="Candara"/>
              </w:rPr>
              <w:fldChar w:fldCharType="separate"/>
            </w:r>
            <w:r>
              <w:rPr>
                <w:rFonts w:cs="Candara" w:ascii="Candara" w:hAnsi="Candara"/>
                <w:sz w:val="22"/>
                <w:szCs w:val="22"/>
              </w:rPr>
            </w:r>
            <w:r>
              <w:rPr>
                <w:rFonts w:cs="Candara" w:ascii="Candara" w:hAnsi="Candara"/>
                <w:sz w:val="22"/>
                <w:szCs w:val="22"/>
              </w:rPr>
            </w:r>
            <w:r>
              <w:rPr>
                <w:sz w:val="22"/>
                <w:szCs w:val="22"/>
                <w:rFonts w:cs="Candara" w:ascii="Candara" w:hAnsi="Candara"/>
              </w:rPr>
              <w:fldChar w:fldCharType="end"/>
            </w:r>
            <w:r>
              <w:rPr>
                <w:rFonts w:cs="Candara" w:ascii="Candara" w:hAnsi="Candara"/>
                <w:sz w:val="22"/>
                <w:szCs w:val="22"/>
              </w:rPr>
              <w:t>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lineRule="atLeast" w:line="240"/>
              <w:ind w:left="720" w:right="-65" w:hanging="3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Możliwość rozbudowy o mo</w:t>
            </w:r>
            <w:r>
              <w:rPr>
                <w:rFonts w:cs="Candara" w:ascii="Candara" w:hAnsi="Candara"/>
                <w:sz w:val="22"/>
                <w:szCs w:val="22"/>
              </w:rPr>
              <w:t>duł kardiologiczny :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ryb Dopplera Ciągłego min. 20 m/sek dla zerowego kąta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Tkankowy Doppler spektralny 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Kolorowy Doppler tkankowy 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anatomiczne M-mode z możliwością zmiany położenia i kąta linii M po zamrożeniu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lineRule="atLeast" w:line="240"/>
              <w:ind w:left="720" w:right="-65" w:hanging="3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right="-65" w:hanging="0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zainstalowane w aparacie obrazowanie i analiza ilościowa Strain i Strain Rate wykonana za pomocą metody 2D Speckle wyliczający parametry ruchu mięśnia sercowego w oparciu o analizę przemieszczania się tzw. Markerów akustycznych na obrazach dla osi krótkiej min. : Radial Strain, Radial S-Rate, Circum. </w:t>
            </w:r>
            <w:r>
              <w:rPr>
                <w:rFonts w:cs="Candara" w:ascii="Candara" w:hAnsi="Candara"/>
                <w:sz w:val="22"/>
                <w:szCs w:val="22"/>
                <w:lang w:val="en-GB"/>
              </w:rPr>
              <w:t xml:space="preserve">Strain, Circum. </w:t>
            </w:r>
            <w:r>
              <w:rPr>
                <w:rFonts w:cs="Candara" w:ascii="Candara" w:hAnsi="Candara"/>
                <w:sz w:val="22"/>
                <w:szCs w:val="22"/>
                <w:lang w:val="en-US"/>
              </w:rPr>
              <w:t xml:space="preserve">S-Rate, Rotation, Rotation Rate oraz parametry liczone w projekcji 4 jamowej min. : Long. </w:t>
            </w:r>
            <w:r>
              <w:rPr>
                <w:rFonts w:cs="Candara" w:ascii="Candara" w:hAnsi="Candara"/>
                <w:sz w:val="22"/>
                <w:szCs w:val="22"/>
              </w:rPr>
              <w:t>Strain, Long. S-Rate, Trans. Strain, Trans. S-Ra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30" w:hanging="0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zainstalowane w aparacie analiza ilościowa Strain i Strain Rate - obrazowanie i analiza ilościowa funkcji synchronizacji skurczu (wewnątrz- i między-komoroweg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ybór do analizy wsierdzia i nasierdzia oraz możliwość uśrednienia uzyskanych wynik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- 10 pkt.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ie – 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matyczne wyznaczanie strainów w kształcie Bulls-Ey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matyczne wyznaczanie frakcji wyrzutowej oraz GLS Global Longitudal S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moduł Elastografii obliczający i wyświetlający sztywność względną tkanki w czasie rzeczywistym na obrazie z głowicy liniowej, convex, endocavity. –  wymienić głowice na których istnieje taka możliwość. Wskaźnik prawidłowej siły ucisku wyświetlany na ekranie Możliwość wykonywania obliczeń odległości i powierzchni oraz oprogramowanie umożliwiające porównywanie elastyczności min. 2 miejs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elastografię akustyczna, moduł określający sztywność tkanek na podstawie analizy prędkości fali poprzecznej – SW Shear Wave dostępne na głowicy convex. Możliwość uzyskania wyników </w:t>
            </w:r>
            <w:r>
              <w:rPr>
                <w:rFonts w:cs="Arial" w:ascii="Candara" w:hAnsi="Candara"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Candara" w:hAnsi="Candara"/>
                <w:spacing w:val="-3"/>
                <w:sz w:val="20"/>
              </w:rPr>
              <w:t xml:space="preserve">lub m/sek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, podać gł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elastografię akustyczna, moduł określający sztywność tkanek na podstawie analizy prędkości fali poprzecznej – SW Shear Wave dostępne na głowicy liniowej. Możliwość uzyskania wyników </w:t>
            </w:r>
            <w:r>
              <w:rPr>
                <w:rFonts w:cs="Arial" w:ascii="Candara" w:hAnsi="Candara"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Candara" w:hAnsi="Candara"/>
                <w:spacing w:val="-3"/>
                <w:sz w:val="20"/>
              </w:rPr>
              <w:t xml:space="preserve">lub m/sek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, podać gł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Elastografia akustyczna dostępna na głowicy liniowej ≥ 14 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elastografię akustyczna, moduł określający sztywność tkanek na podstawie analizy prędkości fali poprzecznej – SW Shear Wave dostępne na głowicy endocavity. Możliwość uzyskania wyników </w:t>
            </w:r>
            <w:r>
              <w:rPr>
                <w:rFonts w:cs="Arial" w:ascii="Candara" w:hAnsi="Candara"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Candara" w:hAnsi="Candara"/>
                <w:spacing w:val="-3"/>
                <w:sz w:val="20"/>
              </w:rPr>
              <w:t xml:space="preserve">lub m/sek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- 5 pkt.</w:t>
            </w:r>
          </w:p>
          <w:p>
            <w:pPr>
              <w:pStyle w:val="Normal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Nie – 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Analiza jakości otrzymywanych wyników obrazowaniu elastografii akustycznej pozwalające ocenić gdzie jest najlepszy obszar do wykonania pomiar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jc w:val="center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E</w:t>
            </w:r>
            <w:r>
              <w:rPr>
                <w:rFonts w:cs="Arial" w:ascii="Candara" w:hAnsi="Candara"/>
                <w:spacing w:val="-1"/>
                <w:sz w:val="20"/>
              </w:rPr>
              <w:t>lastografii  akustyczna  działająca w czasie rzeczywistym z regulowaną wielkością pola obrazowania elastograficznego  na głowicach liniowych, convex, endocac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jc w:val="center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ndara" w:hAnsi="Candara"/>
                <w:sz w:val="20"/>
              </w:rPr>
              <w:t>E</w:t>
            </w:r>
            <w:r>
              <w:rPr>
                <w:rFonts w:cs="Arial" w:ascii="Candara" w:hAnsi="Candara"/>
                <w:spacing w:val="-1"/>
                <w:sz w:val="20"/>
              </w:rPr>
              <w:t xml:space="preserve">lastografii  akustyczna  ma mieć </w:t>
            </w:r>
            <w:r>
              <w:rPr>
                <w:rFonts w:cs="Arial" w:ascii="Candara" w:hAnsi="Candara"/>
                <w:sz w:val="20"/>
              </w:rPr>
              <w:t>możliwość regulacji pola analizy oraz pokazywać elastyczności tkanek za pomocą kolorów w czasie rzeczywist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70" w:right="-70" w:hanging="0"/>
              <w:jc w:val="center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Automatyczny pomiar zwłóknienia w czasie rzeczywistym przy pomocy elastografii akustycznej w kPa lub m/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00"/>
                <w:sz w:val="20"/>
              </w:rPr>
            </w:pPr>
            <w:r>
              <w:rPr>
                <w:rFonts w:cs="Arial" w:ascii="Candara" w:hAnsi="Candara"/>
                <w:color w:val="000000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color w:val="000000"/>
              </w:rPr>
            </w:pPr>
            <w:r>
              <w:rPr>
                <w:rFonts w:cs="Arial" w:ascii="Candara" w:hAnsi="Candara"/>
                <w:color w:val="000000"/>
                <w:sz w:val="20"/>
              </w:rPr>
              <w:t>Tak – 20 pk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porównywanie obrazu referencyjnego (obraz USG, CT, MR, XR) z obrazem USG na ży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Gwarancja i serw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Gwarancja na cały system (aparat, głowice, printer)  (min. 24 miesiąc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Instalacja aparatu przez autoryzowany serwis producenta (autoryzowany serwis gwarancyjny i pogwarancyjny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zkolenie personelu medycznego w zakresie eksploatacji i obsługi aparatu w miejscu instal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Certyfikat CE na aparat (dokumenty dostarczyć wraz z apara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ryzacja producenta na serwis i sprzedaż zaoferowanego aparatu USG na terenie Polski (dokumenty dostarczyć wraz z apara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nstrukcja obsługi w języku polskim (dostarczyć wraz z apara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ndara" w:ascii="Candara" w:hAnsi="Candara"/>
          <w:sz w:val="22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rPr>
          <w:rFonts w:ascii="Candara" w:hAnsi="Candara" w:cs="Candara"/>
          <w:sz w:val="22"/>
        </w:rPr>
      </w:pPr>
      <w:r>
        <w:rPr>
          <w:rFonts w:cs="Candara" w:ascii="Candara" w:hAnsi="Candara"/>
          <w:sz w:val="22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709" w:right="993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8632190</wp:posOffset>
              </wp:positionH>
              <wp:positionV relativeFrom="paragraph">
                <wp:posOffset>1270</wp:posOffset>
              </wp:positionV>
              <wp:extent cx="25082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10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05pt;mso-wrap-distance-left:0pt;mso-wrap-distance-right:0pt;mso-wrap-distance-top:0pt;mso-wrap-distance-bottom:0pt;margin-top:0.1pt;mso-position-vertical-relative:text;margin-left:67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10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  <w:lang w:val="en-US" w:eastAsia="zh-CN"/>
    </w:rPr>
  </w:style>
  <w:style w:type="character" w:styleId="WW8Num2z5">
    <w:name w:val="WW8Num2z5"/>
    <w:qFormat/>
    <w:rPr>
      <w:rFonts w:ascii="Wingdings" w:hAnsi="Wingdings" w:cs="Wingdings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eastAsia="SimSun;宋体" w:cs="Symbol"/>
      <w:lang w:val="en-US"/>
    </w:rPr>
  </w:style>
  <w:style w:type="character" w:styleId="WW8Num1z5">
    <w:name w:val="WW8Num1z5"/>
    <w:qFormat/>
    <w:rPr>
      <w:rFonts w:ascii="Wingdings" w:hAnsi="Wingdings" w:eastAsia="SimSun;宋体" w:cs="Wingdings"/>
      <w:lang w:val="en-U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2"/>
      </w:numPr>
      <w:tabs>
        <w:tab w:val="clear" w:pos="708"/>
        <w:tab w:val="left" w:pos="180" w:leader="none"/>
      </w:tabs>
      <w:suppressAutoHyphens w:val="false"/>
      <w:autoSpaceDE w:val="true"/>
      <w:ind w:left="18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2"/>
      </w:numPr>
      <w:tabs>
        <w:tab w:val="clear" w:pos="708"/>
        <w:tab w:val="left" w:pos="540" w:leader="none"/>
      </w:tabs>
      <w:suppressAutoHyphens w:val="false"/>
      <w:autoSpaceDE w:val="true"/>
      <w:ind w:left="54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hanging="0"/>
    </w:pPr>
    <w:rPr>
      <w:rFonts w:ascii="Arial" w:hAnsi="Arial" w:cs="Arial"/>
      <w:sz w:val="18"/>
    </w:rPr>
  </w:style>
  <w:style w:type="paragraph" w:styleId="ZnakZnak1ZnakZnakZnak1">
    <w:name w:val="Znak Znak1 Znak Znak Znak1"/>
    <w:basedOn w:val="Normal"/>
    <w:qFormat/>
    <w:pPr>
      <w:widowControl/>
      <w:suppressAutoHyphens w:val="false"/>
      <w:autoSpaceDE w:val="true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7:00Z</dcterms:created>
  <dc:creator>Jacek</dc:creator>
  <dc:description/>
  <cp:keywords/>
  <dc:language>en-US</dc:language>
  <cp:lastModifiedBy>user</cp:lastModifiedBy>
  <cp:lastPrinted>2012-09-21T11:56:00Z</cp:lastPrinted>
  <dcterms:modified xsi:type="dcterms:W3CDTF">2018-10-25T12:06:00Z</dcterms:modified>
  <cp:revision>3</cp:revision>
  <dc:subject/>
  <dc:title>Podaj Parametry !!!</dc:title>
</cp:coreProperties>
</file>