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akiet nr 3                                                                                                            Załącznik 2</w:t>
      </w:r>
    </w:p>
    <w:p>
      <w:pPr>
        <w:pStyle w:val="Normal"/>
        <w:rPr>
          <w:b/>
          <w:b/>
        </w:rPr>
      </w:pPr>
      <w:r>
        <w:rPr>
          <w:b/>
        </w:rPr>
        <w:t>Przedmiot zamówienia: Aparat USG dla potrzeb Oddziału Onkologicznego  – 1 sz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444"/>
        <w:gridCol w:w="5057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, typ, mode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duc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Nr katalogow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110"/>
        <w:gridCol w:w="124"/>
        <w:gridCol w:w="1559"/>
        <w:gridCol w:w="18"/>
        <w:gridCol w:w="226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i w:val="false"/>
                <w:i w:val="false"/>
                <w:sz w:val="20"/>
                <w:lang w:val="en-US"/>
              </w:rPr>
            </w:pPr>
            <w:r>
              <w:rPr>
                <w:rFonts w:cs="Arial"/>
                <w:i w:val="false"/>
                <w:sz w:val="20"/>
                <w:lang w:val="en-US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cs="Arial"/>
                <w:i w:val="false"/>
                <w:i w:val="false"/>
                <w:sz w:val="20"/>
                <w:lang w:val="en-US"/>
              </w:rPr>
            </w:pPr>
            <w:r>
              <w:rPr>
                <w:rFonts w:cs="Arial"/>
                <w:i w:val="false"/>
                <w:sz w:val="20"/>
                <w:lang w:val="en-US"/>
              </w:rPr>
              <w:t>Opis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a wartość graniczn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ceniane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4"/>
              </w:rPr>
            </w:pPr>
            <w:r>
              <w:rPr>
                <w:rFonts w:cs="Arial"/>
                <w:b/>
                <w:bCs/>
                <w:i w:val="false"/>
                <w:sz w:val="20"/>
                <w:szCs w:val="24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Jednostka głó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parat o nowoczesnej konstrukcji i ergonomii pracy. Rok produkcji min. 20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prowadzenie aparatu (platformy sprzętowej) do produkcji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bierane częstotliwości pracy dla trybu 2D [MHz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 2 – 18 MHz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namika systemu w dB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260dB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a cyfrowa – min. ośmiokrotny system przetwarzania z cyfrową obróbką i cyfrowym kształtowaniem wią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niezależnych kanałów odbiorcz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Min 450 000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niezależnych identycznych  gniazd dla różnego typu głowic obr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3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onitor LCD, wielkość ekranu (przekątna) [cal]. Wielkość wyświetlanego obrazu USG powyżej 50% wielkości moni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 19’’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monitora L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280 x 1024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egulacji położenia monitora LCD: prawo/lewo, przód/tył, góra/dó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e wyposażone w wieszaki na głow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wana pod pulpit klawiatura alfanumeryczna z przyciskami funkcyjny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kran dotykowy min. 8” z przyciskami funkcyjnymi oraz możliwością programowania położenia poszczególnych fun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i wysokości panelu sterowania min. 2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i obrotu panelu sterowania min. +/-25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aga aparatu max. 8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nagrywania i odtwarzania dynamicznego obrazów (tzw. Cine loop) –  min. 2000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ntegrowany z aparatem system archiwizacji obraz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ystem archiwizacji z możliwością zapisu w formatach co najmniej JPEG, AVI, D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portowanie na nośniki przenośne DVD/CD, Pen-Drive, H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wnętrzny dysk twardy HDD min. 400 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wienia wstępne użytkownika (presety) dla aplikacji i głow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oprinter cyfrowy czarno – bi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y USB 2.0 lub 3.0 wbudowane w aparat (do archiwizacji na pamięci typu Pen-Drive) – min. 2 porty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e w aparat wyjście cyfrowe DVI i S-V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yb 2D (B-mo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głębokość penetracji od czoła głowicy [cm] – min. 38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bookmarkStart w:id="0" w:name="OLE_LINK12"/>
            <w:bookmarkStart w:id="1" w:name="OLE_LINK11"/>
            <w:r>
              <w:rPr>
                <w:rFonts w:cs="Arial" w:ascii="Arial" w:hAnsi="Arial"/>
                <w:sz w:val="20"/>
              </w:rPr>
              <w:t>&gt;38 cm - 10 pkt.</w:t>
            </w:r>
            <w:bookmarkEnd w:id="0"/>
            <w:bookmarkEnd w:id="1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waki wzmocnienia strefowego min. 8 suwa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bezstratnego powiększania obrazu zamrożonego, a  także obrazu z pamięci CINE. – podać wartość powiększenia min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orównywanie  min. 8 ruchomych obrazów  2D tego samego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namiczne ogniskowanie nadawania min 4 stref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szybkość odświeżania obrazu w trybie B-Mode – min 400 obr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ogramowanie zwiększające dokładność, eliminujące szumy i cienie obrazu –  wymien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razowanie harmoniczne na wszystkich zaoferowanych głowic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korzystanie techniki inwersji fazy - typ ”Inversia faz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razowanie harmoniczne zwiększające rozdzielczość i penetrację. Używające min. 3  częstotliwości do uzyskania obraz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owanie trapezowe min. +/-2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owanie rom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owanie typu Compound Imaging lub równoważ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technologii obrazowania „nakładanego” przestrzennego wielokierunkowego w trakcie nadawania i odbi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yb Duplex (2D + PW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yb 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Tryb spektralny Doppler Pulsacyjny (PWD)</w:t>
            </w:r>
            <w:r>
              <w:rPr>
                <w:rFonts w:cs="Arial" w:ascii="Arial" w:hAnsi="Arial"/>
                <w:sz w:val="20"/>
              </w:rPr>
              <w:t xml:space="preserve"> z HPRF min. 3 częstotliwości dla każdej gł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Zakres prędkości </w:t>
            </w:r>
            <w:r>
              <w:rPr>
                <w:rFonts w:cs="Arial" w:ascii="Arial" w:hAnsi="Arial"/>
                <w:b/>
                <w:sz w:val="20"/>
              </w:rPr>
              <w:t xml:space="preserve">Doppler Pulsacyjny (PWD) </w:t>
            </w:r>
            <w:r>
              <w:rPr>
                <w:rFonts w:cs="Arial" w:ascii="Arial" w:hAnsi="Arial"/>
                <w:sz w:val="20"/>
              </w:rPr>
              <w:t>min. 16 m/sek przy zerowym ką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 wielkość bramki Dopplerowskiej [mm] – min. 1-18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uchylności wiązki dopplerowskiej –  min +/-25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gt;25 stopni  - 5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rzesunięcia linii bazowej dopplera spektralnego na zamrożonym obraz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ekcja kąta bramki Dopplerowskiej –  podać w stop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tymalizacja zapisu spektrum w czasie rzeczywisty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omatyczny obrys spektrum na obrazie rzeczywistym i zamrożonym dla trybu Dopple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Zakres prędkości </w:t>
            </w:r>
            <w:r>
              <w:rPr>
                <w:rFonts w:cs="Arial" w:ascii="Arial" w:hAnsi="Arial"/>
                <w:b/>
                <w:sz w:val="20"/>
              </w:rPr>
              <w:t xml:space="preserve">Doppler Pulsacyjny (PWD) </w:t>
            </w:r>
            <w:r>
              <w:rPr>
                <w:rFonts w:cs="Arial" w:ascii="Arial" w:hAnsi="Arial"/>
                <w:sz w:val="20"/>
              </w:rPr>
              <w:t>w trybie TRIPLEX min. 12 m/sek przy zerowym ką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&gt;16 m/sek -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Tryb Doppler Kolorowy (CD-CFM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2 częstotliwości dla każdej gł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ędkość odświeżania dla CD min. 340 klatek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uchylności wiązki CD – min +/-2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&gt;25 stopni  - 5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ymalizacja zapisów CD za pomocą jednego przycisku (ustawienie skali, linii bazowej, częstotliwości pra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yb angiologiczny (Doppler mocy) i power doppler kierun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yb dopplerowski o wysokiej czułości, zapewniający większą rozdzielczość w obrazowaniu małych przepływów poniżej 0,4 cm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63" w:hanging="0"/>
              <w:rPr/>
            </w:pPr>
            <w:r>
              <w:rPr>
                <w:rFonts w:cs="Arial" w:ascii="Arial" w:hAnsi="Arial"/>
                <w:sz w:val="20"/>
              </w:rPr>
              <w:t xml:space="preserve">Obrazowanie naczyń narządów miąższowych do wizualizacji bardzo wolnych i szybkich przepływów poniżej 1 cm/s w mikronaczyniach pozwalające obrazować przepływy bez artefaktów ruchowych dostępny na zaoferowanej głowicy convex i linia. Możliwość prezentacji kierunku napływu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inimalna częstotliwość odświeżania 40 obr/sek dla przepływów poniżej 1 cm/s oraz diagnostycznje bramki min. 2 cm x 2 c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chnika inna niż opisana w pkt. 59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ogramowanie pomiarowe wraz z pakietem obliczen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ogramowanie aplikacyjne z pakietem oprogramowania pomiarowego do badań ogólnych: brzuszne, tarczycy, sutka, piersi, małych narządów, mięśniowo-szkieletowych, naczyniowych, ortopedyczne, ginekologiczne, położnicze, urologiczne,  inne –  wymienić obsługę jakich badań umożliwia apar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ar kursorów pomiarowych –  min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kiet do automatycznego wyznaczania Intima Media Thicknes min. na odcinku 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owica convex wieloczęstotliwościowy wykonana w technologii matrycowej lub równoważ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przetwornika [MHz] – min. 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elementów akustycznych – min.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ąt pola skanowania (widzenia) min. 7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w trybie II harm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z oprogramowaniem do elastografii akustycznej i stra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Głowica liniowa wieloczęstotliwościowa do badań małych narządów wykonana w technologii matrycowej lub równoważ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przetwornika [MHz] – zakres min. 5 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elementów akustycznych – min. 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zerokość czoła głowicy – szerokości 55-6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w trybie II harmon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gulacja uchylności pola Dopplera Kolorowego – min. +/-2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z oprogramowaniem do elastograf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Głowica liniowa wysokoczęstotliwośc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przetwornika [MHz] – zakres min. 8 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elementów – min.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czoła głowicy – szerokości 35-4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w trybie II harmon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ulacja uchylności pola Dopplera Kolorowego – min. +/-2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Możliwości rozbudowy systemu dostępne na dzień składania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żliwość rozbudowy o</w:t>
            </w:r>
            <w:r>
              <w:rPr>
                <w:rFonts w:cs="Arial" w:ascii="Arial" w:hAnsi="Arial"/>
                <w:sz w:val="20"/>
              </w:rPr>
              <w:t xml:space="preserve"> przesyłanie obrazów w formacie DICOM 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</w:rPr>
              <w:t>moduł Elastografii obliczający i wyświetlający sztywność względną tkanki w czasie rzeczywistym na obrazie z głowicy liniowej, convex, endocavity – wymienić min. 5 głowice na których istnieje taka możliwość. Wskaźnik prawidłowej siły ucisku w trybie elastografii wyświetlany na ekra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wykonywania obliczeń odległości i powierzchni oraz oprogramowanie umożliwiające porównywanie elastyczności min. 2 miej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żliwość rozbudowy o elastografia akustyczna SW, moduł określający sztywność tkanek na podstawie analizy prędkości fali poprzecznej – Shear Wave dostępne na zaoferowej głowicy convex. Możliwość uzyskania wyników </w:t>
            </w:r>
            <w:r>
              <w:rPr>
                <w:rFonts w:cs="Arial" w:ascii="Arial" w:hAnsi="Arial"/>
                <w:spacing w:val="-1"/>
                <w:sz w:val="20"/>
              </w:rPr>
              <w:t xml:space="preserve">pomiarowych wyrażonych w kPa </w:t>
            </w:r>
            <w:r>
              <w:rPr>
                <w:rFonts w:cs="Arial" w:ascii="Arial" w:hAnsi="Arial"/>
                <w:spacing w:val="-3"/>
                <w:sz w:val="20"/>
              </w:rPr>
              <w:t>lub m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żliwość rozbudowy o analiza jakości otrzymywanych wyników obrazowaniu elastografii akustycznej pozwalające ocenić gdzie jest najlepszy obszar do wykonania pomiar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/NI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K – 5 pkt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</w:rPr>
              <w:t xml:space="preserve">lastografii  akustyczna  pokazująca </w:t>
            </w:r>
            <w:r>
              <w:rPr>
                <w:rFonts w:cs="Arial" w:ascii="Arial" w:hAnsi="Arial"/>
                <w:sz w:val="20"/>
              </w:rPr>
              <w:t>za pomocą kolorów obszary o różnej sztywności dostępne na glowicy</w:t>
            </w:r>
            <w:r>
              <w:rPr>
                <w:rFonts w:cs="Arial" w:ascii="Arial" w:hAnsi="Arial"/>
                <w:spacing w:val="-1"/>
                <w:sz w:val="20"/>
              </w:rPr>
              <w:t xml:space="preserve"> convex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/NI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K – 5 pkt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</w:rPr>
              <w:t>obrazowanie panoramiczne z możliwością wykonywania pomiarów min. 10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-199 cm – 1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&gt;200 cm – 5 pkt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głowice śródoperacyjne i laparoskopową. Podać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budowa o głowice sektorową dla dzie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min. 3,0-6,0 MHz, liczba elementów tej głowicy min.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głowicę przezprzełykową min. 3-8 Mhz (+/- 0.5MHz), ilość elementów min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głowicę z kanałem biopsyjnym przez czoło sondy z możliwością wyboru min. 3 kątów wejścia w tym jednym zbliżonym do 90 stopni. Podać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/Ni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>Możliwość rozbudowy o głowice urologiczną dwupłąszczyznową typu convex/linia. Podać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/Ni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Gwarancja i serwi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Gwarancja na cały system (aparat, głowice, printer)  (min. 24 miesiące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Instalacja aparatu przez autoryzowany serwis producenta (autoryzowany serwis gwarancyjny i pogwarancyjny)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10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zkolenie personelu medycznego w zakresie eksploatacji i obsługi aparatu w miejscu instalacji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1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Certyfikat CE na aparat (dokumenty dostarczyć wraz z aparate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10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ryzacja producenta na serwis i sprzedaż zaoferowanego aparatu USG na terenie Polski (dokumenty dostarczyć wraz z aparate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10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nstrukcja obsługi w języku polskim (dostarczyć wraz z aparate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ndara" w:ascii="Candara" w:hAnsi="Candara"/>
          <w:sz w:val="22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rPr>
          <w:rFonts w:ascii="Candara" w:hAnsi="Candara" w:cs="Candara"/>
          <w:sz w:val="22"/>
        </w:rPr>
      </w:pPr>
      <w:r>
        <w:rPr>
          <w:rFonts w:cs="Candara" w:ascii="Candara" w:hAnsi="Candara"/>
          <w:sz w:val="22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709" w:right="99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8632190</wp:posOffset>
              </wp:positionH>
              <wp:positionV relativeFrom="paragraph">
                <wp:posOffset>1270</wp:posOffset>
              </wp:positionV>
              <wp:extent cx="25082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6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05pt;mso-wrap-distance-left:0pt;mso-wrap-distance-right:0pt;mso-wrap-distance-top:0pt;mso-wrap-distance-bottom:0pt;margin-top:0.1pt;mso-position-vertical-relative:text;margin-left:67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6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Calibri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  <w:lang w:val="en-US" w:eastAsia="zh-CN"/>
    </w:rPr>
  </w:style>
  <w:style w:type="character" w:styleId="WW8Num2z5">
    <w:name w:val="WW8Num2z5"/>
    <w:qFormat/>
    <w:rPr>
      <w:rFonts w:ascii="Wingdings" w:hAnsi="Wingdings" w:cs="Wingdings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3">
    <w:name w:val="WW8Num1z3"/>
    <w:qFormat/>
    <w:rPr>
      <w:rFonts w:ascii="Symbol" w:hAnsi="Symbol" w:eastAsia="SimSun;宋体" w:cs="Symbol"/>
      <w:lang w:val="en-US"/>
    </w:rPr>
  </w:style>
  <w:style w:type="character" w:styleId="WW8Num1z5">
    <w:name w:val="WW8Num1z5"/>
    <w:qFormat/>
    <w:rPr>
      <w:rFonts w:ascii="Wingdings" w:hAnsi="Wingdings" w:eastAsia="SimSun;宋体" w:cs="Wingdings"/>
      <w:lang w:val="en-U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Garamond" w:hAnsi="Garamond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Garamond" w:hAnsi="Garamond" w:cs="Times New Roman"/>
      <w:sz w:val="20"/>
      <w:szCs w:val="20"/>
      <w:lang w:val="en-US"/>
    </w:rPr>
  </w:style>
  <w:style w:type="character" w:styleId="StopkaZnak">
    <w:name w:val="Stopka Znak"/>
    <w:qFormat/>
    <w:rPr>
      <w:rFonts w:ascii="Garamond" w:hAnsi="Garamond" w:cs="Times New Roman"/>
      <w:sz w:val="20"/>
      <w:szCs w:val="20"/>
      <w:lang w:val="en-US"/>
    </w:rPr>
  </w:style>
  <w:style w:type="character" w:styleId="Domy3flnaczcionkaakapitu">
    <w:name w:val="Domyś3flna czcionka akapitu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val="en-US" w:bidi="hi-IN"/>
    </w:rPr>
  </w:style>
  <w:style w:type="character" w:styleId="PageNumber">
    <w:name w:val="Page Number"/>
    <w:rPr>
      <w:rFonts w:eastAsia="SimSun;宋体" w:cs="Tahoma"/>
      <w:lang w:val="en-US" w:bidi="hi-IN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">
    <w:name w:val="kropa myślnik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ind w:left="360" w:hanging="180"/>
    </w:pPr>
    <w:rPr>
      <w:rFonts w:ascii="Arial" w:hAnsi="Arial" w:cs="Arial"/>
      <w:sz w:val="18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Kropa">
    <w:name w:val="Kropa"/>
    <w:basedOn w:val="Normal"/>
    <w:qFormat/>
    <w:pPr>
      <w:widowControl/>
      <w:numPr>
        <w:ilvl w:val="0"/>
        <w:numId w:val="3"/>
      </w:numPr>
      <w:tabs>
        <w:tab w:val="clear" w:pos="708"/>
        <w:tab w:val="left" w:pos="180" w:leader="none"/>
      </w:tabs>
      <w:suppressAutoHyphens w:val="false"/>
      <w:autoSpaceDE w:val="true"/>
      <w:ind w:left="180" w:hanging="180"/>
    </w:pPr>
    <w:rPr>
      <w:rFonts w:ascii="Arial" w:hAnsi="Arial" w:cs="Arial"/>
      <w:sz w:val="18"/>
    </w:rPr>
  </w:style>
  <w:style w:type="paragraph" w:styleId="Kropamylnkropa">
    <w:name w:val="kropa myśln kropa"/>
    <w:basedOn w:val="Normal"/>
    <w:qFormat/>
    <w:pPr>
      <w:widowControl/>
      <w:numPr>
        <w:ilvl w:val="0"/>
        <w:numId w:val="3"/>
      </w:numPr>
      <w:tabs>
        <w:tab w:val="clear" w:pos="708"/>
        <w:tab w:val="left" w:pos="540" w:leader="none"/>
      </w:tabs>
      <w:suppressAutoHyphens w:val="false"/>
      <w:autoSpaceDE w:val="true"/>
      <w:ind w:left="540" w:hanging="180"/>
    </w:pPr>
    <w:rPr>
      <w:rFonts w:ascii="Arial" w:hAnsi="Arial" w:cs="Arial"/>
      <w:sz w:val="18"/>
    </w:rPr>
  </w:style>
  <w:style w:type="paragraph" w:styleId="Kropamylnikkropatxt">
    <w:name w:val="kropa myślnik kropa txt"/>
    <w:basedOn w:val="Normal"/>
    <w:qFormat/>
    <w:pPr>
      <w:widowControl/>
      <w:suppressAutoHyphens w:val="false"/>
      <w:autoSpaceDE w:val="true"/>
      <w:ind w:left="540" w:hanging="0"/>
    </w:pPr>
    <w:rPr>
      <w:rFonts w:ascii="Arial" w:hAnsi="Arial" w:cs="Arial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02:00Z</dcterms:created>
  <dc:creator>Jacek</dc:creator>
  <dc:description/>
  <cp:keywords/>
  <dc:language>en-US</dc:language>
  <cp:lastModifiedBy>user</cp:lastModifiedBy>
  <cp:lastPrinted>2012-09-21T11:56:00Z</cp:lastPrinted>
  <dcterms:modified xsi:type="dcterms:W3CDTF">2018-10-25T12:05:00Z</dcterms:modified>
  <cp:revision>3</cp:revision>
  <dc:subject/>
  <dc:title>Podaj Parametry !!!</dc:title>
</cp:coreProperties>
</file>