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82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</w:t>
        <w:tab/>
        <w:t>Łódź dnia 04.10.2018 r.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ZAPROSZENIE DO UDZIAŁU W POSTĘPOWANIU OFERTOWYM</w:t>
      </w:r>
    </w:p>
    <w:p>
      <w:pPr>
        <w:pStyle w:val="Normal"/>
        <w:tabs>
          <w:tab w:val="clear" w:pos="709"/>
          <w:tab w:val="left" w:pos="-2977" w:leader="none"/>
        </w:tabs>
        <w:ind w:left="44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dzielny Publiczny Zakład Opieki Zdrowotnej Ministerstwa Spraw Wewnętrznych i Administracji w Łodzi zaprasza do wzięcia udziału w postępowaniu ofertowym, prowadzonym w trybie art. 26 ust. 4a ustawy z dnia 15 kwietnia 2011r. o działalności lecznicz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MIOT POSTĘPOWANIA</w:t>
      </w:r>
    </w:p>
    <w:p>
      <w:pPr>
        <w:pStyle w:val="Normal"/>
        <w:shd w:fill="FFFFFF" w:val="clear"/>
        <w:tabs>
          <w:tab w:val="clear" w:pos="709"/>
          <w:tab w:val="left" w:pos="3614" w:leader="dot"/>
        </w:tabs>
        <w:spacing w:before="0" w:after="120"/>
        <w:ind w:left="11" w:hanging="0"/>
        <w:jc w:val="both"/>
        <w:rPr>
          <w:rFonts w:ascii="Times New Roman" w:hAnsi="Times New Roman" w:cs="Times New Roman"/>
          <w:bCs/>
          <w:color w:val="FF0000"/>
          <w:spacing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postępowania jest wykonywanie testów specjalistycznych aparatów rentgenowskich i urządzeń pomocniczych na potrzeby SP ZOZ MSWiA w Łodzi –  </w:t>
      </w:r>
      <w:r>
        <w:rPr>
          <w:rFonts w:cs="Times New Roman" w:ascii="Times New Roman" w:hAnsi="Times New Roman"/>
          <w:color w:val="000000"/>
          <w:sz w:val="22"/>
          <w:szCs w:val="22"/>
        </w:rPr>
        <w:t>wykaz testów w załączniku nr 2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NE UDZIELAJĄCEGO ZAMÓWIENI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modzielny Publiczny Zakład Opieki Zdrowotnej Ministerstwa Spraw Wewnętrznych i Administracji w Łodzi, ul. Północna 42, 91-425 Łódź, NIP: 726-00-04-820, REGON: 470805076, Tel. (42) 63-41-112 / 262 , FAX. (42) 678-55-23, e-mail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dyrekcja@zoz-mswia-lodz.pl</w:t>
        </w:r>
      </w:hyperlink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PIS PRZEDMIOTU ZAMÓWIENIA oraz SZCZEGÓŁOWE WARUNKI REALIZACJI PRZEDMIOTU ZAMÓWIENIA</w:t>
      </w:r>
    </w:p>
    <w:p>
      <w:pPr>
        <w:pStyle w:val="Normal"/>
        <w:tabs>
          <w:tab w:val="clear" w:pos="709"/>
          <w:tab w:val="left" w:pos="-4820" w:leader="none"/>
          <w:tab w:val="left" w:pos="-3060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czegółowy zakres przedmiotu zamówienia określa umowa stanowiąca załącznik numer 4 do niniejszych warunków szczegółowych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TERMIN REALIZACJI ZAMÓWIENI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będzie realizowany przez Wykonawcę w okresie 24 miesięcy, tj. od 01.11.2018 r. do 31.10.2020 r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MAGANIA W STOSUNKU DO PRZYJMUJĄCEGO ZAMÓWIENIE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</w:tabs>
        <w:autoSpaceDE w:val="false"/>
        <w:ind w:left="426" w:hanging="360"/>
        <w:jc w:val="both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W postępowaniu mogą wziąć udział podmioty </w:t>
      </w:r>
      <w:r>
        <w:rPr>
          <w:rFonts w:cs="Times New Roman" w:ascii="Times New Roman" w:hAnsi="Times New Roman"/>
          <w:color w:val="000000"/>
          <w:sz w:val="22"/>
          <w:szCs w:val="22"/>
        </w:rPr>
        <w:t>posiadające akredytację zgodną z rozporządzeniem Ministra Zdrowia z dnia 18 lutego 2011 r. w sprawie warunków bezpiecznego stosowania promieniowania jonizującego dla wszystkich rodzajów ekspozycji medycznej (Dz. U. 2017, poz. 884) w zakresie wykonywania testów specjalistycznych urządzeń, których dotyczy umowa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6096" w:leader="none"/>
        </w:tabs>
        <w:ind w:left="426" w:hanging="360"/>
        <w:jc w:val="both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ykonawca zobowiązuje się do wykonania testów zgodnie z aktualnym poziomem wiedzy technicznej z należytą starannością swego działania wymaganą od profesjonalisty oraz, że testy będą wykonywane przez personel posiadający odpowiednie kwalifikacj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</w:tabs>
        <w:autoSpaceDE w:val="false"/>
        <w:spacing w:before="0" w:after="12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Udzielający Zamówienia wymaga potwierdzenia przez Przyjmującego Zamówienie faktu posiadania aktualnej polisy ubezpieczeniowej OC, której minimalna suma gwarancyjna jest zgodna z obwiązującymi przepisami praw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OSÓB PRZYGOTOWANIA OFERT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6237" w:leader="none"/>
        </w:tabs>
        <w:ind w:left="426" w:hanging="35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ent wypełnia Załącznik nr 1 – Formularz Ofert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6237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ent wypełnia Załącznik nr 2 – Wykaz testów wraz z termina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6237" w:leader="none"/>
        </w:tabs>
        <w:ind w:left="426" w:hanging="35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ent załącza Załącznik nr 3 – kopię polisy ubezpieczeniowej OC, o której mowa w pkt. V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6237" w:leader="none"/>
        </w:tabs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ent załącza Załącznik nr 4 – projekt umowy będącej wynikiem niniejszego postępowania, zatwierdzony podpisem Oferenta na każdej stro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6237" w:leader="none"/>
        </w:tabs>
        <w:ind w:left="426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ent załącza Załącznik nr 5 –  kopia akredytacji o której mowa w  pkt. V ppkt. 1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6237" w:leader="none"/>
        </w:tabs>
        <w:ind w:left="426" w:hanging="35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szystkie dokumenty i załączniki muszą być podpisane lub potwierdzone za zgodność z oryginałem przez prawnego przedstawiciela firmy lub osobę upoważnioną (wtedy należy załączyć stosowne pełnomocnictwo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6237" w:leader="none"/>
        </w:tabs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elkie zmiany lub poprawki w ofercie muszą być parafowane własnoręcz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6237" w:leader="none"/>
        </w:tabs>
        <w:suppressAutoHyphens w:val="false"/>
        <w:ind w:left="425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6237" w:leader="none"/>
        </w:tabs>
        <w:suppressAutoHyphens w:val="false"/>
        <w:spacing w:before="0" w:after="120"/>
        <w:ind w:left="425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winna być złożona w formie pisemnej, w języku polskim wraz z wymaganymi załącznikami i dokumentam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RYTERIA OCENY OFERT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 wyborze oferty Udzielający Zamówienia będzie kierował się kryterium ceny </w:t>
      </w:r>
      <w:r>
        <w:rPr>
          <w:rFonts w:cs="Times New Roman" w:ascii="Times New Roman" w:hAnsi="Times New Roman"/>
          <w:sz w:val="22"/>
          <w:szCs w:val="22"/>
          <w:lang w:eastAsia="pl-PL"/>
        </w:rPr>
        <w:t>ofertowej (tj. łączna wartość brutto) - 100 %</w:t>
      </w:r>
    </w:p>
    <w:p>
      <w:pPr>
        <w:pStyle w:val="Normal"/>
        <w:spacing w:lineRule="atLeast" w:line="100"/>
        <w:ind w:left="993" w:hanging="0"/>
        <w:jc w:val="both"/>
        <w:rPr>
          <w:rFonts w:ascii="Times New Roman" w:hAnsi="Times New Roman" w:cs="Times New Roman"/>
          <w:bCs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eastAsia="pl-PL"/>
        </w:rPr>
        <w:t xml:space="preserve">                       </w:t>
      </w:r>
    </w:p>
    <w:p>
      <w:pPr>
        <w:pStyle w:val="Normal"/>
        <w:spacing w:lineRule="atLeast" w:line="100"/>
        <w:ind w:left="993" w:hanging="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  <w:lang w:eastAsia="pl-PL"/>
        </w:rPr>
        <w:tab/>
        <w:tab/>
        <w:tab/>
        <w:t>Cena min.</w:t>
      </w:r>
    </w:p>
    <w:p>
      <w:pPr>
        <w:pStyle w:val="Normal"/>
        <w:spacing w:lineRule="atLeast" w:line="100"/>
        <w:ind w:left="99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eastAsia="pl-PL"/>
        </w:rPr>
        <w:t>-------------------------------  x waga kryterium - 100 pkt., gdzie:</w:t>
      </w:r>
    </w:p>
    <w:p>
      <w:pPr>
        <w:pStyle w:val="Normal"/>
        <w:spacing w:lineRule="atLeast" w:line="100"/>
        <w:ind w:left="993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eastAsia="pl-PL"/>
        </w:rPr>
        <w:t>Cena oferty badanej</w:t>
      </w:r>
    </w:p>
    <w:p>
      <w:pPr>
        <w:pStyle w:val="Normal"/>
        <w:spacing w:lineRule="atLeast" w:line="100"/>
        <w:ind w:left="993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tLeast" w:line="100"/>
        <w:ind w:left="993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Cena min.– najniższa łączna wartość brutto spośród wszystkich ocenianych ofert </w:t>
      </w:r>
    </w:p>
    <w:p>
      <w:pPr>
        <w:pStyle w:val="Normal"/>
        <w:spacing w:lineRule="atLeast" w:line="100"/>
        <w:ind w:left="993" w:hanging="0"/>
        <w:jc w:val="both"/>
        <w:rPr>
          <w:rFonts w:ascii="Times New Roman" w:hAnsi="Times New Roman" w:cs="Times New Roman"/>
          <w:color w:val="4472C4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4472C4"/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6237" w:leader="none"/>
        </w:tabs>
        <w:ind w:left="425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fert zawierających takie same propozycje cenowe Udzielający Zamówienia wybierze Oferent</w:t>
      </w:r>
      <w:r>
        <w:rPr>
          <w:rFonts w:cs="Times New Roman" w:ascii="Times New Roman" w:hAnsi="Times New Roman"/>
          <w:color w:val="000000"/>
          <w:sz w:val="22"/>
          <w:szCs w:val="22"/>
        </w:rPr>
        <w:t>a oferującego najtańsza ofertę dla Toshiba Aquillion Prime – tomograf komputer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6237" w:leader="none"/>
        </w:tabs>
        <w:ind w:left="425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oku badania i oceny ofert Udzielający Zamówienia może żądać od Oferenta wyjaśnień dotyczących treści złożonej ofer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6237" w:leader="none"/>
        </w:tabs>
        <w:spacing w:before="0" w:after="120"/>
        <w:ind w:left="425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myłek rachunkowych tj. wadliwego wyniku działania arytmetycznego oczywistym dla Udzielającego Zamówienia będzie, iż cena jednostkowa brutto została podana prawidłow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ERMIN I FORM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KŁADANIA OFER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6096" w:leader="none"/>
        </w:tabs>
        <w:ind w:left="425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tę należy złożyć najpóźniej do d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6.10.2018 r. do godz. 15:00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6096" w:leader="none"/>
        </w:tabs>
        <w:spacing w:before="0" w:after="120"/>
        <w:ind w:left="425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tę należy złożyć osobiście lub przesłać pocztą/kurierem w oryginale do Kancelarii Szpitala od poniedziałku do piątku w godzinach 08:00-15:00 w terminie określonym w ust.1. W przypadku przesłania oferty drogą pocztową/kurierską liczy się data i godzina dostarczenia oferty do Kancelarii Szpital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POSÓB POROZUMIENIA SIĘ UDZIELAJĄCEGO ZAMÓWIENIA </w:t>
        <w:tab/>
        <w:t>I OFERENTÓW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6096" w:leader="none"/>
        </w:tabs>
        <w:ind w:left="426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obami upoważnionymi do kontaktu ze strony Udzielającego Zamówienia są pracownicy Zakładu Radiologii SP ZOZ MSWiA w Łodzi, telefon: (42) 63-41-168, Fax (42) 678-55-23, e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radiologia@zoz-mswia-lodz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6096" w:leader="none"/>
        </w:tabs>
        <w:spacing w:before="0" w:after="120"/>
        <w:ind w:left="426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zielającego Zamówienia powiadomi przystępujące do postępowania firmy o wyniku postępowania drogą mailową bądź telefaksu niezwłocznie po jego rozstrzygnięciu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RMIN ZWIĄZANIA Z OFERT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związania z ofertą wynosi 30 dni licząc od dnia następnego po ostatnim dniu terminu składania ofer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Garamond" w:cs="Times New Roman" w:ascii="Times New Roman" w:hAnsi="Times New Roman"/>
          <w:color w:val="000000"/>
        </w:rPr>
        <w:t>Załącznik nr 1</w:t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________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Pieczątka  z pełną nazwą Oferenta</w:t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614" w:leader="dot"/>
        </w:tabs>
        <w:ind w:left="1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ferta na wykonywanie testów specjalistycznych aparatów rentgenowskich i urządzeń pomocniczych na potrzeby SP ZOZ MSWiA w Łodz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ent wpisany do rejestru prowadzonego przez Sąd Rejonowy ………….., …. Wydział Krajowego Rejestru Sądowego pod numerem KRS……………………….…… Lub CEIDG 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: …………………………………………</w:t>
      </w:r>
      <w:r>
        <w:rPr>
          <w:rFonts w:cs="Times New Roman" w:ascii="Times New Roman" w:hAnsi="Times New Roman"/>
          <w:color w:val="000000"/>
          <w:lang w:val="en-GB"/>
        </w:rPr>
        <w:t>REGON:…………………….……………….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elefon ……………………………Fax…………………………Adres email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achunku bankowego ………………………………………...…………………………...……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5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przę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Cena netto za t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Cena brutto za test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iemens Polymobil Plus – aparat przyłóżkow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360"/>
              <w:jc w:val="both"/>
              <w:rPr>
                <w:rFonts w:ascii="Times New Roman" w:hAnsi="Times New Roman" w:eastAsia="Calibri" w:cs="Times New Roman"/>
                <w:color w:val="00000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pl-PL"/>
              </w:rPr>
              <w:t xml:space="preserve">Philips BV Pulsera – ramię 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pl-PL"/>
              </w:rPr>
              <w:t xml:space="preserve">Siemens Siremobil L (1) – ramię 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pl-PL"/>
              </w:rPr>
              <w:t xml:space="preserve">Siemens Siremobil L (2) – ramię 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shiba Aquillion Prime – tomograf komputer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lang w:val="en-US"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pl-PL"/>
              </w:rPr>
              <w:t xml:space="preserve">Ziehm Vision R FD – ramię 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en-US" w:eastAsia="pl-PL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pl-PL"/>
              </w:rPr>
              <w:t xml:space="preserve">Siemens Mammomat 3000 Nova – aparat mammograficzn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ilips Bucky Diagnost CS – aparat ogólno diagnosty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lang w:val="en-US"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pl-PL"/>
              </w:rPr>
              <w:t xml:space="preserve">Philips Azurion – angiograf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en-US" w:eastAsia="pl-PL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lang w:val="en-US"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pl-PL"/>
              </w:rPr>
              <w:t xml:space="preserve">Philips Allura Xper – angiograf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en-US" w:eastAsia="pl-PL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pl-PL"/>
              </w:rPr>
              <w:t xml:space="preserve">Carestream CS 8100SC 3D – pantomograf (z przystawką kefalometryczną, CBCT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eny Dental Preva – aparat stomatologiczny jednopunkt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Urządzenia pomocnicze: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gatoskop: 1 sztuka do mammograf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ty obrazowe CR: 4 sztuki do mammografii; 11 sztuk do radiograf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jc w:val="both"/>
              <w:rPr>
                <w:rFonts w:ascii="Times New Roman" w:hAnsi="Times New Roman" w:eastAsia="Calibri" w:cs="Times New Roman"/>
                <w:color w:val="00000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pl-PL"/>
              </w:rPr>
              <w:t>radiografia ogólna: 3 monitory diagnost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pl-PL"/>
              </w:rPr>
              <w:t>mammografia: 2 monitory diagnost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pl-PL"/>
              </w:rPr>
              <w:t>tomografia komputerowa: 4 monitory diagnost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pl-PL"/>
              </w:rPr>
              <w:t>stomatologia: 1 monitor diagnosty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pl-PL"/>
              </w:rPr>
              <w:t>tomografia komputerowa i angiografia: 8 monitorów przegląd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5670" w:hanging="0"/>
        <w:jc w:val="both"/>
        <w:rPr>
          <w:rFonts w:ascii="Times New Roman" w:hAnsi="Times New Roman" w:eastAsia="Garamond" w:cs="Times New Roman"/>
          <w:color w:val="000000"/>
          <w:sz w:val="22"/>
          <w:szCs w:val="22"/>
        </w:rPr>
      </w:pPr>
      <w:r>
        <w:rPr>
          <w:rFonts w:eastAsia="Garamond" w:cs="Times New Roman" w:ascii="Times New Roman" w:hAnsi="Times New Roman"/>
          <w:color w:val="000000"/>
          <w:sz w:val="22"/>
          <w:szCs w:val="22"/>
        </w:rPr>
        <w:t>______________________________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i czytelny podpis Oferenta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ątka  z pełną nazwą Oferenta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uppressAutoHyphens w:val="false"/>
        <w:ind w:left="709" w:firstLine="709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Wykaz urządzeń (termin wykonania testów specjalistycznych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Siemens Polymobil Plus – aparat przyłóżkowy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 xml:space="preserve">do 10.11.2018 r. </w:t>
        <w:tab/>
        <w:tab/>
        <w:t>do 10.11.2019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 xml:space="preserve">Philips BV Pulsera – ramię C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en-US"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 xml:space="preserve">do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>10.11.2018 r.</w:t>
        <w:tab/>
        <w:tab/>
        <w:t>do 10.11.2019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en-US"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 xml:space="preserve">Siemens Siremobil L (1) – ramię C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en-US"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 xml:space="preserve">do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>10.11.2018 r.</w:t>
        <w:tab/>
        <w:tab/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do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>10.11.2019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en-US"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 xml:space="preserve">Siemens Siremobil L (2) – ramię C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en-US"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 xml:space="preserve">do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>14.11.2018 r.</w:t>
        <w:tab/>
        <w:tab/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do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>14.11.2019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oshiba Aquillion Prime – tomograf komputerowy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>do 23.01.2019 r.</w:t>
        <w:tab/>
        <w:tab/>
        <w:t>do 23.01.2020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en-US"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 xml:space="preserve">Ziehm Vision R FD – ramię C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>do 13.03.2019 r.</w:t>
        <w:tab/>
        <w:tab/>
        <w:t>do 13.03.2020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Siemens Mammomat 3000 Nova – aparat mammograficzny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>do 13.03.2019 r.</w:t>
        <w:tab/>
        <w:tab/>
        <w:t>do 13.03.2020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Philips Bucky Diagnost CS – aparat ogólno diagnostyczny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>do 14.03.2019 r.</w:t>
        <w:tab/>
        <w:tab/>
        <w:t>do 14.03.2020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Philips Bucky Diagnost TH+VE – aparat ogólno diagnostyczny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>do 15.03.2019 r.</w:t>
        <w:tab/>
        <w:tab/>
        <w:t>do 15.03.2020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en-US"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 xml:space="preserve">Philips Azurion – angiograf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en-US"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 xml:space="preserve">do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>25.04.2019 r.</w:t>
        <w:tab/>
        <w:tab/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do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>25.04.2020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en-US"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 xml:space="preserve">Philips Allura Xper – angiograf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en-US"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 xml:space="preserve">do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>06.07.2019 r.</w:t>
        <w:tab/>
        <w:tab/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do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 w:eastAsia="pl-PL"/>
        </w:rPr>
        <w:t>06.07.2020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Carestream CS 8100SC 3D – pantomograf (z przystawką kefalometryczną, CBCT) 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>do 30.01.2019 r.</w:t>
        <w:tab/>
        <w:tab/>
        <w:t>do 30.01.2020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Progeny Dental Preva – aparat stomatologiczny jednopunktowy 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testów </w:t>
        <w:tab/>
        <w:tab/>
        <w:t>do 05.10.2020 r.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urządzenia pomocnicze: 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monitory diagnostyczne: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radiografia ogólna: 3 monitory diagnostyczne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mammografia: 2 monitory diagnostyczne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tomografia komputerowa: 4 monitory diagnostyczne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stomatologia: 1 monitor diagnostyczny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tomografia komputerowa i angiografia: 8 monitorów przeglądowych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negatoskop: 1 sztuka do mammografii</w:t>
      </w:r>
    </w:p>
    <w:p>
      <w:pPr>
        <w:pStyle w:val="Normal"/>
        <w:suppressAutoHyphens w:val="false"/>
        <w:ind w:firstLine="708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płyty obrazowe CR: 4 sztuki dla mammografii, 11 sztuk dla radiografii</w:t>
      </w:r>
    </w:p>
    <w:p>
      <w:pPr>
        <w:pStyle w:val="Normal"/>
        <w:suppressAutoHyphens w:val="false"/>
        <w:ind w:firstLine="708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ind w:firstLine="708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Aparaty rentgenowskie są ucyfrowione i współpracują z systemem Carestream CR, DRX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Data i czytelny podpis Oferent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0010</wp:posOffset>
              </wp:positionH>
              <wp:positionV relativeFrom="paragraph">
                <wp:posOffset>38354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.3pt;margin-top:30.2pt;width:459.35pt;height:32.45pt" coordorigin="126,604" coordsize="9187,649">
              <v:group id="shape_0" style="position:absolute;left:126;top:60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36;top:60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46;top:60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26;top:60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473;top:60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408;top:644;width:3905;height:508">
                <v:shape id="shape_0" stroked="f" o:allowincell="f" style="position:absolute;left:6766;top:69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731;top:68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64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"/>
      <w:gridCol w:w="2333"/>
      <w:gridCol w:w="2780"/>
      <w:gridCol w:w="2748"/>
    </w:tblGrid>
    <w:tr>
      <w:trPr>
        <w:trHeight w:val="764" w:hRule="atLeast"/>
      </w:trPr>
      <w:tc>
        <w:tcPr>
          <w:tcW w:w="120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4840" cy="8458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3" r="-5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484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206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"/>
      <w:gridCol w:w="2333"/>
      <w:gridCol w:w="2780"/>
      <w:gridCol w:w="2748"/>
    </w:tblGrid>
    <w:tr>
      <w:trPr>
        <w:trHeight w:val="764" w:hRule="atLeast"/>
      </w:trPr>
      <w:tc>
        <w:tcPr>
          <w:tcW w:w="120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4840" cy="845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3" r="-5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484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206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360"/>
        </w:tabs>
        <w:ind w:left="0" w:hanging="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0"/>
      <w:numFmt w:val="upperRoman"/>
      <w:lvlText w:val="%1."/>
      <w:lvlJc w:val="right"/>
      <w:pPr>
        <w:tabs>
          <w:tab w:val="num" w:pos="360"/>
        </w:tabs>
        <w:ind w:left="0" w:hanging="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Bookman Old Style"/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hyperlink" Target="mailto:radiologia@zoz-mswia-lodz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1:00Z</dcterms:created>
  <dc:creator>kancelaria</dc:creator>
  <dc:description/>
  <cp:keywords/>
  <dc:language>en-US</dc:language>
  <cp:lastModifiedBy>user</cp:lastModifiedBy>
  <cp:lastPrinted>2018-10-04T10:15:00Z</cp:lastPrinted>
  <dcterms:modified xsi:type="dcterms:W3CDTF">2018-10-04T11:03:00Z</dcterms:modified>
  <cp:revision>4</cp:revision>
  <dc:subject/>
  <dc:title>Łódź, dnia 29</dc:title>
</cp:coreProperties>
</file>