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Heading1"/>
        <w:rPr>
          <w:sz w:val="28"/>
        </w:rPr>
      </w:pPr>
      <w:r>
        <w:rPr>
          <w:sz w:val="28"/>
        </w:rPr>
        <w:t>ZESTAWIENIE PARAMETRÓW  I WARUNKÓW  WYMAGANYCH</w:t>
      </w:r>
    </w:p>
    <w:p>
      <w:pPr>
        <w:pStyle w:val="Heading3"/>
        <w:rPr>
          <w:sz w:val="28"/>
        </w:rPr>
      </w:pPr>
      <w:r>
        <w:rPr>
          <w:sz w:val="28"/>
        </w:rPr>
        <w:t>Przedmiot zamówienia :  ŁÓŻKO ORTOPED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zwa oferenta :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oducent : 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b w:val="false"/>
          <w:sz w:val="24"/>
          <w:szCs w:val="24"/>
        </w:rPr>
        <w:t>Nazwa i typ :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13"/>
        <w:gridCol w:w="1620"/>
        <w:gridCol w:w="2700"/>
      </w:tblGrid>
      <w:tr>
        <w:trPr>
          <w:trHeight w:val="3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I WARUN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 WYMAGA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Łóżko wytworzone w antybakteryjnej  nanotechnologii srebra (w częściach tworzywowych i lakierze) - fabrycznie nowe. Rok produkcji 2018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230V~ 50/60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y pobór mocy 350VA / 230 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a ochrony przed porażeniem elektrycznym: 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części aplikacyjnej 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pień ochrony przed wpływem środowiska IP-X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racy: przerywana (2 min praca / 18 min przerw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zasilający skręc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zerokość całkowita łóżka z podniesionymi lub opuszczonymi poręczami bocznymi 965 mm </w:t>
            </w:r>
            <w:r>
              <w:rPr>
                <w:rFonts w:cs="Arial" w:ascii="Arial" w:hAnsi="Arial"/>
                <w:sz w:val="24"/>
                <w:szCs w:val="24"/>
              </w:rPr>
              <w:t>± 1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długość łóżka 2280 mm ± 2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wnętrzna długość leża (pomiędzy szczytami) 2120 mm ± 1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wnętrzna szerokość leża (pomiędzy poręczami) min. 89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, podać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łużenie leża min. 20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ęczny pilot przewodowy sterujący następującymi funkcjami łóżka: zmiana wysokości leża, pochylenie oparcia pleców, pochylenie segmentu udowego, funkcja autokont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lot ze świetlnym wskaźnikiem sygnalizującym uruchomienie danej funkcj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Łóżko wielofunkcyjne, wielopozycyjne z pozycją krzesła kardiologicznego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że łóżka podparte na konstrukcji pantografow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że łóżka czterosegmentowe, z trzema segmentami ruchomym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że bez ramy zewnętrzn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yczna regulacja wysokości leż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na wysokość leża od podłogi 410 mm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± 20 mm. Wymiar dotyczy powierzchni, na której spoczywa materac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ksymalna wysokość leża od podłogi 840 mm ± 20 mm. Wymiar dotyczy powierzchni, na której spoczywa matera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yczna regulacja oparcia pleców w zakresie od 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>do 7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>± 3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lektryczna regulacja pozycji  Trendelenburga - regulacja z panelu centralnego 1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± 3°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puszcza się innych rozwiązań, gdyż jest to funkcja antyszokowa, ratująca życi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lektryczna regulacja pozycji anty - Trendelenburga regulacja z panelu centralnego 1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± 3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yczna regulacja funkcji autokontur - jednoczesne uniesienia części plecowej do 7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>± 3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az  segmentu uda  do 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>± 3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yczna regulacja segmentu uda w zakresie od 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  </w:t>
            </w:r>
            <w:r>
              <w:rPr>
                <w:rFonts w:cs="Arial" w:ascii="Arial" w:hAnsi="Arial"/>
                <w:sz w:val="24"/>
                <w:szCs w:val="24"/>
              </w:rPr>
              <w:t>do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>± 3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autoregresji oparcia pleców min. 120 mm zabezpieczająca przed tzw. wypychaniem szczytu od strony nó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 autoregresji min. 165 mm zmniejszający ryzyko uszkodzenia kręgosłupa i szyjki kości udowej. Nie dopuszcza się autoregresji poniżej 165 mm, która zabezpiecza tylko przed wypychaniem szczy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stępujące pozycje leża uzyskiwane automatycznie, po naciśnięciu i przytrzymaniu odpowiedniego przycisku na panelu centralnym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ycja krzesła kardiologiczn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ycja antyszokow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ycja do badań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ycja Fowlera (jednocześnie leże łóżka obniża wysokość, a segmenty: oparcia pleców i uda unoszą się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ycja zerowa (elektryczny CP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datkowe przyciski na panelu centralnym do sterowania następującymi funkcjami łóżka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zmiana wysokości leża, pochylenie oparcia pleców, pochylenie segmentu udowego, funkcja autokontur, przechyły wzdłużne leż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elektywne blokowanie na panelu centralnym funkcji elektrycznyc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lokowanie na panelu centralnym wszystkich funkcji elektrycznych (oprócz funkcji ratunkowych) przy pomocy odpowiednich przycisków lub pokręteł. Panel wyposażony w diodową sygnalizację o zablokowaniu wszystkich funkcj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gment podudzia regulowany za pomocą mechanizmu zapadkowego (np. Rastomat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ręcze boczne tworzywowe,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odwójne, wytworzone z tworzywa z użyciem nanotechnologii srebra powodującej hamowanie namnażania się bakterii i wirusów.</w:t>
            </w:r>
            <w:r>
              <w:rPr>
                <w:rFonts w:cs="Arial" w:ascii="Arial" w:hAnsi="Arial"/>
                <w:sz w:val="24"/>
                <w:szCs w:val="24"/>
              </w:rPr>
              <w:t xml:space="preserve">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ręcze od strony głowy pacjenta poruszające się wraz z oparciem plec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ręcze w części udowej leża nie poruszające się z segmentem uda ani z segmentem podudz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poręczy oparcia pleców min. 430 mm nad najwyższym punktem lub krawędzią leż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poręczy w części udowej leża min. 375 mm nad najwyższym punktem lub krawędzią leż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wolnienie i opuszczenie każdej poręczy dokonywane tą samą, jedną rę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órna powierzchnia poręczy bocznych w części udowej (po ich opuszczeniu) nie wystająca ponad górną płaszczyznę materaca, aby wyeliminować ucisk na mięśnie i tętnice ud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budowany akumulator wykorzystywany do sterowania funkcjami łóżka w przypadku zaniku zasilania lub w przypadku przewożenia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onstrukcja łóżka wykonana ze stali węglowej lakierowanej proszkowo z użyciem lakie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egmenty leża wypełnione odejmowanymi płytami laminatowymi,  przeziernymi dla promieniowania RT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egment oparcia pleców z możliwością szybkiego poziomowania (CPR)  z obu stron leż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 koła o średnicy min. 150 mm  zaopatrzone w mechanizm centralnej blokady. Koła z tworzywowymi osłonami (widoczny tylko bieżnik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źwignie uruchamiające centralną blokadę kół umieszczone w dwóch narożach ramy podwozia łóżka od strony nóg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unkcja jazdy na wprost i łatwego manewrowani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świt pod podwoziem o wysokości min. 150 mm i na długości min. 1500 mm, aby umożliwić swobodny najazd podnośnika chore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czyty łóżka wyjmowane z gniazd ramy leża, tworzywow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ytworzone z tworzywa z użyciem nanotechnologii srebra powodującej hamowanie namnażania się bakterii i wirusów</w:t>
            </w:r>
            <w:r>
              <w:rPr>
                <w:rFonts w:cs="Arial" w:ascii="Arial" w:hAnsi="Arial"/>
                <w:sz w:val="24"/>
                <w:szCs w:val="24"/>
              </w:rPr>
              <w:t xml:space="preserve">.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wyboru akcentu kolorystycznego szczyt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a leża wyposażona w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rążki  odbojowe w narożach leża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worzeń wyrównania potencjału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ziomnice, po jednej sztuce na obu bokach leża, w okolicy szczytu nó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cztery haczyki do zawieszania np. woreczków na płyny fizjologiczne – po dwa haczyki z dwóch stron leża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montażu wieszaka kroplówki w czterech narożach ramy le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uszczalne obciążenie robocze min. 250 k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menty wyposażenia łóżka do wyboru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terac o grubości 120 mm w tkaninie nieprzemakalnej, paroprzepuszczalnej, antybakteryjnej, trudnopalnej, antyalergicznej, nieprzenikalnej dla roztoczy, dostosowany wymiarowo do łóżka – 1 sz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terac wypełniający przedłużenie leża – 1 sz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ręcze boczne tworzywowe, dzielone – 1 kp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Rama wyciągowa, podwójna, wykonana czterech pionowych słupków, dwóch wzdłużnych i dwóch poprzecznych belek. Słupki i belki z rury stalowej o średnicy minimum 25 mm i grubości ścianki min. 2,5 m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szystkie elementy stalowe wchodzące w skład ramy pokryte powłoką Ni 10 Crr (zgodnie z PN-83/H-97006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onstrukcja ramy umożliwiająca korzystanie z niej zarówno przy leżu łóżka wydłużonym, jak i niewydłużony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łupki pionowe ramy mocowane w gniazdach leża za pomocą śrub, z dodatkowym zabezpieczeniem uniemożliwiającym obrót słupkó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łupki pionowe od strony głowy pacjenta profilowane, aby uniknąć uszkodzenia paneli nadłóżkowych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wie przesuwne, poprzeczne rury i pałąk od strony nóg pacjenta, służące do mocowania na nich bloczków wyciągowych, radełkowane w trzech miejscach celem stabilnego zamocowania samych rur, jak i bloczków wyciągowych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żliwość regulacji wysuwu pałąka – przynajmniej 100 m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przeczne, przesuwne rury nie wystające poza szerokość ramy leża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datkowe wyposażenie ramy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przesuwne, poprzeczne rury – 2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pałąk od strony nóg pacjenta – 1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wieszak kroplówki - 1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trójkątne uchwyty z regulowaną długością, umożliwiające pacjentowi samodzielne podciąganie się rękami - 2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bloczki do zakładanie naciągów – 3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uchwyty do mocowania rur poprzecznych i wzdłużnych ramy, pałąka, wieszaka kroplówki i bloczków do zakładania naciągów – 14 sz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ymiary gabarytowe ramy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długość bez pałąka – max. 1980 mm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szerokość (z zamocowanym pałąkiem) – max. 820 m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wysokość mierzona od leża do górnej powierzchni belek wzdłużnych – 118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rtyfikaty potwierdzające antybakteryjność lakieru i tworzywa</w:t>
            </w:r>
            <w:r>
              <w:rPr>
                <w:rFonts w:cs="Arial" w:ascii="Arial" w:hAnsi="Arial"/>
                <w:sz w:val="24"/>
                <w:szCs w:val="24"/>
              </w:rPr>
              <w:t>(dołączyć do oferty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óżko dostarczone w oryginalnym opakowaniu produc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e łóżka odporne na środki dezynfekcyj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Zgodności, Wpis lub Zgłoszenie do Urzędu Rejestracji Wyrobów Medycznych (dołączyć wraz z dostawą łóżek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A : Nie spełnienie wymaganych parametrów i warunków spowoduje odrzucenie oferty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31:00Z</dcterms:created>
  <dc:creator/>
  <dc:description/>
  <cp:keywords/>
  <dc:language>en-US</dc:language>
  <cp:lastModifiedBy/>
  <cp:lastPrinted>2009-07-28T12:17:00Z</cp:lastPrinted>
  <dcterms:modified xsi:type="dcterms:W3CDTF">2018-10-30T09:31:00Z</dcterms:modified>
  <cp:revision>1</cp:revision>
  <dc:subject/>
  <dc:title>ZAŁĄCZNIK NR</dc:title>
</cp:coreProperties>
</file>