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dostawę aparatury medycznej 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47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26.10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aparatury medycznej dla potrzeb Oddziału Anestezjologii i Intensywnej Terapii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ych        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2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kiet nr 1 – Respiratory – 2 szt.</w:t>
      </w:r>
    </w:p>
    <w:p>
      <w:pPr>
        <w:pStyle w:val="Tekstpodstawowy2"/>
        <w:ind w:left="426" w:hanging="0"/>
        <w:jc w:val="both"/>
        <w:rPr/>
      </w:pPr>
      <w:r>
        <w:rPr>
          <w:sz w:val="22"/>
          <w:szCs w:val="22"/>
          <w:lang w:val="pl-PL"/>
        </w:rPr>
        <w:t>Pakiet nr 2 – Aparaty do znieczulenia – 2 szt.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kiet nr 3  - Videobronhoskop – 1 szt.</w:t>
      </w:r>
    </w:p>
    <w:p>
      <w:pPr>
        <w:pStyle w:val="Tekstpodstawowy2"/>
        <w:ind w:left="426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>V:  33172100-7, 33157400-9, 33168000-5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składanie  ofert częściowych </w:t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15 grudnia 2018r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, </w:t>
        <w:br/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sz w:val="22"/>
          <w:szCs w:val="22"/>
        </w:rPr>
        <w:t>Oświadczenia, że oferowany sprzęt medyczny posiada aktualnie obowiązujące dokumenty dopuszczające do obrotu i stosowania na terenie RP zgodnie z Ustawą z dnia 20 maja 2010 r.</w:t>
        <w:br/>
        <w:t xml:space="preserve"> o wyrobach medycznych /Dz.U. z 2010 NR 107 poz. 679/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ch katalogów, opisów, fotografii, ulotek potwierdzających parametry oferowanego sprzętu i aparatury medycznej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autoSpaceDE w:val="false"/>
        <w:ind w:left="426" w:hanging="568"/>
        <w:jc w:val="both"/>
        <w:rPr>
          <w:rFonts w:eastAsia="Calibri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  <w:r>
        <w:rPr>
          <w:rFonts w:eastAsia="Calibri"/>
          <w:sz w:val="24"/>
          <w:szCs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 </w:t>
      </w:r>
      <w:r>
        <w:rPr>
          <w:b/>
          <w:sz w:val="22"/>
          <w:szCs w:val="24"/>
          <w:lang w:val="pl-PL"/>
        </w:rPr>
        <w:t xml:space="preserve">06.11. 2018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0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dostawa aparatury medycznej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 </w:t>
      </w:r>
      <w:r>
        <w:rPr>
          <w:b/>
          <w:sz w:val="22"/>
          <w:szCs w:val="22"/>
        </w:rPr>
        <w:t>dnia  06.11. 2018 roku o godzinie  11:3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ind w:left="540" w:hanging="0"/>
        <w:rPr/>
      </w:pPr>
      <w:r>
        <w:rPr/>
        <w:t xml:space="preserve">Dotyczy pakietu nr 1,2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–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ametry techniczne                – 30 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- 1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 Pakietu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–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- 4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/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position w:val="9"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position w:val="9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9"/>
          <w:sz w:val="22"/>
          <w:szCs w:val="22"/>
        </w:rPr>
      </w:pPr>
      <w:r>
        <w:rPr>
          <w:b/>
          <w:position w:val="9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 kryterium parametry techniczne zostanie wyliczona w oparciu o punktację przedstawioną w Załączniku nr 2 do SIWZ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Na potwierdzenie oferowanych parametrów technicznych Wykonawca składa wraz z ofertą karty katalogowe potwierdzające oceniane parametry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1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okresu gwarancji  zostanie uznany, że oferuje  minimalny okres gwarancji  24 miesiące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Charakterystyka przedmiotu zamówienia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b- Warunki gwarancji i serwis pogwarancyjny 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na dostawę aparatury medycznej 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 xml:space="preserve">aparatury medycznej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  ………….………………………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15 grudnia 2018r.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s gwarancji (min 24 m-ce) …………………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okres stałości cen netto przez czas trwania umowy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47/D/18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aparatury medycznej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aparatury medycznej </w:t>
        <w:br/>
        <w:t xml:space="preserve">nr sprawy 47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/>
    <w:lvlOverride w:ilvl="1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13:00Z</dcterms:created>
  <dc:creator>dyrektortechint</dc:creator>
  <dc:description/>
  <cp:keywords/>
  <dc:language>en-US</dc:language>
  <cp:lastModifiedBy>user</cp:lastModifiedBy>
  <cp:lastPrinted>2018-10-26T11:42:00Z</cp:lastPrinted>
  <dcterms:modified xsi:type="dcterms:W3CDTF">2018-10-26T12:24:00Z</dcterms:modified>
  <cp:revision>4</cp:revision>
  <dc:subject/>
  <dc:title>Centrum Onkologii</dc:title>
</cp:coreProperties>
</file>