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central wraz z monitorami dla potrzeb Sal Intensywnego Nadzoru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9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31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central wraz z monitorami dla potrzeb Sal Intensywnego Nadzoru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1 – centrala wraz z 6 szt. monitorów 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kiet nr 2 – centrala wraz z 7 szt. monitorów 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95100-4; 331952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 xml:space="preserve">09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central wraz z monitorami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9.11. 2018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na dostawę central wraz z monitorami dla potrzeb Sal Intensywnego Nadzoru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central wraz z monitorami dla potrzeb Sal Intensywnego Nadzoru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9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central wraz z monitorami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central  wraz z monitorami  </w:t>
        <w:br/>
        <w:t xml:space="preserve">nr sprawy 49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14:00Z</dcterms:created>
  <dc:creator>dyrektortechint</dc:creator>
  <dc:description/>
  <cp:keywords/>
  <dc:language>en-US</dc:language>
  <cp:lastModifiedBy>user</cp:lastModifiedBy>
  <cp:lastPrinted>2018-10-31T14:15:00Z</cp:lastPrinted>
  <dcterms:modified xsi:type="dcterms:W3CDTF">2018-10-31T13:15:00Z</dcterms:modified>
  <cp:revision>4</cp:revision>
  <dc:subject/>
  <dc:title>Centrum Onkologii</dc:title>
</cp:coreProperties>
</file>