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UMOWY UŻYCZENIA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Calibri"/>
          <w:b/>
          <w:szCs w:val="24"/>
        </w:rPr>
        <w:t xml:space="preserve"> </w:t>
      </w:r>
      <w:r>
        <w:rPr>
          <w:rFonts w:cs="Arial"/>
          <w:b/>
          <w:szCs w:val="24"/>
        </w:rPr>
        <w:t xml:space="preserve">(dotyczy Pakietu nr 3)  </w:t>
      </w:r>
    </w:p>
    <w:p>
      <w:pPr>
        <w:pStyle w:val="Normal"/>
        <w:rPr/>
      </w:pPr>
      <w:r>
        <w:rPr/>
        <w:t xml:space="preserve">zawarta w Łodzi  w dniu …………….. 2018r.  w wyniku przetargu nieograniczonego sprawa nr 44/D/18 </w:t>
      </w:r>
      <w:r>
        <w:rPr>
          <w:sz w:val="18"/>
          <w:szCs w:val="18"/>
        </w:rPr>
        <w:t>pomiędzy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</w:p>
    <w:p>
      <w:pPr>
        <w:pStyle w:val="Normal"/>
        <w:spacing w:lineRule="auto" w:line="240"/>
        <w:rPr/>
      </w:pPr>
      <w:r>
        <w:rPr>
          <w:rFonts w:cs="Arial"/>
          <w:b/>
          <w:szCs w:val="24"/>
        </w:rPr>
        <w:t>Dyrektora –</w:t>
      </w:r>
      <w:r>
        <w:rPr>
          <w:rFonts w:cs="Arial"/>
          <w:szCs w:val="24"/>
        </w:rPr>
        <w:t xml:space="preserve"> </w:t>
      </w:r>
      <w:r>
        <w:rPr>
          <w:rFonts w:cs="Arial"/>
          <w:b/>
          <w:bCs/>
          <w:szCs w:val="24"/>
        </w:rPr>
        <w:t xml:space="preserve">dr n. med. </w:t>
      </w:r>
      <w:r>
        <w:rPr>
          <w:rFonts w:cs="Arial"/>
          <w:b/>
          <w:szCs w:val="24"/>
        </w:rPr>
        <w:t>Roberta Starca,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zwanym dalej ,,Użyczającym”</w:t>
      </w:r>
    </w:p>
    <w:p>
      <w:pPr>
        <w:pStyle w:val="Normal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  <w:t>a</w:t>
      </w:r>
    </w:p>
    <w:p>
      <w:pPr>
        <w:pStyle w:val="Normal"/>
        <w:spacing w:lineRule="auto" w:line="240"/>
        <w:rPr>
          <w:rFonts w:cs="Arial"/>
          <w:szCs w:val="24"/>
        </w:rPr>
      </w:pPr>
      <w:r>
        <w:rPr>
          <w:rFonts w:cs="Arial"/>
          <w:b/>
          <w:szCs w:val="24"/>
        </w:rPr>
        <w:t>……………………………………………………………………………………</w:t>
      </w:r>
      <w:r>
        <w:rPr>
          <w:rFonts w:cs="Arial"/>
          <w:b/>
          <w:szCs w:val="24"/>
        </w:rPr>
        <w:t>..</w:t>
      </w:r>
    </w:p>
    <w:p>
      <w:pPr>
        <w:pStyle w:val="Normal"/>
        <w:spacing w:lineRule="auto" w:line="240"/>
        <w:rPr>
          <w:rFonts w:cs="Arial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96" w:right="-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spacing w:lineRule="auto" w:line="240" w:before="0" w:after="120"/>
        <w:ind w:left="-28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”Biorącym do używania”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spacing w:before="0" w:after="120"/>
        <w:ind w:left="-28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oddanie przez Użyczającego w bezpłatne używanie przez Biorącego do używania następującego sprzętu medycznego:</w:t>
      </w:r>
    </w:p>
    <w:p>
      <w:pPr>
        <w:pStyle w:val="Akapitzlist"/>
        <w:spacing w:before="0" w:after="120"/>
        <w:ind w:left="424" w:right="-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model ………………, rok produkcji ……………o wartości szacunkowej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0" w:righ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 dalej </w:t>
      </w:r>
      <w:r>
        <w:rPr>
          <w:rFonts w:cs="Times New Roman" w:ascii="Times New Roman" w:hAnsi="Times New Roman"/>
          <w:b/>
          <w:sz w:val="24"/>
          <w:szCs w:val="24"/>
        </w:rPr>
        <w:t>„Przedmiotem użyczenia”.</w:t>
      </w:r>
    </w:p>
    <w:p>
      <w:pPr>
        <w:pStyle w:val="Akapitzlist"/>
        <w:spacing w:before="0" w:after="120"/>
        <w:ind w:left="0" w:righ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Akapitzlist"/>
        <w:spacing w:before="0" w:after="120"/>
        <w:ind w:left="-284" w:righ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m używania będzie ……………… ……………….. w SP ZOZ MSWiA w Łodzi </w:t>
      </w:r>
    </w:p>
    <w:p>
      <w:pPr>
        <w:pStyle w:val="Normal"/>
        <w:spacing w:before="0" w:after="120"/>
        <w:ind w:left="-28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-284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czający oświadcza, że jest właścicielem przedmiotu użyczenia i że nie jest on obciążony prawami osób trzecich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-284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życzający oświadcza, że przedmiot użyczenia posiada ważne świadectwo dopuszczalności </w:t>
        <w:br/>
        <w:t>do stosowania w zakładach opieki zdrowotnej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-284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czający zapewnia że przedmiot użyczenia jest sprawny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-284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rący do używania nie zgłasza jakichkolwiek zastrzeżeń co do stanu technicznego                 </w:t>
        <w:br/>
        <w:t xml:space="preserve"> i sprawności przedmiotu użyczenia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-284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y do używania oświadcza, że posiada odpowiednią wiedzę i umiejętności, związane z obsługą przedmiotu użyczenia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-284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y do używania zobowiązuje się używać przedmiotu użyczenia zgodnie z jego właściwościami i przeznaczeniem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-284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y do używania nie może oddać przedmiotu użyczenia osobie trzeciej bez zgody użyczającego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-284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gaśnięciu umowy biorący do używania obowiązany jest wydać w swojej siedzibie  użyczającemu przedmiot użyczenia w stanie nie pogorszonym, jednakże biorący do używa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nosi odpowiedzialności za zużycie rzeczy będące następstwem prawidłowego używania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czający może żądać zwrotu przedmiotu użyczenia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-284" w:righ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biorący do używania używa przedmiotu użyczenia w sposób sprzeczny z jego właściwościami 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z przeznaczeniem lub w sposób sprzeczny z umową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-284" w:righ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biorący do używania przekaże przedmiot użyczenia osobie trzeciej do używania bez zgody użyczającego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bieżącej konserwacji i napraw przedmiotu użyczenia, w tym usług serwisowych  gwarancyjnych i pogwarancyjnych ponosi Użyczający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awarta jest na okres ......................od ....................  z możliwością przedłużenia lub wcześniejszego wykupu sprzętu od Użyczającego w trakcie trwania niniejszej umowy.     Użyczający jak i Biorący do użyczenia mogą rozwiązać umowę z zachowaniem 30-dniowego okresu wypowiedzenia.</w:t>
      </w:r>
    </w:p>
    <w:p>
      <w:pPr>
        <w:pStyle w:val="Normal"/>
        <w:spacing w:lineRule="auto" w:line="240" w:before="0" w:after="120"/>
        <w:ind w:righ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 Kodeksu Cywilnego.</w:t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lub uzupełnienia mogą nastąpić tylko w postaci pisemnego aneksu </w:t>
        <w:br/>
        <w:t>do niniejszej umowy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spory między stronami związane lub wynikające z niniejszej Umowy, o ile nie zostaną rozwiązane na drodze polubownej będą rozstrzygane przez sąd właściwy dla siedziby biorącego </w:t>
        <w:br/>
        <w:t>do używania.</w:t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ŻYCZAJĄCY</w:t>
        <w:tab/>
        <w:tab/>
        <w:tab/>
        <w:tab/>
        <w:tab/>
        <w:tab/>
        <w:t>BIORĄCY DO UŻYWANIA</w:t>
      </w:r>
    </w:p>
    <w:p>
      <w:pPr>
        <w:pStyle w:val="Normal"/>
        <w:spacing w:lineRule="auto" w:line="240" w:before="0" w:after="120"/>
        <w:ind w:left="-28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/>
        <w:ind w:left="-284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11:00Z</dcterms:created>
  <dc:creator>Admin</dc:creator>
  <dc:description/>
  <cp:keywords/>
  <dc:language>en-US</dc:language>
  <cp:lastModifiedBy>user</cp:lastModifiedBy>
  <cp:lastPrinted>2018-10-12T09:02:00Z</cp:lastPrinted>
  <dcterms:modified xsi:type="dcterms:W3CDTF">2018-10-12T07:03:00Z</dcterms:modified>
  <cp:revision>6</cp:revision>
  <dc:subject/>
  <dc:title/>
</cp:coreProperties>
</file>