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7.10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Effra;Trebuchet MS" w:ascii="Effra;Trebuchet MS" w:hAnsi="Effra;Trebuchet MS"/>
                <w:b/>
              </w:rPr>
              <w:t xml:space="preserve">dotyczy: przetargu nieograniczonego na dostawę sprzętu do elektrofizjologii </w:t>
              <w:br/>
              <w:t>i elektroterap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Effra;Trebuchet MS" w:ascii="Effra;Trebuchet MS" w:hAnsi="Effra;Trebuchet MS"/>
          <w:b/>
        </w:rPr>
        <w:t>znak sprawy: 44/D/18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1068" w:leader="none"/>
        </w:tabs>
        <w:suppressAutoHyphens w:val="false"/>
        <w:jc w:val="both"/>
        <w:rPr>
          <w:rFonts w:ascii="Arial" w:hAnsi="Arial" w:cs="Arial"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wracamy się z prośbą o wyjaśnienia dotyczące Załącznika nr 2 dla Pakietu nr 1: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pisie asortymentu postawiliście Państwo wymagania dla koszulki transseptalnej sterowalnej, a pozycja taka nie znajduje się w zestawieniu cenowym. Również w opisie igły transseptalnej pojawia się wymaganie kompatybilności z oferowanymi koszulkami sterowalnymi i niesterowalnymi. Czy nie mamy tu do czynienia z pomyłką?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dpowiedź: </w:t>
      </w:r>
      <w:r>
        <w:rPr>
          <w:rFonts w:cs="Arial" w:ascii="Arial" w:hAnsi="Arial"/>
          <w:sz w:val="24"/>
          <w:szCs w:val="24"/>
          <w:lang w:eastAsia="pl-PL"/>
        </w:rPr>
        <w:t>Tak jest to pomyłka, w związku z powyższym Zamawiający modyfikuje załącznik nr 2 o ten zakres.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</w:t>
        <w:tab/>
        <w:t>Czy dla zakresu Elektroda diagnostyczna sterowalna 10 biegunowa Zamawiający wyrazi zgodę na zaoferowanie elektrody o jednej zmiennej krzywiźnie dedykowanej do mapowania zatoki wieńcowej?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dpowiedź: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Zamawiający wyraża zgodę na zaoferowanie zaproponowa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Cs/>
          <w:color w:val="000000"/>
          <w:sz w:val="24"/>
          <w:szCs w:val="24"/>
        </w:rPr>
        <w:t>elektr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Effra">
    <w:altName w:val="Trebuchet MS"/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6:00Z</dcterms:created>
  <dc:creator>kancelaria</dc:creator>
  <dc:description/>
  <cp:keywords/>
  <dc:language>en-US</dc:language>
  <cp:lastModifiedBy>user</cp:lastModifiedBy>
  <cp:lastPrinted>2018-10-17T11:23:00Z</cp:lastPrinted>
  <dcterms:modified xsi:type="dcterms:W3CDTF">2018-10-17T10:19:00Z</dcterms:modified>
  <cp:revision>4</cp:revision>
  <dc:subject/>
  <dc:title>Łódź, dnia 29</dc:title>
</cp:coreProperties>
</file>