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31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łóżek szpitalnych    – nr sprawy 46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14" w:leader="none"/>
        </w:tabs>
        <w:suppressAutoHyphens w:val="false"/>
        <w:ind w:right="213" w:hanging="0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hd w:fill="BFBFBF" w:val="clear"/>
        <w:tabs>
          <w:tab w:val="clear" w:pos="709"/>
          <w:tab w:val="left" w:pos="214" w:leader="none"/>
        </w:tabs>
        <w:suppressAutoHyphens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otyczy: Pakiet 2 – Łóżko do intensywnej terapii – 4 sz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(w pkt. 1 i 29) Zamawiający dopuści kolumnowe łóżko ICU, które posiada konstrukcję wykonaną ze stali węglowej lakierowanej proszkowo z dodatkiem antybakteryjnym (połączenie lakieru proszkowego ze specjalną substancją antybakteryjną nazwie „Interpon 700 AM”), łóżko fabrycznie nowe, rok produkcji 2018? Oferowane rozwiązanie jest tożsame ze wskazanym przez Zamawiającego,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ma na celu hamowanie  rozwoju potencjalnych, szkodliwych bakterii i wirusów, które mogą być szkodliwe dla ludzkiego zdrowia i pozwala na kontrolę zakażeń szpitalnych.</w:t>
      </w:r>
    </w:p>
    <w:p>
      <w:pPr>
        <w:pStyle w:val="Normal"/>
        <w:suppressAutoHyphens w:val="false"/>
        <w:autoSpaceDE w:val="false"/>
        <w:spacing w:before="0" w:after="200"/>
        <w:ind w:left="360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Odpowiedź: Zgodnie z SIWZ 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(w pkt. 5) Zamawiający dopuści łóżko, które jest wyposażone w pilota b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ez świetlnych wskaźników sygnalizujących uruchomienie danej funkcji?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W oferowanym łóżku świetlne wskaźniki sygnalizujące uruchomienie danej funkcji znajdować się będą w głównym panelu sterowniczym, który najczęściej wykorzystywany jest do regulacji wszystkich funkcji łóżka, natomiast pilot jest elementem dodatkowym. 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zy (w pkt. 7) Zamawiający dopuści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łóżko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osiadające konstrukcję opartą na dwóch maksymalnie szeroko rozstawionych kolumnach o przekroju prostokątnym, umożliwiających monitorowanie pacjenta mobilnymi przyłóżkowymi aparatami RTG?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W środowisku sal pobytowych zazwyczaj nie stosuje się aparatów z ramieniem typu C. Badania diagnostyczne w postaci RTG najczęściej wykonywane są za pomocą jezdnych przyłóżkowych aparatów RTG (do czego przystosowane będą oferowane łóżka), natomiast diagnostyka ramieniem C przeważnie odbywa się w pracowniach do tego przeznaczonych np. sale zabiegowe, MRI, czy CT. 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zy (w pkt. 10) Zamawiający dopuści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łóżko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osiadając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minimalną wysokość leża od podłogi 420 mm w celu zmniejszenia ryzyka tzw. wypadnięcia pacjenta z łóżka, wymiar dotyczy powierzchni, na której spoczywa materac? Proponowane rozwiązanie, to wymiar różniący się jedynie o 30 mm od parametru wskazanego przez Zamawiającego. 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dpowiedź: Tak, dopuszczamy wysokość leża od podłogi 420 m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zy (w pkt. 13 i 1</w:t>
      </w:r>
      <w:r>
        <w:rPr>
          <w:rFonts w:eastAsia="Calibri" w:cs="Calibri" w:ascii="Calibri" w:hAnsi="Calibri"/>
          <w:sz w:val="22"/>
          <w:szCs w:val="22"/>
          <w:lang w:eastAsia="pl-PL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) Zamawiający dopuści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łóżko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osiadające elektryczną regulację pozycji Trendelenburga 18</w:t>
      </w:r>
      <w:r>
        <w:rPr>
          <w:rFonts w:eastAsia="Calibri" w:cs="Calibri" w:ascii="Calibri" w:hAnsi="Calibri"/>
          <w:color w:val="000000"/>
          <w:sz w:val="22"/>
          <w:szCs w:val="22"/>
          <w:vertAlign w:val="superscript"/>
          <w:lang w:eastAsia="en-US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i anty-Trendelenburga 18</w:t>
      </w:r>
      <w:r>
        <w:rPr>
          <w:rFonts w:eastAsia="Calibri" w:cs="Calibri" w:ascii="Calibri" w:hAnsi="Calibri"/>
          <w:color w:val="000000"/>
          <w:sz w:val="22"/>
          <w:szCs w:val="22"/>
          <w:vertAlign w:val="superscript"/>
          <w:lang w:eastAsia="en-US"/>
        </w:rPr>
        <w:t>o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z pilota i głównego panelu centralnego mocowanego na szczycie od strony nóg? Oferowane rozwiązanie będzie równie funkcjonalne jak wskazane przez Zamawiającego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, sposób regulacji wynika z przemyślanych rozwiązań stosowanych przez doświadczonego, europejskiego producenta i gwarantuje dodatkowo większą możliwość asekurowania pacjenta podczas wykonywania funkcji „ratujących życie”.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Czy (w odniesieniu do zapisów w pkt. 18) Zamawiający dopuści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łóżko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osiadające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możliwość ustawienia leża w pozycji Fowlera (możliwość obniżenia wysokości leża oraz możliwość jednoczesnego unoszenia się oparcia pleców i uda) za pomocą przycisków na panelu centralnym służących do regulacji wysokości i funkcji autokontur? Pozostałe parametry opisane w pkt. 18 zgodnie z oczekiwaniami Zamawiającego. 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19) Zamawiający dopuści łóżko posiadające regulacje poszczególnych funkcji elektrycznych łóżka od strony personelu medycznego i pacjenta regulowane ze sterowania w barierkach bocznych oparcia pleców – tworzywowych: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- regulacja wysokości leża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- regulacja kąta nachylenia segmentu pleców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- regulacja kąta nachylenia segmentu ud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Panele sterujące od strony pacjenta i personelu z przyciskami uruchamiającymi dostępność funkcji? W oferowanym rozwiązaniu funkcja autokontur oraz przechyły wzdłużne leża są regulowane z pilota oraz panelu centralnego, a sposób regulacji wynika z rozwiązań stosowanych przez doświadczonego producenta. Proponowany sposób regulacji zachowuje oczekiwaną przez Zamawiającego ilość funkcji, a dzięki większej ilości źródeł sterowania ułatwia pracę personelu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20) Zamawiający dopuści łóżko posiadające panele sterujące od strony pacjenta z przyciskami podświetlenia podwozia (zgodnie z oczekiwaniami Zamawiającego), ale bez alarmu akustycznego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Nie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24) Zamawiający dopuści łóżko posiadające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por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</w:t>
      </w:r>
      <w:r>
        <w:rPr>
          <w:rFonts w:eastAsia="Calibri" w:cs="Calibri" w:ascii="Calibri" w:hAnsi="Calibri"/>
          <w:sz w:val="22"/>
          <w:szCs w:val="22"/>
          <w:lang w:eastAsia="pl-PL"/>
        </w:rPr>
        <w:t>cze boczne z tworzywowe, podwójne z wbudowanym sterowaniem po obu stronach barierek od strony głowy pacjenta (por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</w:t>
      </w:r>
      <w:r>
        <w:rPr>
          <w:rFonts w:eastAsia="Calibri" w:cs="Calibri" w:ascii="Calibri" w:hAnsi="Calibri"/>
          <w:sz w:val="22"/>
          <w:szCs w:val="22"/>
          <w:lang w:eastAsia="pl-PL"/>
        </w:rPr>
        <w:t>cze boczne wytworzone z tworzywa bez u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ż</w:t>
      </w:r>
      <w:r>
        <w:rPr>
          <w:rFonts w:eastAsia="Calibri" w:cs="Calibri" w:ascii="Calibri" w:hAnsi="Calibri"/>
          <w:sz w:val="22"/>
          <w:szCs w:val="22"/>
          <w:lang w:eastAsia="pl-PL"/>
        </w:rPr>
        <w:t>ycia nanotechnologii srebra powoduj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ą</w:t>
      </w:r>
      <w:r>
        <w:rPr>
          <w:rFonts w:eastAsia="Calibri" w:cs="Calibri" w:ascii="Calibri" w:hAnsi="Calibri"/>
          <w:sz w:val="22"/>
          <w:szCs w:val="22"/>
          <w:lang w:eastAsia="pl-PL"/>
        </w:rPr>
        <w:t>cej hamowanie namna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ż</w:t>
      </w:r>
      <w:r>
        <w:rPr>
          <w:rFonts w:eastAsia="Calibri" w:cs="Calibri" w:ascii="Calibri" w:hAnsi="Calibri"/>
          <w:sz w:val="22"/>
          <w:szCs w:val="22"/>
          <w:lang w:eastAsia="pl-PL"/>
        </w:rPr>
        <w:t>ania si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 xml:space="preserve">ę </w:t>
      </w:r>
      <w:r>
        <w:rPr>
          <w:rFonts w:eastAsia="Calibri" w:cs="Calibri" w:ascii="Calibri" w:hAnsi="Calibri"/>
          <w:sz w:val="22"/>
          <w:szCs w:val="22"/>
          <w:lang w:eastAsia="pl-PL"/>
        </w:rPr>
        <w:t>bakterii i wirusów), por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</w:t>
      </w:r>
      <w:r>
        <w:rPr>
          <w:rFonts w:eastAsia="Calibri" w:cs="Calibri" w:ascii="Calibri" w:hAnsi="Calibri"/>
          <w:sz w:val="22"/>
          <w:szCs w:val="22"/>
          <w:lang w:eastAsia="pl-PL"/>
        </w:rPr>
        <w:t>cze od strony głowy pacjenta poruszaj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ą</w:t>
      </w:r>
      <w:r>
        <w:rPr>
          <w:rFonts w:eastAsia="Calibri" w:cs="Calibri" w:ascii="Calibri" w:hAnsi="Calibri"/>
          <w:sz w:val="22"/>
          <w:szCs w:val="22"/>
          <w:lang w:eastAsia="pl-PL"/>
        </w:rPr>
        <w:t>ce si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 xml:space="preserve">ę </w:t>
      </w:r>
      <w:r>
        <w:rPr>
          <w:rFonts w:eastAsia="Calibri" w:cs="Calibri" w:ascii="Calibri" w:hAnsi="Calibri"/>
          <w:sz w:val="22"/>
          <w:szCs w:val="22"/>
          <w:lang w:eastAsia="pl-PL"/>
        </w:rPr>
        <w:t>wraz z oparciem pleców, por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</w:t>
      </w:r>
      <w:r>
        <w:rPr>
          <w:rFonts w:eastAsia="Calibri" w:cs="Calibri" w:ascii="Calibri" w:hAnsi="Calibri"/>
          <w:sz w:val="22"/>
          <w:szCs w:val="22"/>
          <w:lang w:eastAsia="pl-PL"/>
        </w:rPr>
        <w:t>cze w cz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ś</w:t>
      </w:r>
      <w:r>
        <w:rPr>
          <w:rFonts w:eastAsia="Calibri" w:cs="Calibri" w:ascii="Calibri" w:hAnsi="Calibri"/>
          <w:sz w:val="22"/>
          <w:szCs w:val="22"/>
          <w:lang w:eastAsia="pl-PL"/>
        </w:rPr>
        <w:t>ci udowej le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ż</w:t>
      </w:r>
      <w:r>
        <w:rPr>
          <w:rFonts w:eastAsia="Calibri" w:cs="Calibri" w:ascii="Calibri" w:hAnsi="Calibri"/>
          <w:sz w:val="22"/>
          <w:szCs w:val="22"/>
          <w:lang w:eastAsia="pl-PL"/>
        </w:rPr>
        <w:t>a nie poruszaj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ą</w:t>
      </w:r>
      <w:r>
        <w:rPr>
          <w:rFonts w:eastAsia="Calibri" w:cs="Calibri" w:ascii="Calibri" w:hAnsi="Calibri"/>
          <w:sz w:val="22"/>
          <w:szCs w:val="22"/>
          <w:lang w:eastAsia="pl-PL"/>
        </w:rPr>
        <w:t>ce si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z segmentem uda ani z segmentem podudzia; wysoko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 xml:space="preserve">ść </w:t>
      </w:r>
      <w:r>
        <w:rPr>
          <w:rFonts w:eastAsia="Calibri" w:cs="Calibri" w:ascii="Calibri" w:hAnsi="Calibri"/>
          <w:sz w:val="22"/>
          <w:szCs w:val="22"/>
          <w:lang w:eastAsia="pl-PL"/>
        </w:rPr>
        <w:t>por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</w:t>
      </w:r>
      <w:r>
        <w:rPr>
          <w:rFonts w:eastAsia="Calibri" w:cs="Calibri" w:ascii="Calibri" w:hAnsi="Calibri"/>
          <w:sz w:val="22"/>
          <w:szCs w:val="22"/>
          <w:lang w:eastAsia="pl-PL"/>
        </w:rPr>
        <w:t>czy oparcia pleców 430 mm nad kraw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</w:t>
      </w:r>
      <w:r>
        <w:rPr>
          <w:rFonts w:eastAsia="Calibri" w:cs="Calibri" w:ascii="Calibri" w:hAnsi="Calibri"/>
          <w:sz w:val="22"/>
          <w:szCs w:val="22"/>
          <w:lang w:eastAsia="pl-PL"/>
        </w:rPr>
        <w:t>dzi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 xml:space="preserve">ą </w:t>
      </w:r>
      <w:r>
        <w:rPr>
          <w:rFonts w:eastAsia="Calibri" w:cs="Calibri" w:ascii="Calibri" w:hAnsi="Calibri"/>
          <w:sz w:val="22"/>
          <w:szCs w:val="22"/>
          <w:lang w:eastAsia="pl-PL"/>
        </w:rPr>
        <w:t>le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ż</w:t>
      </w:r>
      <w:r>
        <w:rPr>
          <w:rFonts w:eastAsia="Calibri" w:cs="Calibri" w:ascii="Calibri" w:hAnsi="Calibri"/>
          <w:sz w:val="22"/>
          <w:szCs w:val="22"/>
          <w:lang w:eastAsia="pl-PL"/>
        </w:rPr>
        <w:t>a; wysoko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 xml:space="preserve">ść </w:t>
      </w:r>
      <w:r>
        <w:rPr>
          <w:rFonts w:eastAsia="Calibri" w:cs="Calibri" w:ascii="Calibri" w:hAnsi="Calibri"/>
          <w:sz w:val="22"/>
          <w:szCs w:val="22"/>
          <w:lang w:eastAsia="pl-PL"/>
        </w:rPr>
        <w:t>por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</w:t>
      </w:r>
      <w:r>
        <w:rPr>
          <w:rFonts w:eastAsia="Calibri" w:cs="Calibri" w:ascii="Calibri" w:hAnsi="Calibri"/>
          <w:sz w:val="22"/>
          <w:szCs w:val="22"/>
          <w:lang w:eastAsia="pl-PL"/>
        </w:rPr>
        <w:t>czy w cz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ęś</w:t>
      </w:r>
      <w:r>
        <w:rPr>
          <w:rFonts w:eastAsia="Calibri" w:cs="Calibri" w:ascii="Calibri" w:hAnsi="Calibri"/>
          <w:sz w:val="22"/>
          <w:szCs w:val="22"/>
          <w:lang w:eastAsia="pl-PL"/>
        </w:rPr>
        <w:t>ci udowej le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ż</w:t>
      </w:r>
      <w:r>
        <w:rPr>
          <w:rFonts w:eastAsia="Calibri" w:cs="Calibri" w:ascii="Calibri" w:hAnsi="Calibri"/>
          <w:sz w:val="22"/>
          <w:szCs w:val="22"/>
          <w:lang w:eastAsia="pl-PL"/>
        </w:rPr>
        <w:t>a 430 mm nad krawędzią leża?</w:t>
      </w:r>
      <w:r>
        <w:rPr>
          <w:rFonts w:eastAsia="Calibri" w:cs="Times New Roman" w:ascii="Times New Roman" w:hAnsi="Times New Roman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b/>
          <w:lang w:eastAsia="pl-PL"/>
        </w:rPr>
        <w:t xml:space="preserve">Odpowiedź: Nie 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26) Zamawiający dopuści łóżko posiadające górną powierzchnię poręczy bocznych w części udowej (po ich opuszczeniu) nie wystającą ponad płaszczyznę materaca, aby wyeliminować ucisk na mięśnie i tętnice ud pacjenta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Czy (w pkt. 27) Zamawiający dopuści łóżko standardowo wyposażone w barierki boczne zabezpieczające pacjenta na całej długości leża (bez konieczności instalowania dodatkowych poręczy), wysokość barierek 430 mm nad krawędzią leża? </w:t>
      </w:r>
    </w:p>
    <w:p>
      <w:pPr>
        <w:pStyle w:val="Normal"/>
        <w:suppressAutoHyphens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33) Zamawiający dopuści łóżko posiadające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dźwignię uruchamiającą centralną blokadę kół umieszczoną od strony nóg pacjenta na całej szerokości podstawy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35) Zamawiający dopuści łóżko posiadające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podwozie zaopatrzone w osłony z tworzywa wykonanego bez zastosowania nanotechnologii srebra, zakrywające mechanizm centralnej blokady kół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Odpowiedź: Nie dopuszczamy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36) Zamawiający dopuści łóżko posiadające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prześwit pod podwoziem o wysokości ok. 160 mm i na długości ok. 1000 mm, aby umożliwić swobodny najazd podnośnika chorego? 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Odpowiedź: Tak, dopuszczamy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37) Zamawiający dopuści łóżko posiadające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szczyty łóżka wyjmowane z gniazd ramy leża, tworzywowe, bez u</w:t>
      </w:r>
      <w:r>
        <w:rPr>
          <w:rFonts w:eastAsia="TimesNewRoman;MS Mincho" w:cs="TimesNewRoman;MS Mincho" w:ascii="Calibri" w:hAnsi="Calibri"/>
          <w:sz w:val="22"/>
          <w:szCs w:val="22"/>
          <w:lang w:eastAsia="pl-PL"/>
        </w:rPr>
        <w:t>ż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ycia nanotechnologii srebra, szczyty od strony nóg i głowy poruszające się wraz z ramą leża? 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Odpowiedź: Nie dopuszczamy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Zamawiający dopuści łóżko, którego konstrukcja nie wymaga stosowania sworznia wyrównania potencjału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Zamawiający dopuści łóżko posiadające wskaźniki kąta nachylenia segmentu oparcia pleców i przechyłów wzdłużnych wbudowane w barierki boczne (zamiast poziomic)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Tak, dopuszczamy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Zamawiający dopuści łóżko nie wyposażone w uchwyt na kaczkę i basen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Nie dopuszczamy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Czy (w pkt. 43) Zamawiający wyrazi zgodę na załączenie do oferty oświadczenia producenta potwierdzającego antybakteryjność lakieru?</w:t>
      </w:r>
    </w:p>
    <w:p>
      <w:pPr>
        <w:pStyle w:val="Normal"/>
        <w:suppressAutoHyphens w:val="false"/>
        <w:autoSpaceDE w:val="false"/>
        <w:spacing w:lineRule="auto" w:line="276" w:before="0" w:after="200"/>
        <w:ind w:left="36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  <w:t>Odpowiedź: Zgodnie z SIWZ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-Light" w:hAnsi="Calibri-Light" w:eastAsia="Calibri" w:cs="Calibri-Light"/>
          <w:color w:val="000000"/>
          <w:sz w:val="22"/>
          <w:szCs w:val="22"/>
          <w:lang w:eastAsia="pl-PL"/>
        </w:rPr>
      </w:pPr>
      <w:r>
        <w:rPr>
          <w:rFonts w:eastAsia="Calibri" w:cs="Calibri-Light" w:ascii="Calibri-Light" w:hAnsi="Calibri-Light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Calibri-Light"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13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0-31T10:47:00Z</dcterms:modified>
  <cp:revision>3</cp:revision>
  <dc:subject/>
  <dc:title>Łódź, dnia 29</dc:title>
</cp:coreProperties>
</file>