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31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łóżek szpitalnych    – nr sprawy 46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-BoldMT;Times New Roman" w:hAnsi="Arial-BoldMT;Times New Roman" w:cs="Arial-BoldMT;Times New Roman"/>
          <w:b/>
          <w:b/>
          <w:bCs/>
          <w:sz w:val="22"/>
          <w:szCs w:val="22"/>
          <w:lang w:eastAsia="pl-PL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  <w:lang w:eastAsia="pl-PL"/>
        </w:rPr>
        <w:t>Pyt. 1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Czy w rozumieniu opisu przedmiotu zamówienia (Łóżko ortopedyczne) Zamawiający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dopuści o wiele lepsze rozwiązanie polegające na zaproponowaniu łóżka z bezpiecznym i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sztywnym wypełnieniem leża (w pełni nadającym się do łatwego utrzymania w czystości w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przeciwieństwie do oczekiwanej siatki w leżu) oraz tegoż łóżka ze zwiększonym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obciążeniem do 250 kg i z mechaniczną regulacją wysokości leża (możliwość ustawienia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leża na wysokości 370 mm) o parametrach opisanych poniżej: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Łóżko szpitalne regulowane mechanicznie ze zmienną wysokością leża. Wysokość leża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regulowana za pomocą mechanizmu śrubowego w zakresie 370-730 mm. Wymiary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zewnętrzne: 2130 x 970 mm. Funkcje łóżka: zmienna wysokość segmentu pleców, zmienna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wysokość leża regulowana ręcznie za pomocą mechanizmu śrubowego z podnoszeniem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segmentu nóg. Konstrukcja łóżka wykonana z profili stalowych pokrytych lakierem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proszkowym. Czterosegmentowe leże pacjenta wykonane z perforowanej stali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epoksydowanej, lakierowanej proszkowo konserwowanej przez wypalanie. Każdy z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segmentów leża wykonany z pojedynczego, jednolitego elementu stalowego. Każdy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segment wyposażony w otwory wentylacyjne. Segmenty leża zaokrąglone. Kąt uniesienia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oparcia pleców 75° regulowany za pomocą mechanizmu śrubowego. Kąt uniesienia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segmentu nóg: 45° regulowany za pomocą mechanizmu śrubowego. Szczyty wykonane z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łatwozmywalnego ABS. Możliwość odjęcia szczytów bez użycia narzędzi. Łatwo opuszczany</w:t>
      </w:r>
    </w:p>
    <w:p>
      <w:pPr>
        <w:pStyle w:val="Normal"/>
        <w:suppressAutoHyphens w:val="false"/>
        <w:autoSpaceDE w:val="false"/>
        <w:rPr/>
      </w:pPr>
      <w:r>
        <w:rPr>
          <w:rFonts w:cs="ArialMT" w:ascii="ArialMT" w:hAnsi="ArialMT"/>
          <w:sz w:val="22"/>
          <w:szCs w:val="22"/>
          <w:lang w:eastAsia="pl-PL"/>
        </w:rPr>
        <w:t>i podnoszony stalowy, zatrzaskowy zawias lub dźwignia umożliwiający demontaż szczytów.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Barierki – boczne, pojedyncze, po każdej stronie łóżka, wykonane ze stopu aluminium.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Dwupozycyjne barierki boczne , posiadające bezpieczny mechanizm zamknięcia,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uniemożliwiający przypadkowe opuszczenie przez pacjenta. Podnoszenie barierek bocznych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regulowane przy pomocy bezpiecznego przycisku Pewność bezpiecznego zamknięcia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mechanizmu sygnalizowana „kliknięciem”. Koła blokowane indywidualnie o średnicy :125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mm. Uchwyty na woreczki na treści pacjenta, stojak na kroplówkę do zamontowania w 4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miejscach na łóżku. Dopuszczalne obciążenie: 250 kg. Materac łóżka wodoodporny,</w:t>
      </w:r>
    </w:p>
    <w:p>
      <w:pPr>
        <w:pStyle w:val="Normal"/>
        <w:suppressAutoHyphens w:val="false"/>
        <w:autoSpaceDE w:val="false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paroprzepuszczlany i łatwozmywalny, dwusegmentowy</w:t>
      </w:r>
    </w:p>
    <w:p>
      <w:pPr>
        <w:pStyle w:val="Normal"/>
        <w:suppressAutoHyphens w:val="false"/>
        <w:spacing w:lineRule="auto" w:line="276"/>
        <w:rPr>
          <w:rFonts w:ascii="ArialMT" w:hAnsi="ArialMT" w:cs="ArialMT"/>
          <w:sz w:val="22"/>
          <w:szCs w:val="22"/>
          <w:lang w:eastAsia="pl-PL"/>
        </w:rPr>
      </w:pPr>
      <w:r>
        <w:rPr>
          <w:rFonts w:cs="ArialMT" w:ascii="ArialMT" w:hAnsi="ArialMT"/>
          <w:sz w:val="22"/>
          <w:szCs w:val="22"/>
          <w:lang w:eastAsia="pl-PL"/>
        </w:rPr>
        <w:t>Wymiary materaca dostosowane do leża pacjenta.</w:t>
      </w:r>
    </w:p>
    <w:p>
      <w:pPr>
        <w:pStyle w:val="Normal"/>
        <w:suppressAutoHyphens w:val="false"/>
        <w:spacing w:lineRule="auto" w:line="276"/>
        <w:jc w:val="both"/>
        <w:rPr>
          <w:rFonts w:ascii="ArialMT" w:hAnsi="ArialMT" w:cs="ArialMT"/>
          <w:b/>
          <w:b/>
          <w:sz w:val="22"/>
          <w:szCs w:val="22"/>
          <w:lang w:eastAsia="pl-PL"/>
        </w:rPr>
      </w:pPr>
      <w:r>
        <w:rPr>
          <w:rFonts w:cs="ArialMT" w:ascii="ArialMT" w:hAnsi="ArialMT"/>
          <w:b/>
          <w:sz w:val="22"/>
          <w:szCs w:val="22"/>
          <w:lang w:eastAsia="pl-PL"/>
        </w:rPr>
        <w:t>Odpowiedź: Zgodnie z SIWZ.</w:t>
      </w:r>
    </w:p>
    <w:p>
      <w:pPr>
        <w:pStyle w:val="Normal"/>
        <w:rPr>
          <w:u w:val="single"/>
        </w:rPr>
      </w:pPr>
      <w:r>
        <w:rPr/>
        <w:t xml:space="preserve">Pyt. 2 </w:t>
      </w:r>
      <w:r>
        <w:rPr>
          <w:i/>
        </w:rPr>
        <w:br/>
      </w:r>
      <w:r>
        <w:rPr/>
        <w:t>Czy Zamawiający wymaga sztywnego wypełnienia leża w postaci płyt metalowych, które w przeciwieństwie do sprężynującej siatki metalowej nie stwarzają niebezpieczeństwa podczas ewentualnych reanimacji oraz są łatwe do czyszczenia i dezynfekcji?</w:t>
      </w:r>
    </w:p>
    <w:p>
      <w:pPr>
        <w:pStyle w:val="Normal"/>
        <w:rPr>
          <w:b/>
          <w:b/>
        </w:rPr>
      </w:pPr>
      <w:r>
        <w:rPr>
          <w:b/>
        </w:rPr>
        <w:t xml:space="preserve">Odpowiedź: N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-BoldMT">
    <w:altName w:val="Times New Roman"/>
    <w:charset w:val="b2"/>
    <w:family w:val="swiss"/>
    <w:pitch w:val="default"/>
  </w:font>
  <w:font w:name="ArialMT">
    <w:charset w:val="ee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48:00Z</dcterms:created>
  <dc:creator>kancelaria</dc:creator>
  <dc:description/>
  <cp:keywords/>
  <dc:language>en-US</dc:language>
  <cp:lastModifiedBy>user</cp:lastModifiedBy>
  <cp:lastPrinted>2018-10-31T11:47:00Z</cp:lastPrinted>
  <dcterms:modified xsi:type="dcterms:W3CDTF">2018-10-31T10:57:00Z</dcterms:modified>
  <cp:revision>3</cp:revision>
  <dc:subject/>
  <dc:title>Łódź, dnia 29</dc:title>
</cp:coreProperties>
</file>