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ę aparatury medycznej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47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26.10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aparatury medycznej dla potrzeb Oddziału Anestezjologii i Intensywnej Terapii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1 – Respiratory – 2 szt.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>Pakiet nr 2 – Aparaty do znieczulenia – 2 szt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3  - Videobronhoskop – 1 szt.</w:t>
      </w:r>
    </w:p>
    <w:p>
      <w:pPr>
        <w:pStyle w:val="Tekstpodstawowy2"/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33172100-7, 33157400-9, 33168000-5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5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06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aparatury medycznej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06.11. 2018 roku o godzinie  11:3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ind w:left="540" w:hanging="0"/>
        <w:rPr/>
      </w:pPr>
      <w:r>
        <w:rPr/>
        <w:t xml:space="preserve">Dotyczy pakietu nr 1,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ametry techniczne                – 3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1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 Pakietu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/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position w:val="9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position w:val="9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9"/>
          <w:sz w:val="22"/>
          <w:szCs w:val="22"/>
        </w:rPr>
      </w:pPr>
      <w:r>
        <w:rPr>
          <w:b/>
          <w:position w:val="9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Dotyczy Pakietu nr 1,2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Dotyczy Pakietu nr 3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na dostawę aparatury medycznej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aparatury medycznej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5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47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aparatury medycznej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aparatury medycznej </w:t>
        <w:br/>
        <w:t xml:space="preserve">nr sprawy 47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/>
    <w:lvlOverride w:ilvl="1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02:00Z</dcterms:created>
  <dc:creator>dyrektortechint</dc:creator>
  <dc:description/>
  <cp:keywords/>
  <dc:language>en-US</dc:language>
  <cp:lastModifiedBy>user</cp:lastModifiedBy>
  <cp:lastPrinted>2018-10-29T13:59:00Z</cp:lastPrinted>
  <dcterms:modified xsi:type="dcterms:W3CDTF">2018-10-29T13:02:00Z</dcterms:modified>
  <cp:revision>2</cp:revision>
  <dc:subject/>
  <dc:title>Centrum Onkologii</dc:title>
</cp:coreProperties>
</file>