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STAWIENIE PARAMETRÓW  I WARUNKÓW  WYMAGA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right="-558" w:hanging="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Przedmiot zamówienia: ŁÓŻKO DO INTENSYWNEJ TERAPII</w:t>
      </w:r>
    </w:p>
    <w:p>
      <w:pPr>
        <w:pStyle w:val="Heading3"/>
        <w:ind w:right="-558" w:hanging="0"/>
        <w:rPr>
          <w:rFonts w:ascii="Arial" w:hAnsi="Arial" w:eastAsia="Arial" w:cs="Arial"/>
          <w:i w:val="false"/>
          <w:i w:val="false"/>
          <w:sz w:val="28"/>
        </w:rPr>
      </w:pPr>
      <w:r>
        <w:rPr>
          <w:rFonts w:eastAsia="Arial" w:cs="Arial" w:ascii="Arial" w:hAnsi="Arial"/>
          <w:i w:val="false"/>
          <w:sz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oferen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ducent: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8"/>
        </w:rPr>
      </w:pPr>
      <w:r>
        <w:rPr>
          <w:rFonts w:cs="Arial" w:ascii="Arial" w:hAnsi="Arial"/>
        </w:rPr>
        <w:t>Nazwa i typ: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8"/>
        </w:rPr>
      </w:pPr>
      <w:r>
        <w:rPr>
          <w:rFonts w:cs="Arial" w:ascii="Arial" w:hAnsi="Arial"/>
          <w:b/>
          <w:strike/>
          <w:color w:val="FF0000"/>
          <w:sz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13"/>
        <w:gridCol w:w="1620"/>
        <w:gridCol w:w="2700"/>
      </w:tblGrid>
      <w:tr>
        <w:trPr>
          <w:trHeight w:val="3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I WARUN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ARAMETR WYMAGA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umnowe łóżko ICU wytworzone w antybakteryjnej  nanotechnologii srebra (w częściach tworzywowych i lakierze) - fabrycznie nowe. </w:t>
            </w:r>
            <w:r>
              <w:rPr>
                <w:rFonts w:cs="Arial" w:ascii="Arial" w:hAnsi="Arial"/>
              </w:rPr>
              <w:t>Rok produkcji 2018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erokość całkowita łóżka z podniesionymi lub opuszczonymi poręczami bocznymi maksymalnie 98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łkowita długość łóżka min. 2200 mm, max. 230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czny pilot przewodowy sterujący następującymi funkcjami łóżka: zmiana wysokości leża, pochylenie oparcia pleców, pochylenie segmentu udowego, funkcja autokont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ze świetlnym wskaźnikiem sygnalizującym uruchomienie danej funkcj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Łóżko wielofunkcyjne, wielopozycyjne z pozycją krzesła kardiologicznego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łóżka oparta na dwóch maksymalnie szeroko rozstawionych kolumnach o przekroju kołowym  umożliwiających monitorowanie pacjenta ramieniem C (nie dopuszcza się rozwiązań pantografowych i nożycowych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że łóżka czterosegmentowe, z trzema segmentami ruchomym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yczna regulacja wysokości leż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wysokość leża od podłogi nie więcej niż  390 mm w celu zmniejszenia ryzyka tzw. wypadnięcia pacjenta z łóżka. Wymiar dotyczy powierzchni, na której spoczywa materac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leża od podłogi minimum 750 mm. Wymiar dotyczy powierzchni, na której spoczywa matera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regulacja oparcia pleców w zakresie od 0</w:t>
            </w:r>
            <w:r>
              <w:rPr>
                <w:rFonts w:cs="Arial" w:ascii="Arial" w:hAnsi="Arial"/>
                <w:vertAlign w:val="superscript"/>
              </w:rPr>
              <w:t xml:space="preserve"> o   </w:t>
            </w:r>
            <w:r>
              <w:rPr>
                <w:rFonts w:cs="Arial" w:ascii="Arial" w:hAnsi="Arial"/>
              </w:rPr>
              <w:t>do min 70</w:t>
            </w:r>
            <w:r>
              <w:rPr>
                <w:rFonts w:cs="Arial" w:ascii="Arial" w:hAnsi="Arial"/>
                <w:vertAlign w:val="superscript"/>
              </w:rPr>
              <w:t xml:space="preserve"> o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yczna regulacja pozycji  Trendelenburga - regulacja z panelu centralnego i z paneli sterujących w poręczach bocznych od strony personelu min. 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ę innych rozwiązań, gdyż jest to funkcja antyszokowa, ratująca życi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regulacja pozycji anty - Trendelenburga regulacja z panelu centralnego i z paneli sterujących w poręczach bocznych od strony personelu min. 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yczna regulacja funkcji autokontur - jednoczesne uniesienia części plecowej do min. 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oraz  segmentu uda  do min. 40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yczna regulacja segmentu uda w zakresie od 0</w:t>
            </w:r>
            <w:r>
              <w:rPr>
                <w:rFonts w:cs="Arial" w:ascii="Arial" w:hAnsi="Arial"/>
                <w:vertAlign w:val="superscript"/>
              </w:rPr>
              <w:t xml:space="preserve"> o  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min. 40</w:t>
            </w:r>
            <w:r>
              <w:rPr>
                <w:rFonts w:cs="Arial" w:ascii="Arial" w:hAnsi="Arial"/>
                <w:vertAlign w:val="superscript"/>
              </w:rPr>
              <w:t xml:space="preserve">o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autoregresji min. 165 mm zmniejszający ryzyko uszkodzenia kręgosłupa i szyjki kości udowej. Nie dopuszcza się autoregresji poniżej 165 mm, która zabezpiecza tylko przed wypychaniem szczy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tępujące pozycje leża uzyskiwane automatycznie, po naciśnięciu i przytrzymaniu odpowiedniego przycisku na panelu centraln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ycja krzesła kardiologicz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ycja antyszok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ycja do bada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ycja Fowlera (jednocześnie leże łóżka obniża wysokość, a segmenty: oparcia pleców i uda unoszą się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ycja zerowa (elektryczny CP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przyciski na panelu centralnym do sterowania następującymi funkcjami łóżka:</w:t>
            </w:r>
            <w:r>
              <w:rPr>
                <w:rFonts w:cs="Arial" w:ascii="Arial" w:hAnsi="Arial"/>
                <w:color w:val="000000"/>
              </w:rPr>
              <w:t xml:space="preserve"> zmiana wysokości leża, pochylenie oparcia pleców, pochylenie segmentu udowego, funkcja autokontur, przechyły wzdłużne leż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e poszczególnych funkcji elektrycznych łóżka od strony personelu medycznego i pacjenta regulowane ze sterowania w barierkach bocznych oparcia pleców - tworzywowy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a wysokości leż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a kąta nachylenia segmentu plec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a kąta nachylenia segmentu 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tokontur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az tylko od strony personel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chyłów wzdłużnych leża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anele sterujące od strony pacjenta i personelu z przyciskami uruchamiającymi dostępność funkcj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sterujące od strony pacjenta z przyciskami podświetlenia podwozia i alarmu akustyczne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lektywne blokowanie na panelu centralnym funkcji elektrycznyc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lokowanie na panelu centralnym wszystkich funkcji elektrycznych (oprócz funkcji ratunkowych) przy pomocy odpowiednich przycisków lub pokręteł. Panel wyposażony w diodową sygnalizację o zablokowaniu wszystkich funkcj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podudzia regulowany za pomocą mechanizmu zapadkowego (np. Rastomat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ręcze boczne tworzywowe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dwójne z wbudowanym sterowaniem po obu stronach barierek od strony głowy pacjenta, wytworzone z tworzywa z użyciem nanotechnologii srebra powodującej hamowanie namnażania się bakterii i wirusów.</w:t>
            </w:r>
            <w:r>
              <w:rPr>
                <w:rFonts w:cs="Arial" w:ascii="Arial" w:hAnsi="Arial"/>
              </w:rPr>
              <w:t xml:space="preserve">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</w:rPr>
              <w:t>powolne uwalnianie jonów srebr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ręcze od strony głowy pacjenta poruszające się wraz z oparciem pleców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ęcze w części udowej leża nie poruszające się z segmentem uda ani z segmentem podudz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oręczy oparcia pleców min. 430 mm nad najwyższym punktem lub krawędzią leż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ysokość poręczy w części udowej leża min. 375 mm nad najwyższym punktem lub krawędzią leż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ęcze z systemem opuszczania odpowiadającym za ich ciche opadanie. Zwolnienie i opuszczenie poręczy dokonywane tą samą, jedną rę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powierzchnia poręczy bocznych w części udowej (po ich opuszczeniu) nie wystająca ponad płaszczyznę leża, aby wyeliminować ucisk na mięśnie i tętnice ud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a opcja zainstalowania trzeciej pary tworzywowych poręczy bocznych w części podudziowej leża. </w:t>
            </w:r>
            <w:r>
              <w:rPr>
                <w:rFonts w:cs="Arial" w:ascii="Arial" w:hAnsi="Arial"/>
              </w:rPr>
              <w:t>Wysokość poręczy min. 430 mm nad najwyższym punktem lub krawędzią leż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akumulator wykorzystywany do sterowania funkcjami łóżka w przypadku zaniku zasilania lub w przypadku przewożenia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łóżka wykonana ze stali węglowej lakierowanej proszkowo z użyciem lakieru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egmenty leża wypełnione płytą laminatową   przezierną dla promieniowania RTG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oparcia pleców z możliwością szybkiego poziomowania (CPR)  z obu stron leża dźwigniami umieszczonymi odpowiednio w okolicy oparcia pleców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iesione do maksymalnego kąta oparcie pleców, po uruchomieniu dźwigni CPR, pod własnym ciężarem musi opadać (na oparcie pleców nie jest wywierany żaden zewnętrzny nacisk, np. od materac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koła o średnicy min. 150 mm  zaopatrzone w mechanizm centralnej blokady. Piasty kół z tworzywowymi osłonami (widoczny tylko bieżnik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źwignie uruchamiające centralną blokadę kół umieszczone w dwóch narożach ramy podwozia łóżka od strony nóg pacj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jazdy na wprost i łatwego manewrowani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wozie zaopatrzone w osłony z tworzywa wykonanego z zastosowaniem nanotechnologii srebra, zakrywające mechanizm centralnej blokady kół.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</w:rPr>
              <w:t>powolne uwalnianie jonów srebr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ę, aby własności antybakteryjne były uzyskiwane poprzez nanoszenie na powierzchnie tworzywa oddzielnych środk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świt pod podwoziem o wysokości min. 195 mm i na długości min. 1050 mm, aby umożliwić swobodny najazd podnośnika chore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czyty łóżka wyjmowane z gniazd ramy leża, tworzywowe </w:t>
            </w:r>
            <w:r>
              <w:rPr>
                <w:rFonts w:cs="Arial" w:ascii="Arial" w:hAnsi="Arial"/>
                <w:color w:val="000000"/>
              </w:rPr>
              <w:t>wytworzone z tworzywa z użyciem nanotechnologii srebra powodującej hamowanie namnażania się bakterii i wirusów</w:t>
            </w:r>
            <w:r>
              <w:rPr>
                <w:rFonts w:cs="Arial" w:ascii="Arial" w:hAnsi="Arial"/>
              </w:rPr>
              <w:t xml:space="preserve">.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</w:rPr>
              <w:t>powolne uwalnianie jonów srebr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y od strony nóg i głowy poruszające się wraz z ramą leża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Możliwość wyboru akcentu kolorystycznego szczyt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ść szczytu przy głowie pacjenta od podwozia pozwalająca personelowi na swobodne przemieszczanie łóżka (palce stóp nie uderzają w podwoz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ma leża wyposażona w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rążki  odbojowe w narożach leż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worzeń wyrównania potencjał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ziomnice, po jednej sztuce na obu bokach leża, w okolicy szczytu nó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ztery haczyki do zawieszania np. woreczków na płyny fizjologiczne – po dwa haczyki z dwóch stron leża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montażu wieszaka kroplówki w czterech narożach ramy le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lne obciążenie robocze min. 250 k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y wyposażenia łóż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 </w:t>
            </w:r>
            <w:r>
              <w:rPr>
                <w:rFonts w:cs="Arial" w:ascii="Arial" w:hAnsi="Arial"/>
              </w:rPr>
              <w:t>materac o grubości min.120 mm w tkaninie nieprzemakalnej, paroprzepuszczalnej, antybakteryjnej, trudnopalnej, antyalergicznej, nieprzenikalnej dla roztoczy, dostosowany wymiarowo do łóżka –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ęcze boczne tworzywowe, dzielone, dwie ze sterowaniem, dwie bez sterowania – 1 k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ieszak kroplówki –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yt ręki lakierowany –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yt na kaczkę – 1 szt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uchwyt na basen – 1 sz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yfikaty potwierdzające antybakteryjność lakieru i tworzywa</w:t>
            </w:r>
            <w:r>
              <w:rPr>
                <w:rFonts w:cs="Arial" w:ascii="Arial" w:hAnsi="Arial"/>
              </w:rPr>
              <w:t>(dołączyć do oferty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żko dostarczone w oryginalnym opakowaniu produc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łóżka odporne na środki dezynfekcyj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klaracja Zgodności, Wpis lub Zgłoszenie do Urzędu Rejestracji Wyrobów Medycznych (dołączyć wraz z dostawą łóżek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ie spełnienie wymaganych parametrów i warunków spowoduje odrzucenie oferty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szCs w:val="20"/>
          <w:lang w:eastAsia="ar-SA"/>
        </w:rPr>
      </w:pPr>
      <w:r>
        <w:rPr>
          <w:rFonts w:cs="Calibri" w:ascii="Candara" w:hAnsi="Candara"/>
          <w:sz w:val="22"/>
          <w:szCs w:val="20"/>
          <w:lang w:eastAsia="ar-SA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szCs w:val="20"/>
          <w:lang w:eastAsia="ar-SA"/>
        </w:rPr>
      </w:pPr>
      <w:r>
        <w:rPr>
          <w:rFonts w:cs="Calibri" w:ascii="Candara" w:hAnsi="Candara"/>
          <w:sz w:val="22"/>
          <w:szCs w:val="20"/>
          <w:lang w:eastAsia="ar-SA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58" w:hanging="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00:00Z</dcterms:created>
  <dc:creator/>
  <dc:description/>
  <cp:keywords/>
  <dc:language>en-US</dc:language>
  <cp:lastModifiedBy/>
  <cp:lastPrinted>2010-02-23T11:55:00Z</cp:lastPrinted>
  <dcterms:modified xsi:type="dcterms:W3CDTF">2018-10-26T09:00:00Z</dcterms:modified>
  <cp:revision>1</cp:revision>
  <dc:subject/>
  <dc:title>ZAŁĄCZNIK NR</dc:title>
</cp:coreProperties>
</file>