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łóżek szpitalnych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6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6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łóżek ortopedycznych – 20 sztuk i łóżek do intensywnej terapii – 4 szt. .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33192120-9, 33192130-2</w:t>
      </w:r>
    </w:p>
    <w:p>
      <w:pPr>
        <w:pStyle w:val="Tekstpodstawowy2"/>
        <w:ind w:left="426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06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łóżek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6.11. 2018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position w:val="9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position w:val="9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a – Warunki gwarancji i serwisu pogwarancyjnego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łóżek szpitalnych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łóżek szpitalnych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6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łóżek szpitalnych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>z otwarcia ofert w przetargu nieograniczonym na dostawę aparatów do USG</w:t>
        <w:br/>
        <w:t xml:space="preserve">nr sprawy 46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37:00Z</dcterms:created>
  <dc:creator>dyrektortechint</dc:creator>
  <dc:description/>
  <cp:keywords/>
  <dc:language>en-US</dc:language>
  <cp:lastModifiedBy>user</cp:lastModifiedBy>
  <cp:lastPrinted>2018-10-26T11:44:00Z</cp:lastPrinted>
  <dcterms:modified xsi:type="dcterms:W3CDTF">2018-10-26T09:44:00Z</dcterms:modified>
  <cp:revision>3</cp:revision>
  <dc:subject/>
  <dc:title>Centrum Onkologii</dc:title>
</cp:coreProperties>
</file>