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43/D/18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Dostawy leków cytostatycznych</w:t>
      </w:r>
    </w:p>
    <w:p>
      <w:pPr>
        <w:pStyle w:val="Normal"/>
        <w:rPr/>
      </w:pPr>
      <w:r>
        <w:rPr/>
      </w:r>
    </w:p>
    <w:tbl>
      <w:tblPr>
        <w:tblW w:w="11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3402"/>
        <w:gridCol w:w="1701"/>
        <w:gridCol w:w="1559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wykon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69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Amgen Sp. z o.o.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omaniewska 5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672 Warsza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8a – 279 612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5 –   46 330,81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7 – 119 999,88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6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nofi – Aventis Sp. z o.o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l. Bonifraterska 17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0-203 Warsza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akiet 23 – 23 400,90 zł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akiet 29 – 31 999,96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6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 xml:space="preserve">Aspen Pharma Irleand Limited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One Georg’s Quay Plaza Dublin 2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Irlandi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akiet 18 -   4 596,48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6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k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dlipie 1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-010 Stry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4 – 153 090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5 –   71 118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9 –   1 890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5 – 12 960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67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CHE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omaniewska 39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672 Warsza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 –      46 999,98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8 – 3 048 498,18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8 -    40 500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lepios S.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-502 Wrocła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9-    12 293,1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0 – 88 030,8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6 –  5 704,47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7 – 53 149,45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0 –     835,6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lme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onopnickiej 11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-230 Biała Pis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9 – 15 592,5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37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sorcjum Fir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GF Urtica 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Krzemieniecka 12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-613 Wrocław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 PGF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Zbąszyńska 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-342 Łódź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 – 27 675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3 – 116 339,54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7 – 572 617,64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9 – 11 969,1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0 – 88 025,29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1 – 105 138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2 – 766 438,36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3 – 379 818,5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5 – 38 986,92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6 – 3 737,66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17 – 63 395,84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0 – 1 173,74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2 – 89 338,72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5 – 11 902,68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6 – 67 222,66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fizer Trading polska Sp. z o.o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Żwirki i Wigury 16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092 Warsza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6 – 72 817,9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4 – 19 164,6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0 dni 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tifaram Sp. z o.o. S.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okołowsk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-806 Sokoł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 – 29 597,4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tur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c Farmacji 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699 Warsza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1 – 27 648,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  <w:tr>
        <w:trPr>
          <w:trHeight w:val="54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us International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ułaskiego 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273 Katow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 14 – 11 266,51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 16 –    3 728,59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 17 –  57 519,98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dni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wota jaką Zamawiający przeznaczył na sfinansowanie zamówienia .</w:t>
      </w:r>
    </w:p>
    <w:tbl>
      <w:tblPr>
        <w:tblW w:w="2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60"/>
      </w:tblGrid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999,98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463,4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838,66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1254,0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800,0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600,0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320,0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48498,1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9996,08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71,94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901,2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4045,73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69127,99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5677,38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96,7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994,68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36,0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484,92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96,48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90,0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2,86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648,0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772,92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049,6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164,6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986,0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222,65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8628,0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500,00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982,04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20:00Z</dcterms:created>
  <dc:creator>msadecki</dc:creator>
  <dc:description/>
  <cp:keywords/>
  <dc:language>en-US</dc:language>
  <cp:lastModifiedBy>user</cp:lastModifiedBy>
  <cp:lastPrinted>2018-11-20T12:59:00Z</cp:lastPrinted>
  <dcterms:modified xsi:type="dcterms:W3CDTF">2018-11-20T11:59:00Z</dcterms:modified>
  <cp:revision>6</cp:revision>
  <dc:subject/>
  <dc:title>oznaczenie sprawy</dc:title>
</cp:coreProperties>
</file>