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umowy 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8 r. w Łodzi w wyniku przeprowadzonego postępowania przetargowego w trybie przetargu nieograniczonego art. 39 ustawy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 Zdrowotnej Ministerstwa Spraw Wewnętrznych i Administracji w Łodzi,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 </w:t>
      </w: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dofinansowanego przez Ministerstwo Spraw Wewnętrznych i Administracji w ramach rezerwy ogólnej z budżetu Państwa w 2018 roku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uje się do rozbudowy funkcjonalności medycznego systemu informatycznego HIS ESKULAP eksploatowanego w SP ZOZ MSWiA w Łodzi poprzez: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e i wdrożenie  modułu oprogramowania – Elektroniczna Dokumentacja Medyczna wraz wyposażeniem sprzętowym umożliwiającego wprowadzanie, przechowywanie i udostępnianie dokumentacji medycznej w postaci elektronicznej, w formacie HL7 CDA za pomocą systemu ESKULAP i przygotowanie do integracji systemu ESKULAP z platformą P1 CSIOZ,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dostarczenie i wdrożenie modułu oprogramowania umożliwiającego prowadzenie ambulatoryjnej i oddziałowej historii leczenia pacjentów za pośrednictwem systemu ESKULAP,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e i wdrożenie modułu oprogramowania umożliwiającego użytkownikom pracę w systemie HIS – ESKULAP za pośrednictwem przeglądarek www, 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i wdrożenie modułu oprogramowania umożliwiającego prowadzenie ordynacji leków na Oddziałach Szpitala za pośrednictwem systemu ESKULAP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dostarczenie i wdrożenie modułu oprogramowania umożliwiającego prowadzenie ewidencji informacji o zakażeniach szpitalnych na Oddziałach Szpitala i Izbie Przyjęć  za pośrednictwem systemu ESKULAP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dostarczenie i wdrożenie modułu oprogramowania umożliwiającego prowadzenie ewidencji sprzętu medycznego w Aptece szpitalnej i w apteczkach oddziałowych wypożyczonego w ramach depozytów dla zabiegów na Bloku operacyjnym za pośrednictwem systemu ESKULAP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e licencji typu OPEN dla modułu oprogramowania Ruch Chorych - Oddział umożliwiającego użytkownikom pracę w tym module systemu HIS – ESKULAP na nieograniczonej ilościowo liczbie stanowisk, 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e licencji typu OPEN dla modułu oprogramowania Zlecenia Medyczne  umożliwiającego użytkownikom pracę w tym module systemu HIS – ESKULAP na nieograniczonej ilościowo liczbie stanowisk, 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licencji dla modułu Administrator umożliwiającego pracę w tym module administratorom systemu HIS – ESKULAP na dwóch stanowiskach.</w:t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Terminy wykonania umowy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Wykonawca zobowiązuje się wykonać umowę w terminie 8 miesięcy od daty zawarcia umowy ale nie później niż do 30 czerwca 2019 roku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Wykonawca zobowiązuje się do dostarczenia, instalacji i wstępnej konfiguracji w systemie HIS-ESKULAP Zamawiającego nowych modułów oprogramowania  zakupionych w ramach niniejszej Umowy w terminie do 10 grudnia 2018r. od daty zawarcia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Wykonawca zobowiązuje się do dostarczenia, instalacji i wstępnej konfiguracji w systemie HIS - ESKULAP Zamawiającego elementów wyposażenia sprzętowego zakupionych w ramach niniejszej Umowy w terminie do 10 grudnia 2018r.  od daty zawarcia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Wykonawca zobowiązuje się do zapewnienia bezpłatnej opieki serwisowej (gwarancji) dla wdrożonych modułów oprogramowania systemu HIS – ESKULAP w terminie 12 miesięcy od daty podpisania bezusterkowego protokołu odbioru.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Wykonawca zobowiązuje się udzielić (min. 24) ………. miesięcznej gwarancji na dostarczone przez Wykonawcę wraz z oprogramowaniem wyposażenie sprzętowe licząc od daty podpisania bezusterkowego protokołu odbioru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ykonawca zobowiązuje się ponadto do:</w:t>
      </w:r>
    </w:p>
    <w:p>
      <w:pPr>
        <w:pStyle w:val="Akapitzlist"/>
        <w:numPr>
          <w:ilvl w:val="1"/>
          <w:numId w:val="18"/>
        </w:numPr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dostarczenia oraz wdrożenia przedmiotowego Oprogramowania Aplikacyjnego wraz z zamawianym  wyposażeniem sprzętowym jak również do obsługi serwisowej dostarczonego Oprogramowania Aplikacyjnego i wyposażenia sprzętowego objętego niniejszą Umową. Wykonawca oświadcza, że dysponuje pracownikami posiadającymi odpowiednie doświadczenie  zawodowe i  kwalifikacje wymagane do wdrożenia Oprogramowania Aplikacyjnego i wyposażenia sprzętowego oraz w zakresie niezbędnym do realizacji obsługi serwisowej.</w:t>
      </w:r>
    </w:p>
    <w:p>
      <w:pPr>
        <w:pStyle w:val="Akapitzlist"/>
        <w:numPr>
          <w:ilvl w:val="1"/>
          <w:numId w:val="18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dostarczenia dokumentacji, kart gwarancyjnych oraz certyfikatów licencyjnych wymaganych przepisami prawa dla Oprogramowania Aplikacyjnego</w:t>
      </w:r>
    </w:p>
    <w:p>
      <w:pPr>
        <w:pStyle w:val="Akapitzlist"/>
        <w:numPr>
          <w:ilvl w:val="1"/>
          <w:numId w:val="18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poinformowania Zamawiającego pisemnie, faxem lub pocztą elektroniczną co najmniej na 24 h godziny przed dostawą o dacie i godzinie dostawy oraz osobach realizujących dostawę,</w:t>
      </w:r>
    </w:p>
    <w:p>
      <w:pPr>
        <w:pStyle w:val="Akapitzlist"/>
        <w:numPr>
          <w:ilvl w:val="1"/>
          <w:numId w:val="18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ą elektroniczną co najmniej na 24 h godziny przed przystąpieniem do wdrażania Oprogramowania Aplikacyjnego,</w:t>
      </w:r>
    </w:p>
    <w:p>
      <w:pPr>
        <w:pStyle w:val="Akapitzlist"/>
        <w:numPr>
          <w:ilvl w:val="1"/>
          <w:numId w:val="18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0"/>
          <w:numId w:val="18"/>
        </w:numPr>
        <w:ind w:left="426" w:hanging="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wdrożenia Oprogramowania Aplikacyjnego i wyposażenia sprzętowego </w:t>
      </w:r>
    </w:p>
    <w:p>
      <w:pPr>
        <w:pStyle w:val="Akapitzlist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 i wyposażenia sprzętowego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wdrażanych modułów Oprogramowania Aplikacyjnego z istniejącym już u Zamawiającego oprogramowaniem aplikacyjnym systemu HIS – ESKULAP.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ksowego przeszkolenia na koszt Wykonawcy personelu Zamawiającego w zakresie zasad korzystania z wdrażanych modułów oprogramowania aplikacyjnego systemu HIS – ESKULAP gwarantującego poprawne, efektywne i wydajne wykorzystywanie przez personel Szpitala przedmiotowych modułów w ramach wykonywanej pracy i obowiązków służbowych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8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 na koszt Wykonawcy: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 internetowego serwisu typu Helpdesk: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i wyposażenia sprzętow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Centrum Systemów Informatycznych Ochrony Zdrowia, Głównego Urzędu Statystycznego, Ministerstwa Zdrowia, odpowiednich Urzędów, itp...) w formie elektronicznej (np. płyty CD \ DVD, łącza telekomunikacyjne itp)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Aplikacyjnego objętego niniejszą Umową w przypadkach rozbudowy infrastruktury informatycznej Zamawiającego;</w:t>
      </w:r>
    </w:p>
    <w:p>
      <w:pPr>
        <w:pStyle w:val="Akapitzlist"/>
        <w:numPr>
          <w:ilvl w:val="1"/>
          <w:numId w:val="1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Aplikacyjnego.</w:t>
      </w:r>
    </w:p>
    <w:p>
      <w:pPr>
        <w:pStyle w:val="Akapitzlist"/>
        <w:numPr>
          <w:ilvl w:val="0"/>
          <w:numId w:val="18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rwisowa, określona w ust. 3, świadczona będzie przez Wykonawcę w dni robocze tj. dni od poniedziałku do piątku z wyłączeniem dni ustawowo wolnych od pracy, w godzinach od 8.00 do 16.00.</w:t>
      </w:r>
    </w:p>
    <w:p>
      <w:pPr>
        <w:pStyle w:val="Akapitzlist"/>
        <w:numPr>
          <w:ilvl w:val="0"/>
          <w:numId w:val="18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Świadczenia w ramach obsługi serwisowej powinny zostać wykonane najpóźniej w terminie 3 dni roboczych od chwili zgłoszenia awarii lub problemu przez Zamawiającego.</w:t>
      </w:r>
    </w:p>
    <w:p>
      <w:pPr>
        <w:pStyle w:val="Akapitzlist"/>
        <w:numPr>
          <w:ilvl w:val="0"/>
          <w:numId w:val="18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Akapitzlist"/>
        <w:numPr>
          <w:ilvl w:val="0"/>
          <w:numId w:val="18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licencji na użytkowanie Oprogramowania Aplikacyjnego, którego zakres funkcjonalny został określony w Dokumentacji z zastrzeżeniem, że nie będzie on mniejszy niż deklaracje zawarte przez Wykonawcę w ofercie przedłożonej w przedmiotowym postępowaniu przetargowym.</w:t>
      </w:r>
    </w:p>
    <w:p>
      <w:pPr>
        <w:pStyle w:val="Akapitzlist"/>
        <w:numPr>
          <w:ilvl w:val="0"/>
          <w:numId w:val="18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ja na użytkowanie Oprogramowania Aplikacyjnego jest licencją niewyłączną i zostaje udzielona Zamawiającemu na czas nieoznaczon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odbioru ilościowego dostarczonego Oprogramowania Aplikacyjnego i wyposażenia sprzętowego,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jakościowego Oprogramowania Aplikacyjnego i wyposażenia sprzętowego wraz z wdrożeniem Oprogramowania Aplikacyjnego i dostosowaniem go do istniejącego systemu HIS w Szpitalu.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  czynności   zaleconych   przez   Wykonawcę,   w   szczególności   czynności związanych z bezpieczeństwem pracy systemu i bezpieczeństwem danych gromadzonych w systemie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na wniosek Wykonawcy wskazanych fragmentów lub całości baz danych Oprogramowania   Aplikacyjnego,   w   przypadku   uzasadnionej   potrzeby   ich   użycia   do prawidłowej realizacji przedmiotu niniejszej Umowy poza siedzibą Zamawiającego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przekazywania Wykonawcy wszystkich przepisów i regulaminów obowiązujących u Zamawiającego, które mogą mieć zastosowanie w realizacji niniejszej Umowy, w tym obowiązujących wykładni prawnych lub wskazówek jednostek nadrzędnych (np. Narodowy Fundusz Zdrowia, Ministerstwo Zdrowia, CSIOZ, Samorządowy Wydział Zdrowia, Organ Założycielski, inne)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 Wykonawcy możliwości  stałego  dostępu  do  Oprogramowania Aplikacyjnego objętego zakresem, określonym w § 2 niniejszej umowy, w tym pracy w godzinach popołudniowych i wieczornych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udostępnienia Wykonawcy sprzętu komputerowego i Oprogramowania Aplikacyjnego Zamawiającego lub oprogramowania osób trzecich (za ich pisemną zgodą) w zakresie potrzebnym do świadczenia usług określonych w § 2 niniejszej umow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cownikom Wykonawcy warunków do świadczenia usług określonych w § 2 niniejszej umowy, z uwzględnieniem obowiązujących u siebie przepisów BHP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 zdalnego dostępu do Oprogramowania Aplikacyjnego objętego usługami określonymi w § 2 niniejszej umowy, o ile to będzie konie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przedmiotu  niniejszej  Umowy  Zamawiający  zapłaci  Wykonawcy  łącznie wynagrodzenie 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ynagrodzenie  z  tytułu  realizacji  niniejszej  Umowy  zostanie  zapłacone  Wykonawcy  przez Zamawiającego, w terminie 30 dni, od dnia doręczenia Zamawiającemu prawidłowo wystawionej faktur VAT  przez Wykonawcę z zastrzeżeniem ust. 4 poniżej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ynagrodzenie będzie płatne przelewem na konto nr _______________________________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ykonawca wystawi fakturę dopiero po dokonaniu przez Zamawiającego czynności sprawdzających – testowym uruchomieniu programu i po dokonaniu odbioru jakościowego przedmiotu Umowy, z którego strony sporządzą protokół. Podstawą do zapłaty jest bezusterkowy protokół odbioru. Zamawiający i Wykonawca podpisują bezusterkowy protokół odbioru dopiero w chwili właściwego funkcjonowania systemu. 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 tym czynności wskazane w § 3 ust. 1-5 umowy, w ustalonym terminie Wykonawca zapłaci Zamawiającemu karę umowną w wysokości 1 % wartości umowy brutto za każdy dzień opóźnienia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prawniony jest do dochodzenia odszkodowania na zasadach ogólnych, jeżeli kary umowne nie pokryją poniesionych przez Zamawiającego szkód wynikających z niewykonania lub nienależytego wykonania zobowiązania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budżetowych Ministerstwa Spraw Wewnętrznych i Administracji, Zamawiający zastrzega sobie prawo do roszczenia od Wykonawcy kwoty utraconych korzyści w przypadku, gdy nie dojdzie do prawidłowego zrealizowania Przedmiotu niniejszej umowy, w szczególności kiedy Zamawiający odstąpi od umowy lub rozwiąże umowę z winy Wykonawcy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odstąpienia od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>Wykonawca nie dostarczy przedmiotu umowy w</w:t>
      </w:r>
      <w:r>
        <w:rPr>
          <w:rFonts w:cs="Arial" w:ascii="Arial" w:hAnsi="Arial"/>
          <w:sz w:val="20"/>
          <w:szCs w:val="20"/>
        </w:rPr>
        <w:t xml:space="preserve"> terminach określonych w § 2 niniejszej umowy 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 uwagi na fakt, iż zamówienie jest finansowane z dotacji celowej z rezerwy budżetowej Ministerstwa Spraw Wewnętrznych i Administracji, w przypadku braku rozliczenia niniejszej umowy do dnia 14.12.2018 r. i utraty przez Zamawiającego prawa do dofinansowania z przyczyn leżących po stronie Wykonawcy, Wykonawca zobowiązany jest do zapłaty na rzecz Zamawiającego kary umownej w wysokości 20% wynagrodzenia brutto określonego w § 5 niniejszej umowy.      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17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Akapitzlist"/>
        <w:numPr>
          <w:ilvl w:val="1"/>
          <w:numId w:val="17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udostępnienie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w świadczeniu Usług;</w:t>
      </w:r>
    </w:p>
    <w:p>
      <w:pPr>
        <w:pStyle w:val="Akapitzlist"/>
        <w:numPr>
          <w:ilvl w:val="1"/>
          <w:numId w:val="17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17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e działanie lub brak działania Oprogramowania Aplikacyjnego osób trzecich, komunikującego się z oprogramowaniem Wykonawcy;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owyArial11"/>
        <w:keepLines/>
        <w:numPr>
          <w:ilvl w:val="0"/>
          <w:numId w:val="17"/>
        </w:numPr>
        <w:suppressAutoHyphens w:val="false"/>
        <w:spacing w:before="0" w:after="0"/>
        <w:rPr/>
      </w:pPr>
      <w:r>
        <w:rPr>
          <w:sz w:val="20"/>
          <w:szCs w:val="20"/>
        </w:rPr>
        <w:t xml:space="preserve">Wykonawca zobowiązany jest do bezwzględnego informowania Osoby odpowiedzialnej za realizację Umowy po stronie Zamawiającego o zamiarze prowadzenia prac (u Zamawiającego). Zabrania się rozpoczęcia pracy przez Wykonawcę bez uzyskania zgody Zamawiającego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17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17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17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17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2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14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14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chowanie poufn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9 Ust. 3 Ustawy Umowa jest jawna i podlega udostępnianiu na zasadach określonych w przepisach o dostępie do informacji publicznej zapisanych w Ustawie z dnia 6 września 2001 r. o dostępie do informacji publicznej (Dz. U.  z 2001 r. Nr 112, poz. 1198 z późn. zm.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Zamawiającego, dane finansowe Zamawiającego oraz jego kontrahentów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, jako Administrator danych osobowych (zwany w dalszej części również: „Administratorem”), powierza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 trybie art. </w:t>
      </w:r>
      <w:r>
        <w:rPr>
          <w:rFonts w:cs="Arial" w:ascii="Arial" w:hAnsi="Arial"/>
          <w:bCs/>
          <w:sz w:val="20"/>
          <w:szCs w:val="20"/>
        </w:rPr>
        <w:t>28 Rozporządzenia Parlamentu Europejskiego i Rady (UE) 2016/679 z dnia 27 kwietnia 2016 r. w sprawie ochrony osób fizycznych w związku z przetwarzaniem danych osobowych i w sprawie swobodnego przepływu takich danych oraz uchylenia dyrektywy 95/46/WE (zwanego w dalszej części „Rozporządzeniem”)</w:t>
      </w:r>
      <w:r>
        <w:rPr>
          <w:rFonts w:cs="Arial" w:ascii="Arial" w:hAnsi="Arial"/>
          <w:sz w:val="20"/>
          <w:szCs w:val="20"/>
        </w:rPr>
        <w:t xml:space="preserve"> dane osobowe do przetwarzania, na zasadach i w celu określonym w niniejszej Umow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ane osobowe dotyczą następujących kategorii osób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pacjentów – dane zwykłe – tj. imię i nazwisko, adres zamieszkania, data urodzenia, płeć, PESEL, telefon kontaktowy oraz dane wrażliwe – tj. informacje o stanie zdrowia, nałogach, kodzie genetycznym, rozpoznaniu i inne niezbędne dane medyczn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sonelu medycznego Administratora – dane zwykłe: imię i nazwisko, prawo wykonywania zawodu, kwalifikacje zawodowe;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ób koordynujących umowę główną: - dane zwykłe: imię i nazwisko, telefon kontakt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przez Zamawiającego dane osobowe będą przetwarzane przez Wykonawcę wyłącznie w celu realizacji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ykonawca zobowiązuje się do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łożenia należytej staranności przy przetwarzaniu powierzonych danych osobowych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nia upoważnień do przetwarzania danych osobowych wszystkim osobom, które będą przetwarzały powierzone dane w celu realizacji niniejszej Umowy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chowania w tajemnicy, (o której mowa w art. 28 ust 3 pkt b Rozporządzenia) przetwarzanych danych przez osoby, które upoważnia do przetwarzania danych osobowych w celu realizacji niniejszej Umowy, zarówno w trakcie jej obowiązywania, jak i po jej ustaniu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Zamawiającemu listy osób dedykowanych do realizacji Umowy w terminie 14 dni od jej podpisania oraz powiadomienia Zamawiającego o każdej zmianie listy osób dedykowanych do realizacji Umowy celem nadania/odebrania dostępu do bazy danych Zamawiającego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chowania w tajemnicy danych poufnych i oświadcza, że nie będą one wykorzystywane, ujawniane ani udostępniane bez pisemnej zgody Administratora w innym celu niż wykonanie Umowy, chyba że konieczność ujawnienia posiadanych informacji wynika  z obowiązujących przepisów prawa lub Umowy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 zakończeniu świadczenia usług związanych z przetwarzaniem, w zależności od decyzji Zamawiającego, usuwa lub zwraca 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agania, w miarę możliwości, Administratorowi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Administratorowi stwierdzenia naruszenia ochrony danych osobowych, bez zbędnej zwłoki, nie później niż w ciągu 48 h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ykonawca odpowiedzialny jest za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lub wykorzystanie danych osobowych niezgodnie z treścią Umowy lub Rozporządzenia, a w szczególności za udostępnienie powierzonych do przetwarzania danych osobowych osobom nieupoważnionym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 poinformowanie Administratora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tych danych osobowych, w szczególności prowadzonych przez inspektorów upoważnionych przez Prezesa Urzędu Ochrony Danych Osobowych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godnie z art. 28 ust. 3 pkt h) Rozporządzenia ma prawo kontroli, czy środki zastosowane przez Wykonawcę przy przetwarzaniu i zabezpieczeniu powierzonych danych osobowych spełniają postanowienia Umowy i Rozporządzenia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sunięcia uchybień stwierdzonych podczas kontroli w terminie wskazanym przez Administratora danych nie dłuższym niż 7 dni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owierzyć dane osobowe objęte niniejszą Umową do dalszego przetwarzania podwykonawcom jedynie w celu wykonania Umowy po uzyskaniu uprzedniej pisemnej zgody Zamawiającego.  Podwykonawca, winien spełniać te same gwarancje i obowiązki jakie zostały nałożone na Wykonawcę  w niniejszej Umowie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powierzonych danych do państwa trzeciego może nastąpić jedynie na pisemne polecenie Zamawiającego chyba, że obowiązek taki nakłada na Wykonawcę prawo Unii lub prawo państwa członkowskiego, któremu podlega Wykonawca. W takim przypadku przed rozpoczęciem przetwarzania Wykonawca informuje Zamawiającego w formie pisemnej o tym obowiązku prawnym, o ile prawo to nie zabrania udzielania takiej informacji z uwagi na ważny interes publiczny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wobec Zamawiającego za nie wywiązanie się ze spoczywających na nim lub na podwykonawcy, o którym mowa w ust. 15, obowiązków ochrony dan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wszelkie szkody majątkowe lub niemajątkowe poniesione przez Administratora lub osoby trzecie w skutek przetwarzania Danych osobowych w sposób naruszający obowiązujące przepisy o ochronie danych osobowych lub Umowę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wróci Administratorowi wszelkie kary, odszkodowania i inne należności obciążające Administratora z powodu naruszenia przepisów dotyczących ochrony danych osobowych przez Wykonawcę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Zwrot wymienionych w ust. 18 należności nastąpi w terminie 7 (słownie: siedmiu) dni od dnia otrzymania przez Wykonawcę udokumentowanego wezwania do zapłaty od Administra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11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11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11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11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w interesie publicznym, czego nie można było przewidzieć w chwili zawierania umowy, </w:t>
      </w:r>
    </w:p>
    <w:p>
      <w:pPr>
        <w:pStyle w:val="Normal"/>
        <w:widowControl w:val="false"/>
        <w:numPr>
          <w:ilvl w:val="1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firma Wykonawcy zostanie rozwiązana;</w:t>
      </w:r>
    </w:p>
    <w:p>
      <w:pPr>
        <w:pStyle w:val="Normal"/>
        <w:widowControl w:val="false"/>
        <w:numPr>
          <w:ilvl w:val="1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 terminie 2 dni od  dnia podpisania Umow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powinno nastąpić, pod rygorem nieważności, w formie pisemnej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ytuZnak">
    <w:name w:val="Tytuł Znak"/>
    <w:qFormat/>
    <w:rPr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qFormat/>
    <w:rPr>
      <w:b/>
      <w:sz w:val="40"/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8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zoz-msw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3:00Z</dcterms:created>
  <dc:creator>dzp2</dc:creator>
  <dc:description/>
  <cp:keywords/>
  <dc:language>en-US</dc:language>
  <cp:lastModifiedBy>user</cp:lastModifiedBy>
  <cp:lastPrinted>2018-11-12T12:51:00Z</cp:lastPrinted>
  <dcterms:modified xsi:type="dcterms:W3CDTF">2018-11-12T12:38:00Z</dcterms:modified>
  <cp:revision>4</cp:revision>
  <dc:subject/>
  <dc:title>Samodzielny Publiczny</dc:title>
</cp:coreProperties>
</file>