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58/D/18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 – Dostawa urządzeń medycznych</w:t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2835"/>
        <w:gridCol w:w="2835"/>
        <w:gridCol w:w="1559"/>
        <w:gridCol w:w="1134"/>
        <w:gridCol w:w="1134"/>
      </w:tblGrid>
      <w:tr>
        <w:trPr>
          <w:trHeight w:val="756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wota, którą Zamawiający zamierza przeznaczyć na sfinansowanie zamówie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Termin wykon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kres gwarancj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unki płatności</w:t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</w:t>
            </w: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Medim Sp. z o.o. ul. Puławska 45B 05-500 Piaseczn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Pakiet 1    69 991,84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Pakiet 1       70 000,00 z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kiet 2     200 000,00 z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</w:rPr>
              <w:t>Pakiet 3     100 000,0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do 14 grudnia 2018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24 m-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 dni</w:t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</w:t>
            </w:r>
            <w:r>
              <w:rPr>
                <w:rFonts w:cs="Tahoma" w:ascii="Tahoma" w:hAnsi="Tahoma"/>
                <w:b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Famed Żywiec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Fabryczna 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34-300 Żywiec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Pakiet 2      192 240,00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do 14 grudnia 2018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36 m-c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 dni</w:t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</w:t>
            </w:r>
            <w:r>
              <w:rPr>
                <w:rFonts w:cs="Tahoma" w:ascii="Tahoma" w:hAnsi="Tahoma"/>
                <w:b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SPEL S.A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s. H. Sienkiewicza 33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32-080 Zabierzów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kiet 3       69 582,67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 14 grudnia 2018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 dni</w:t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rPr>
          <w:rFonts w:ascii="Brush Script MT;Pristina" w:hAnsi="Brush Script MT;Pristina" w:cs="Tahoma"/>
          <w:b/>
          <w:b/>
          <w:sz w:val="28"/>
          <w:szCs w:val="28"/>
        </w:rPr>
      </w:pPr>
      <w:r>
        <w:rPr>
          <w:rFonts w:cs="Tahoma" w:ascii="Brush Script MT;Pristina" w:hAnsi="Brush Script MT;Pristina"/>
          <w:b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28:00Z</dcterms:created>
  <dc:creator>msadecki</dc:creator>
  <dc:description/>
  <cp:keywords/>
  <dc:language>en-US</dc:language>
  <cp:lastModifiedBy>user</cp:lastModifiedBy>
  <cp:lastPrinted>2018-11-21T13:25:00Z</cp:lastPrinted>
  <dcterms:modified xsi:type="dcterms:W3CDTF">2018-11-21T12:28:00Z</dcterms:modified>
  <cp:revision>2</cp:revision>
  <dc:subject/>
  <dc:title>oznaczenie sprawy</dc:title>
</cp:coreProperties>
</file>