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mammotomu i kardiomonitorów wraz z centralą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1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5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mammotomu oraz kardiomonitorów wraz z jednostką centralną 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1 – Mammotom  – 1 szt. dla potrzeb oddziału onkologii 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2 –  4 szt. kardiomonitorów wraz z centralą – 1 szt. dla potrzeb ośrodka elektrofizjologii </w:t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90000-8; 33195100-4; 331952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14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mammotomu i kardiomonitorów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14.11. 2018 roku o godzinie  10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/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  3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mammotomu i kardiomonitorów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mammotomu i kardiomonitorów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2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mammotomu i kardiomonitorów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mammotomu i kardiomonitorów  </w:t>
        <w:br/>
        <w:t xml:space="preserve">nr sprawy 52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28:00Z</dcterms:created>
  <dc:creator>dyrektortechint</dc:creator>
  <dc:description/>
  <cp:keywords/>
  <dc:language>en-US</dc:language>
  <cp:lastModifiedBy>user</cp:lastModifiedBy>
  <cp:lastPrinted>2018-11-02T15:14:00Z</cp:lastPrinted>
  <dcterms:modified xsi:type="dcterms:W3CDTF">2018-11-05T13:00:00Z</dcterms:modified>
  <cp:revision>3</cp:revision>
  <dc:subject/>
  <dc:title>Centrum Onkologii</dc:title>
</cp:coreProperties>
</file>