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Załącznik nr 2 </w:t>
      </w:r>
    </w:p>
    <w:p>
      <w:pPr>
        <w:pStyle w:val="Normal"/>
        <w:rPr/>
      </w:pPr>
      <w:r>
        <w:rPr/>
        <w:t xml:space="preserve">Pakiet 1 </w:t>
      </w:r>
    </w:p>
    <w:p>
      <w:pPr>
        <w:pStyle w:val="Normal"/>
        <w:rPr/>
      </w:pPr>
      <w:r>
        <w:rPr/>
        <w:t>Mammotom – 1 sz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288"/>
        <w:gridCol w:w="4097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zwa, typ, model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ać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duc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ać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r katalogow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ać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34"/>
        <w:gridCol w:w="1203"/>
        <w:gridCol w:w="2134"/>
      </w:tblGrid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dotyczące urządzenia do biopsji mammotomicznej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ó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wiedź wykonawcy TAK/NIE oraz oferowane parametry</w:t>
            </w:r>
          </w:p>
        </w:tc>
      </w:tr>
      <w:tr>
        <w:trPr>
          <w:trHeight w:val="16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a modułu kontrolnego z wbudowaną pompą próżniową i elektroniką kontrolno -sterującą do biopsji próżniowej z automatycznym przesuwem pobieranych fragmentów tkankowych  w pojemnik umożliwiający wzrokową kontrolę poszczególnych wycinków oraz funkcją przepłukiwania loży biopsji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jeść pod zobrazowaniem US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jeść pod zobrazowaniem RT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eksploatacji sprzętu: 100-250V, 5A, 50-60Hz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cja podtrzymania stałego podciśnienia celem zapewnienia czystości sondy i loży biopsyjnej w czasie przerwy w zabieg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urządzenia przy pomocy interfejsu na ekranie dotykowym monitor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 tryby prędkości pracy noż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owana siła ssani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podłączenia igieł biopsyjnych w rozmiarze 10G i 8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podania znieczulenia w trakcie biopsji bez konieczności wyciągania igły z pier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próżni modułu kontrolnego: 18,5-26 inH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otacyjny noża tnąceg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ędkość rotacyjna noża tnącego: min. 873 obrotów na minutę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owana głośność i jasność ekranu modułu kontrolneg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tegrowany z igłą system zarządzania próbkami składający się z dwunastu komór na pobrane próbki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ląd ostatnio pobranej próbki celem kontroli wizualnej oraz możliwość wyboru jednego z czterech miejsc podgląd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natychmiastowego zatrzymania noża tnącego w każdym momencie biopsj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ielkości komory biopsyjnej w tej samej igle bez wyjmowania igły z piersi: komora pełna, komora 18mm i komora 12m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a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y  oceniane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szę uzupełnić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alpelowy system wprowadzania igły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 – 10 punktów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- 0 punktów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owanie ruchem noża biopsyjnego za pomocą według trzech opcji do wyboru: przycisków nożnych, pilota lub bezpośrednio na uchwycie rękojeści (zależnie od preferencji operatora)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zakresy i więcej – 10 punktów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zakresy -5 punktów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zakres - 0 punktów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ł kontrolny wspomagany dwiema liniami podciśnienia: osiową i boczną.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zakresy i więcej – 10 punktów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zakres -0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2"/>
        <w:gridCol w:w="5187"/>
        <w:gridCol w:w="1305"/>
        <w:gridCol w:w="201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60" w:hanging="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  <w:t>Gwarancja i serw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Gwarancja na   (min. 24 miesiące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, poda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 xml:space="preserve">Instalacja sprzętu przez autoryzowany serwis producenta (autoryzowany serwis gwarancyjny i pogwarancyjny)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Szkolenie personelu medycznego w zakresie eksploatacji i obsługi sprzętu w  miejscu instalacji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Certyfikat CE na sprzęt (dokumenty dostarczyć wraz ze sprzętem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Autoryzacja producenta na serwis i sprzedaż zaoferowanego sprzętu  na terenie Polski (dokumenty dostarczyć wraz ze sprzętem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Instrukcja obsługi w języku polskim (dostarczyć wraz ze sprzętem 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ndara" w:hAnsi="Candara" w:eastAsia="Calibri" w:cs="Candara"/>
                <w:sz w:val="22"/>
                <w:szCs w:val="22"/>
                <w:lang w:eastAsia="en-US"/>
              </w:rPr>
            </w:pPr>
            <w:r>
              <w:rPr>
                <w:rFonts w:eastAsia="Calibri" w:cs="Candara" w:ascii="Candara" w:hAnsi="Candar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spacing w:lineRule="auto" w:line="256" w:before="0" w:after="1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16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color w:val="000000"/>
      <w:sz w:val="2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de-DE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16:00Z</dcterms:created>
  <dc:creator>Michał Wyporkiewicz</dc:creator>
  <dc:description/>
  <cp:keywords/>
  <dc:language>en-US</dc:language>
  <cp:lastModifiedBy>user</cp:lastModifiedBy>
  <cp:lastPrinted>2015-04-13T08:35:00Z</cp:lastPrinted>
  <dcterms:modified xsi:type="dcterms:W3CDTF">2018-11-05T12:46:00Z</dcterms:modified>
  <cp:revision>3</cp:revision>
  <dc:subject/>
  <dc:title>Nazwa i typ:</dc:title>
</cp:coreProperties>
</file>